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16.10.2014  № 12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(в редакции от 01.02.2015 г № 50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64,8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614,8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0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Хопер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Хопер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Хопер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Хопер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, оснащение участков улично-дорожной сети городов и населенных пунктов пешеходными ограждениями, в том числе в зоне пешеходных переходов (ст.Хоперская, ул.Школьная,3 МДОУ № 35 «Ручеек», х.Привольный, ул.Первомайская,57 школа № 42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2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5764,8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614,8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5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Хоперского сельского поселения Тихорецкого района, Совет Хопер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С.Ю.Писано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5-04-02T15:18:00Z</cp:lastPrinted>
  <dcterms:modified xsi:type="dcterms:W3CDTF">2015-04-21T11:03:00Z</dcterms:modified>
  <cp:revision>37</cp:revision>
  <dc:subject/>
  <dc:title>                                   </dc:title>
</cp:coreProperties>
</file>