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 №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3.03.2015 года № 2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sub_50300"/>
      <w:bookmarkEnd w:id="0"/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 » на 2015-2017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sub_50300"/>
      <w:bookmarkStart w:id="2" w:name="sub_50300"/>
      <w:bookmarkEnd w:id="2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,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Хоперского сельского поселения Тихорецкого района в С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Хоперского сельского поселения тихорец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формационных материалов (стенды, баннеры, таблички, плакаты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рекламно-информационной политики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sectPr>
          <w:headerReference w:type="default" r:id="rId2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5-03-06T10:55:00Z</cp:lastPrinted>
  <dcterms:modified xsi:type="dcterms:W3CDTF">2015-03-06T07:55:00Z</dcterms:modified>
  <cp:revision>33</cp:revision>
  <dc:subject/>
  <dc:title>                                   </dc:title>
</cp:coreProperties>
</file>