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bookmarkStart w:id="0" w:name="sub_50300"/>
      <w:bookmarkEnd w:id="0"/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Хоперского сельского поселения 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Тихорецкого района 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т 03.03.2015 года № 28</w:t>
      </w:r>
    </w:p>
    <w:p>
      <w:pPr>
        <w:pStyle w:val="Heading1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1"/>
        <w:rPr/>
      </w:pPr>
      <w:r>
        <w:rPr>
          <w:b w:val="false"/>
          <w:szCs w:val="28"/>
          <w:lang w:val="ru-RU"/>
        </w:rPr>
        <w:t>«</w:t>
      </w:r>
      <w:r>
        <w:rPr>
          <w:b w:val="false"/>
          <w:szCs w:val="28"/>
        </w:rPr>
        <w:t>3.ПЕРЕЧЕНЬ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Информатизация в Хоперском сельском поселении Тихорецкого района»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на 2015-2017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sub_50300"/>
      <w:bookmarkStart w:id="2" w:name="sub_50300"/>
      <w:bookmarkEnd w:id="2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778"/>
        <w:gridCol w:w="1987"/>
        <w:gridCol w:w="9"/>
        <w:gridCol w:w="1557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повышения эффективности муниципального управления за счет внедрения  информационных и коммуникационных технологий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деятельности администрации на основе использования современных информационных и программных продуктов, формирование информационной культуры  и потребностей, соответствующих информационному обществу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каналов связи (подготовка и предоставление  отчетности  в налоговые органы по каналам связи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евременное предоставление  отчетности  в налоговые орган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услуги информационно-коммуникационной сети "Интернет»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непрерывной работоспособности Интернет-ресурс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официального сайта администрации Хоперского сельского поселения Тихорецкого района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провождение информационных ресурсов (сайт, портал) для получения официальной информации о деятельности органа местного самоуправления;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опровождению и обслуживанию АРМ "Муниципал"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ИПО «Гарант», АРМ ЭДО (ГИС ГМП), АС-Бюджет поселения, 1-С «Предприятие», </w:t>
            </w:r>
            <w:r>
              <w:rPr>
                <w:rFonts w:cs="Times New Roman" w:ascii="Times New Roman" w:hAnsi="Times New Roman"/>
                <w:lang w:val="en-US"/>
              </w:rPr>
              <w:t>ViPN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lient</w:t>
            </w:r>
            <w:r>
              <w:rPr>
                <w:rFonts w:cs="Times New Roman" w:ascii="Times New Roman" w:hAnsi="Times New Roman"/>
              </w:rPr>
              <w:t xml:space="preserve"> 3.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ащение современным программным обеспечением, способствующим развитию информационной систе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пециализированного программного обеспечения, услуг, в сфере защиты информации (в том числе изготовление сертификатов ключей подписи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ащение современным программным обеспечением, способствующим развитию информационной систе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компьютерной техники и оргтехники, заправка и ремонт компьютерной и оргтехник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бесперебойного функционирования компьютерной и оргтехник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автоматизированных рабочих мест для организации межведомственного электронного взаимодействия, в том числе внедрение программного обеспечения, технологических процессов, закупка и настройка компьютерной и  оргтехники и комплектующих, приобретение и установка системы видеонаблюдения и комплектующих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ащение современным программным обеспечением, способствующим развитию информационной систе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>
          <w:trHeight w:val="31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Хоперского сельского</w:t>
      </w:r>
    </w:p>
    <w:p>
      <w:pPr>
        <w:sectPr>
          <w:headerReference w:type="default" r:id="rId2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                                                                 С.Ю.Пис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Экономист</cp:lastModifiedBy>
  <cp:lastPrinted>2015-03-06T10:56:00Z</cp:lastPrinted>
  <dcterms:modified xsi:type="dcterms:W3CDTF">2015-03-11T05:31:00Z</dcterms:modified>
  <cp:revision>37</cp:revision>
  <dc:subject/>
  <dc:title>                                   </dc:title>
</cp:coreProperties>
</file>