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4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3.2015                                                                                                      № 28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Хоперского сельского поселения Тихорецкого района от 16 октября 2014 года № 132 «Об утверждении муниципальной программы Хоперского сельского поселения Тихорецкого района «Информационное общество Хоперского сельского поселения Тихорецкого района» на 2015-2017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уточнения перечня мероприятий программы «Информационное общество Хоперского сельского поселения Тихорецкого района» на 2015-2017 годы»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нести в постановление администрации Хоперского сельского поселения Тихорецкого района от 16 октября 2014 года № 132 «Об утверждении муниципальной программы Хоперского сельского поселения Тихорецкого района «Информационное общество» на 2015-2017 годы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в приложении №1 к муниципальной программе раздел 3 «Перечень мероприятий подпрограммы «Информационное обеспечение деятельности органов местного самоуправления в Хоперском сельском поселении Тихорецкого района»  изложить в новой редакци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Перечень мероприятий под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Информационное обеспечение деятельности органов местного самоуправления в Хоперском сельском поселении Тихорецкого района » на 2015-2017 годы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418"/>
        <w:gridCol w:w="1134"/>
        <w:gridCol w:w="850"/>
        <w:gridCol w:w="876"/>
        <w:gridCol w:w="825"/>
        <w:gridCol w:w="51"/>
        <w:gridCol w:w="1367"/>
        <w:gridCol w:w="993"/>
      </w:tblGrid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ивное и достоверное освещение деятельности органов местного самоуправления Хоперского сельского поселения Тихорецкого района в средствах массовой информации, обеспечение информационной открытости в деятельности органов местного самоуправления Хоперского сельского поселения Тихорецкого района;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екламно-информационной политики органов местного самоуправления Хоперского сельского поселения Тихорецкого района в местных средствах массовой информации,</w:t>
            </w:r>
          </w:p>
          <w:p>
            <w:pPr>
              <w:pStyle w:val="Normal"/>
              <w:rPr/>
            </w:pPr>
            <w:r>
              <w:rPr/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й в газете решений, постановлений, распоряжений, извещений, объявлений и т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 деятельности администрации Хоперского сельского поселения Тихорецкого района в С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ка периодических печатных и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ка на газеты и журналы для администрации Хоперского сельского поселения тихорецкого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нформационных материалов (стенды, баннеры, таблички, плака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рекламно-информационной политики на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 приложении № 2 к муниципальной программе пункт 7 раздела 3 «Перечень мероприятий подпрограммы «Информатизация в Хоперском сельском поселении Тихорецкого района» после слов «и комплектующих» дополнить словами следующего содержания «, приобретение и установка системы видеонаблюдения и комплектующих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фанасенко) разместить настоящее постановл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2">
    <w:name w:val=" Знак Знак2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13">
    <w:name w:val=" Знак Знак"/>
    <w:qFormat/>
    <w:rPr>
      <w:sz w:val="16"/>
      <w:szCs w:val="16"/>
    </w:rPr>
  </w:style>
  <w:style w:type="character" w:styleId="3">
    <w:name w:val=" Знак Знак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Администрация</cp:lastModifiedBy>
  <cp:lastPrinted>2015-03-06T10:25:00Z</cp:lastPrinted>
  <dcterms:modified xsi:type="dcterms:W3CDTF">2015-03-18T13:11:00Z</dcterms:modified>
  <cp:revision>30</cp:revision>
  <dc:subject/>
  <dc:title> </dc:title>
</cp:coreProperties>
</file>