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Информационное общество Хоперского сельского поселения Тихорецкого район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от 16.10.2014 года № 132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(в редакции постано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администрации Хоперского сель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поселения Тихорецкого район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03.03.2015 года № 28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от 18.05.2015 года № 72,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от 27.11.</w:t>
      </w:r>
      <w:r>
        <w:rPr>
          <w:sz w:val="28"/>
          <w:szCs w:val="28"/>
        </w:rPr>
        <w:t>2015 года № 189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29.12.2015 года № 235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формационное обеспечение деятельности органов местного самоуправления в Хоперском сельском поселении Тихорецкого район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ктивное и достоверное освещение деятельности органов местного самоуправления Хоперского сельского поселения Тихорецкого района в средствах массовой информации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информационной открытости в деятельности органов местного самоуправления Хоперского сельского поселения Тихорецкого район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екламно-информационной политики органов местного самоуправления Хоперского сельского поселения Тихорецкого района в местных средствах массов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информационных материалов в периодических печатных изда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телей поселения достоверной социально-значимой информац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596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95,0 тыс. рублей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195,0 тыс. рублей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06,0 тыс. рублей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1" w:name="sub_50100"/>
      <w:bookmarkEnd w:id="1"/>
      <w:r>
        <w:rPr>
          <w:sz w:val="28"/>
          <w:szCs w:val="28"/>
        </w:rPr>
        <w:t>Средства массовой информации являются одним из наиболее эффективных инструментов обеспечения рекламно-информационной политики, направленной на разъяснение и пропаганду проводимых исполнительной властью реформ и начина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Хоперского сельского поселения Тихорецкого района заинтересована в том, чтобы периодические печатные издания объективно и достоверно освещали деятельность органов местного самоуправления, способствовали вовлечению граждан в политические и социально-экономические вопросы, информированию населения по вопросам обеспечения прав, свобод и обязанностей гражда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едства массовой информации способствуют созданию единого информационного поля и обеспечивают конституционные права граждан на получение объективной и достоверной информ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озволит максимально полно и достоверно через СМИ представить информацию о деятельности администрации Хоперского сельского поселения Тихорецкого района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объективном и достоверном освещении деятельности органов местного самоуправления Хоперского сельского поселения Тихорецкого района в средствах массовой информации, обеспечении информационной открытости в деятельности органов местного самоуправления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рекламно-информационной политики органов местного самоуправления Хоперского сельского поселения Тихорецкого района в местных средствах массовой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134"/>
        <w:gridCol w:w="1417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Информационное обеспечение деятельности органов местного самоуправления в Хоперском сельском поселении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материалов в периодических печатных изда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 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18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18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8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жителей поселения достоверной, социально-значимой информ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Информационное обеспечение деятельности органов местного самоуправления в Хоперском сельском поселении Тихорецкого района » 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184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доступа к информации о деятельности органов местного самоуправления Хоперск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85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ивное и достоверное освещение деятельности органов местного самоуправления Хоперского сельского поселения Тихорецкого района в средствах массовой информации, обеспечение информационной открытости в деятельности органов местного самоуправления Хоперского сельского поселения Тихорецкого района;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каций в газете решений, постановлений, распоряжений, извещений, объявлений и т.д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ещение деятельности администрации Хоперского сельского поселения Тихорецкого района в СМИ</w:t>
            </w:r>
          </w:p>
          <w:p>
            <w:pPr>
              <w:pStyle w:val="Normal"/>
              <w:jc w:val="center"/>
              <w:rPr/>
            </w:pPr>
            <w:r>
              <w:rPr/>
              <w:t>подписка на газеты и журналы для администрации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9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иска периодических печатных изд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ка на газеты и журналы для администрации Хоперского сельского поселения тихорецкого района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ых материалов (стенды, баннеры, таблички, плакаты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7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екламно-информационной политики населе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7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ит 596,0 тыс. рублей, в том числе:</w:t>
      </w:r>
    </w:p>
    <w:p>
      <w:pPr>
        <w:pStyle w:val="Style28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- 195,0 тыс. рублей</w:t>
      </w:r>
    </w:p>
    <w:p>
      <w:pPr>
        <w:pStyle w:val="Style28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95,0 тыс. рублей</w:t>
      </w:r>
    </w:p>
    <w:p>
      <w:pPr>
        <w:pStyle w:val="Style28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06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С.Ю.Писа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b/>
      <w:sz w:val="28"/>
      <w:szCs w:val="24"/>
    </w:rPr>
  </w:style>
  <w:style w:type="character" w:styleId="7">
    <w:name w:val=" Знак Знак7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 Знак Знак6"/>
    <w:qFormat/>
    <w:rPr>
      <w:rFonts w:ascii="Arial" w:hAnsi="Arial" w:cs="Arial"/>
      <w:b/>
      <w:bCs/>
      <w:sz w:val="26"/>
      <w:szCs w:val="26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5">
    <w:name w:val=" Знак Знак5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24">
    <w:name w:val=" Знак Знак"/>
    <w:basedOn w:val="Style10"/>
    <w:qFormat/>
    <w:rPr/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7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0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2">
    <w:name w:val="Интерактивный заголовок"/>
    <w:basedOn w:val="Style31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5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Style3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37">
    <w:name w:val="Внимание: криминал!!"/>
    <w:basedOn w:val="Style36"/>
    <w:next w:val="Normal"/>
    <w:qFormat/>
    <w:pPr/>
    <w:rPr/>
  </w:style>
  <w:style w:type="paragraph" w:styleId="Style38">
    <w:name w:val="Внимание: недобросовестность!"/>
    <w:basedOn w:val="Style36"/>
    <w:next w:val="Normal"/>
    <w:qFormat/>
    <w:pPr/>
    <w:rPr/>
  </w:style>
  <w:style w:type="paragraph" w:styleId="Style39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0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ascii="Arial" w:hAnsi="Arial" w:cs="Arial"/>
      <w:b w:val="false"/>
      <w:color w:val="26282F"/>
      <w:sz w:val="18"/>
      <w:szCs w:val="18"/>
      <w:shd w:fill="FFFFFF" w:val="clear"/>
      <w:lang w:val="ru-RU"/>
    </w:rPr>
  </w:style>
  <w:style w:type="paragraph" w:styleId="Style42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4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5">
    <w:name w:val="Заголовок ЭР (правое окно)"/>
    <w:basedOn w:val="Style44"/>
    <w:next w:val="Normal"/>
    <w:qFormat/>
    <w:pPr>
      <w:spacing w:before="300" w:after="0"/>
      <w:jc w:val="left"/>
    </w:pPr>
    <w:rPr/>
  </w:style>
  <w:style w:type="paragraph" w:styleId="Style4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6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58">
    <w:name w:val="Необходимые документы"/>
    <w:basedOn w:val="Style36"/>
    <w:next w:val="Normal"/>
    <w:qFormat/>
    <w:pPr>
      <w:ind w:left="420" w:right="420" w:firstLine="118"/>
    </w:pPr>
    <w:rPr/>
  </w:style>
  <w:style w:type="paragraph" w:styleId="Style5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0"/>
    <w:next w:val="Normal"/>
    <w:qFormat/>
    <w:pPr>
      <w:ind w:firstLine="720"/>
    </w:pPr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ascii="Arial" w:hAnsi="Arial" w:cs="Arial"/>
      <w:b w:val="false"/>
      <w:color w:val="26282F"/>
      <w:sz w:val="18"/>
      <w:szCs w:val="18"/>
      <w:lang w:val="ru-RU"/>
    </w:rPr>
  </w:style>
  <w:style w:type="paragraph" w:styleId="Style63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65">
    <w:name w:val="Постоянная часть"/>
    <w:basedOn w:val="Style30"/>
    <w:next w:val="Normal"/>
    <w:qFormat/>
    <w:pPr>
      <w:ind w:firstLine="720"/>
    </w:pPr>
    <w:rPr>
      <w:sz w:val="20"/>
      <w:szCs w:val="20"/>
    </w:rPr>
  </w:style>
  <w:style w:type="paragraph" w:styleId="Style66">
    <w:name w:val="Пример."/>
    <w:basedOn w:val="Style36"/>
    <w:next w:val="Normal"/>
    <w:qFormat/>
    <w:pPr/>
    <w:rPr/>
  </w:style>
  <w:style w:type="paragraph" w:styleId="Style67">
    <w:name w:val="Примечание."/>
    <w:basedOn w:val="Style36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69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0">
    <w:name w:val="Текст в таблице"/>
    <w:basedOn w:val="Style28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4">
    <w:name w:val="Центрированный (таблица)"/>
    <w:basedOn w:val="Style28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Администрация</cp:lastModifiedBy>
  <cp:lastPrinted>2016-01-11T09:34:00Z</cp:lastPrinted>
  <dcterms:modified xsi:type="dcterms:W3CDTF">2016-01-11T06:34:00Z</dcterms:modified>
  <cp:revision>43</cp:revision>
  <dc:subject/>
  <dc:title>                                   </dc:title>
</cp:coreProperties>
</file>