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хозяйства и дорожного хозяйства»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16.10.2014 года № 129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(в редакции постановл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>администрации Хоперского сель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поселения Тихорецкого район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01.02.2015 года № 50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от 27.11.2015 года № 19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29.12.2015 года № 234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Благоустройство Хоперского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вершенствование системы комплексного благоустройства Хоперского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351,6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2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266,6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665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>Реализация подпрограммы «Благоустройство Хоперского сельского поселения Тихорецкого района» на 2015-2017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селение поселения составляет 2136 челове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Хоперск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Хоперского сельского поселения Тихорецкого района 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Благоустройство Хоперского сельского поселения Тихорецкого района» на 2015-2017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сетей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уличных свет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озеленению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Благоустройство Хоперского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025"/>
        <w:gridCol w:w="208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внешнего благоустройства и санитарного содержания территории поселения</w:t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03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ршенствование системы комплексного благоустройства Хоперского сельского поселения Тихорецкого района , создание комфортных условий проживания и отдыха населения</w:t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, текущее содержание и обслуживание наружных сетей уличного освещения территории поселения, в том числе оплата за поставку электрической энергии для наружного освещения, составление смет, ведение технического надзора, приобретение электроматериал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фортности проживания насел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8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8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вывоз мусора (приобретение ГСМ, запасных частей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экологической обстановки, формирование системы организации сбора и вывоза отходов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озеленению территории поселения (приобретение саженцев, обрезка деревьев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развитие зеленых зон и озеленение территории посел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ничтожение бездомных собак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санитарного содержания территории поселения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элементов благоустройства (лавочек, контейнеров , урн, детских спортивных площадок, качелей, качалок, детского игрового оборудования т.д .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кос пустырей, парков скверов, обочин дорог (приобретение ГСМ, запчастей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1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содержание мест захоронений (уборка и вывоз мусора с кладбища; подвоз земли, воды; спиливание ветхих аварийных деревьев; вырубка кустарников; расчистка дорог от снега в зимний период, приобретение ГСМ, запчастей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учшение содержания мест захоронения 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работная плата с начислениями рабочим по благоустройству и трактористу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за оказанные работы и услуги по благоустройству территории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чие работы и услуги по благоустройству, в том числе приобретение строительных и хозяйственных материалов, противоэпизоотические мероприятия против энцефалитного клеща, услуги по обработке территорий от грызунов (дезинсекция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общего уровня благоустройства поселения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6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51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5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1351,6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420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266,6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6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user</cp:lastModifiedBy>
  <cp:lastPrinted>2015-12-30T16:43:00Z</cp:lastPrinted>
  <dcterms:modified xsi:type="dcterms:W3CDTF">2016-01-06T09:06:00Z</dcterms:modified>
  <cp:revision>41</cp:revision>
  <dc:subject/>
  <dc:title>                                   </dc:title>
</cp:coreProperties>
</file>