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хозяйства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16.10.2014 года № 129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(в редакции постано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и Хоперского се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поселения Тихорецкого район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от 27.05.2015 года № 80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27.11.2015 года № 192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29.12.2015 года № 234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держание и развитие коммунальной инфраструктуры Хоперск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, газоснабжения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Хоперск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708,7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86,5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22,2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0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Хоперского сельского поселения Тихорец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развития Хопер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Хоперского сельского поселения Тихорец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едусматривает переход к формированию в Хопер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2" w:name="sub_50100"/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на Хоперского сельского поселения Тихорецкого района требует использования программно-целевого метода.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3" w:name="sub_50200"/>
      <w:bookmarkEnd w:id="3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строительство, реконструкция и ремонт объектов водоснабжения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Содержание и развитие коммунальной инфраструктуры Хоперс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Хоперск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sub_503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Содержание и развитие коммунальной инфраструктуры Хоперского сельского поселения Тихорецкого района» на 2015-2017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184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дернизация, строительство, реконструкция и ремонт объектов водоснабжения Хопер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монт водопроводных сетей, замена водонапорной башн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7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7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5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готовление проектно-сметной документации, разработка схемы водоснабжения и водоотведения, разработка программы комплексного развития систем коммунальной инфраструктуры, разработка проектной документации зон санитарной охраны источников водоснабж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уб, цемента, и др. материальных запасов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язательные взносы на капитальный ремонт общего имущества в МКД Хоперского сельского поселения Тихорецкого района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1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здание безопасных условий для проживания населения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 селения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вышение уровня санитарно-эпидемиологического благополучия населения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6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2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8,7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7" w:name="sub_50300"/>
      <w:bookmarkStart w:id="8" w:name="sub_50400"/>
      <w:bookmarkEnd w:id="7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ит 708,7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286,5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22,2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инистрация</cp:lastModifiedBy>
  <cp:lastPrinted>2015-12-30T16:08:00Z</cp:lastPrinted>
  <dcterms:modified xsi:type="dcterms:W3CDTF">2016-01-11T06:24:00Z</dcterms:modified>
  <cp:revision>44</cp:revision>
  <dc:subject/>
  <dc:title>                                   </dc:title>
</cp:coreProperties>
</file>