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16.10.2014 года № 129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(в редакции постано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администрации Хоперского сель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поселения Тихорецкого район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01.02.2015 года № 50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23.10.2015 года № 164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.11.2015 года № 192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29.12.2015 года № 234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сети автомобильных дорог местного значения на территории Хоперск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дорожно-транспортных происшествий с пострадавшим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6016,4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746,8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169,6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00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100"/>
      <w:bookmarkStart w:id="1" w:name="sub_50100"/>
      <w:bookmarkEnd w:id="1"/>
    </w:p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кономика Хоперского сельского поселения Тихорец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Хоперского сельского поселения Тихорецкого района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ое состояние улично-дорожной сети Хоперского сельского поселения Тихорецкого района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у поселения финансировать в достаточном объеме дорожные работы на автомобильных дорогах местного значения является сдерживающим фактором развития их экономики. Такое положение дел требует оказания финансовой помощи из средств краевого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2" w:name="sub_50100"/>
      <w:bookmarkEnd w:id="2"/>
      <w:r>
        <w:rPr>
          <w:sz w:val="28"/>
          <w:szCs w:val="28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объясняется следующими основными причинам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зрастающая мобильность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                   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3" w:name="sub_50200"/>
      <w:bookmarkEnd w:id="3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ети автомобильных дорог местного значения на территории Хоперск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кращение количества дорожно-транспортных происшествий с пострадавши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1134"/>
        <w:gridCol w:w="992"/>
        <w:gridCol w:w="1134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дорожного хозяйств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и замененных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6" w:name="sub_503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Развитие дорожного хозяйства» на 2015-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184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сети автомобильных дорог местного значения на территории Хоперск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 и капитальный ремонт улично-дорожной сети Хоперского сельского поселения Тихорецкого района (в том числе изготовление сметной документаци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6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состояния улично-дорожной сет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49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4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8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8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916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1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установка дорожных и информационных  знаков, оснащение участков улично-дорожной сети городов и населенных пунктов пешеходными ограждениями, в том числе в зоне пешеходных переходов (ст.Хоперская, ул.Школьная,3 МДОУ № 35 «Ручеек», х.Привольный, ул.Первомайская,57 школа № 42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746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46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69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6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16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16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" w:name="sub_50300"/>
      <w:bookmarkStart w:id="8" w:name="sub_50300"/>
      <w:bookmarkEnd w:id="8"/>
    </w:p>
    <w:p>
      <w:pPr>
        <w:pStyle w:val="Heading1"/>
        <w:rPr>
          <w:b w:val="false"/>
          <w:b w:val="false"/>
          <w:szCs w:val="28"/>
        </w:rPr>
      </w:pPr>
      <w:bookmarkStart w:id="9" w:name="sub_50400"/>
      <w:bookmarkEnd w:id="9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sub_50400"/>
      <w:bookmarkStart w:id="11" w:name="sub_50400"/>
      <w:bookmarkEnd w:id="11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6016,4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3746,8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169,6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10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Администрация</cp:lastModifiedBy>
  <cp:lastPrinted>2016-01-11T09:27:00Z</cp:lastPrinted>
  <dcterms:modified xsi:type="dcterms:W3CDTF">2016-01-11T06:27:00Z</dcterms:modified>
  <cp:revision>56</cp:revision>
  <dc:subject/>
  <dc:title>                                   </dc:title>
</cp:coreProperties>
</file>