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5</w:t>
        <w:tab/>
        <w:t xml:space="preserve">                                                                                               № 233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Хоперского сельского поселения Тихорецкого района от 16 октября 2014 года № 127 «Об утверждении муниципальной программы Хоперского сельского поселения Тихорецкого района «Обеспечение безопасн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Хоперского сельского поселения Тихорецкого района «Обеспечение безопасности населения» на 2015-2017 годы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/>
        <w:t xml:space="preserve"> В</w:t>
      </w:r>
      <w:r>
        <w:rPr>
          <w:sz w:val="28"/>
          <w:szCs w:val="28"/>
        </w:rPr>
        <w:t>нести следующие изменения в постановление администрации Хоперского сельского поселения Тихорецкого района от 16 октября 2015 года «Об утверждении муниципальной программы Хоперского сельского поселения Тихорецкого района «Обеспечение безопасности населения» на 2015-2017 годы с изменениями от 27.11.2015 года № 19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ую программу Хоперского сельского поселения Тихорецкого района «Обеспечение безопасности населения» на 2015-2017 годы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я № 1-6 к муниципальной программе «Обеспечение безопасности населения» на 2015-2017 годы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6.10.2014 года № 127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(с изменениями от 27.11.2015 г № 191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от 29.12.2015 года № 233 )</w:t>
      </w:r>
    </w:p>
    <w:p>
      <w:pPr>
        <w:pStyle w:val="Style17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 на 2015-2017 годы»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ероприятия по предупреждению и ликвидации чрезвычайных ситуаций, стихийных бедствий и их последствий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равопорядка, профилактика правонарушений, усиление борьбы с преступностью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 и экстремизма в Хоперском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ероприятия по противодействию коррупции в Хоперском сельском поселении Тихорецкого района» 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и противодействия коррупции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 на территории Хоперского сельского поселения Тихорец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рупционной политики в органах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причин и условий, способствующих проявлению коррупции в органах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Хопер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Хопер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среди насе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Хоперск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478,6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142,6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43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293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Хопер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Хопер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Хоперского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 по гражданской обор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пер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Хопер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Хопер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Хоперском сельском поселении Тихорецкого района» на 2015 - 2017 годы станет одним из инструментов реализации приоритетных задач социально-экономического развития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органов местного самоуправления, Хоперского сельского поселения Тихорец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9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Мероприятия по противодействию коррупции в Хоперском сельском поселении Тихорецкого района» на 2015 - 2017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Хопер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Хопер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обеспечения пожарной безопасности в Хопер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щита населения и территорий Хоперск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Хоперск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филактика террористических и экстремистских проявлений на территории Хоперского сельского поселения Тихорецкого района в рамках реализации государственной политики в области противодействия терроризму и экстремизм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антикоррупционной политики в органах местного самоуправления Хопер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Хопер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Хопер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, хранение, восполнение и освежение резерва материальных ресурсов Хопер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Хопер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Хоперском сельском поселении Тихорец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Хоперском сельском поселении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Хопер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Хопер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Хоперского сельского поселения Тихорецкого района и подведомственных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еспечение безопасности населения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Хопер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Хоперского сельского поселения Тихорецкого района и 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 с 2015 года  по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6 подпрограмм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Мероприятия по предупреждению и ликвидации чрезвычайных ситуаций, стихийных бедствий и их последствий в Хоперском сельском поселении Тихорецкого района» на 2015 - 2017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ожарная безопасность в Хоперском сельском поселении Тихорецкого района» на 2015 - 2017 годы. Подпрограмма направлена на реализацию приоритетных мероприятий по обеспечению пожарной безопасности Хоперского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Хоперском сельском поселении Тихорецкого района»  на 2015 - 2017 годы. Подпрограмма направлена на оптимизацию системы укрепления правопорядка, профилактики правонарушений, усиления борьбы с преступностью в Хоперском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Профилактика терроризма и экстремизма в Хоперском сельском поселении Тихорецкого района» на 2015 - 2017 годы. 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Мероприятия по противодействию коррупции в Хоперском сельском поселении Тихорецкого района» на 2015 - 2017 годы. Подпрограмма направлена на максимальное снижение уровня коррупции на территории Хоперского сельского поселения Тихорецкого района и повышение эффективности системы противодействия коррупции в Хопер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» на 2015 - 2017 годы направлена на решение задач по обеспечению безопасности людей на водных объектах на территории Хопер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безопасности населения на 2015-2017 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Мероприятия по предупреждению и ликвидации чрезвычайных ситуаций, стихийных бедствий и их последствий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«Пожарная безопасность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Укрепление правопорядка, профилактика правонарушений, усиление борьбы с преступностью в Хоперском сельском поселении Тихорецкого района» 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филактика терроризма и экстремизма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Мероприятия по противодействию коррупции в Хоперском сельском поселении Тихорецкого района» на 2015 - 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6 «Обеспечение безопасности людей на водных объектах» на 2015 - 2017 г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5-12-30T15:55:00Z</cp:lastPrinted>
  <dcterms:modified xsi:type="dcterms:W3CDTF">2015-12-30T12:55:00Z</dcterms:modified>
  <cp:revision>60</cp:revision>
  <dc:subject/>
  <dc:title> </dc:title>
</cp:coreProperties>
</file>