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7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1.2015 года № 191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9.12.2015 года № 23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Хоперском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Хоперского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Хоперс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Хопер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Хоперс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0,5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,5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иску коррупции подвергаются и муниципальные служащие Хоперск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Хоперс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нтикоррупционной политики в органах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Хопер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1276"/>
        <w:gridCol w:w="1134"/>
        <w:gridCol w:w="93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Хоперском сельском поселении Тихорецкого района»  на 2015 - 2017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Хоперского сельского поселения Тихорецкого района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Хоперск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1845"/>
        <w:gridCol w:w="226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антикоррупционной политики в органах местного самоуправления Хоперского сельского поселения Тихорецкого района</w:t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Хопер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Хоперского сельского поселения Тихорецкого района и их проектов (приобретение ксероксной бумаги,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Хоперского сельского поселения Тихорецкого района(приобретение ксероксной бумаг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Хоперского сельского поселения Тихорецкого района на официальном сайте Хопер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24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8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30T15:49:00Z</cp:lastPrinted>
  <dcterms:modified xsi:type="dcterms:W3CDTF">2016-01-06T08:25:00Z</dcterms:modified>
  <cp:revision>47</cp:revision>
  <dc:subject/>
  <dc:title>                                   </dc:title>
</cp:coreProperties>
</file>