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5-2017 годы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>от 16.10.2014 года № 127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(в редакции постано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дминистрации Хопе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27.11.2015 года № 191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29.12.2015 года № 233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ожарная безопасность в Хоперском сельском поселении Тихорецкого района» на 2015 - 2017 годы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</w:t>
            </w:r>
            <w:r>
              <w:rPr>
                <w:sz w:val="28"/>
                <w:szCs w:val="28"/>
                <w:lang w:val="ru-RU" w:eastAsia="ru-RU"/>
              </w:rPr>
              <w:t xml:space="preserve"> Хоперского </w:t>
            </w:r>
            <w:r>
              <w:rPr>
                <w:sz w:val="28"/>
                <w:szCs w:val="28"/>
                <w:lang w:eastAsia="ru-RU"/>
              </w:rPr>
              <w:t>сельского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еления Тихорецкого район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 на территории Хоперского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епени оснащенности  противопожарным оборудованием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ответственных специалистов учреждений мерам пожарной безопас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268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6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56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Хопер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статьей 18</w:t>
        </w:r>
      </w:hyperlink>
      <w:r>
        <w:rPr>
          <w:sz w:val="28"/>
          <w:szCs w:val="28"/>
        </w:rPr>
        <w:t xml:space="preserve"> Федерального закона от                                21 декабря 1994 года N 69-ФЗ "О пожарной безопасности" к полномочиям органов местного самоуправления поселений и городских округов по обеспечению первичных мер пожарной безопасности в границах сельских населенных пунктов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здание условий для участия граждан в обеспечении первичных мер пожарной безопасности в иных фор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ление особого противопожарного режима в случае повышения пожарной 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ажнейший показатель эффективности действий пожарной охраны -время оперативного реагирования (с момента сообщения о пожаре до его локализации и ликвидации). Его сокращение непосредственно влияет на последствия пожара (сокращение числа погибших, пострадавших, а также уменьшение материального ущерба), а это связано со строительством новых пожарных депо, увеличением численности краевых подразделений пожарной ох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Хоперском сельском поселении Тихорецкого района не все социально значимые объекты оснащены системами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дпрограмма обусловлена необходимостью обеспечения первичных мер пожарной безопасности на территории Хоперского сельского поселения в целях защиты жизни и здоровья населения, имущества предприятий, организаций, учреждений, физических и юридических лиц, охраны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программой предусмотрено обеспечение выполнения требований пожарной безопасности, предписаний инспекторов по пожарному надз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200"/>
      <w:bookmarkEnd w:id="0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первичных мер пожарной безопасности на территории Хоперского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418"/>
        <w:gridCol w:w="1134"/>
        <w:gridCol w:w="1134"/>
        <w:gridCol w:w="1276"/>
        <w:gridCol w:w="12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7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Пожарная безопасность в Хоперском сельском поселении Тихорецкого района» на 2015 -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епени оснащенности  противопожарным оборудов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ответственных специалистов мерам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" w:name="sub_50300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Пожарная безопасность в Хоперском сельском поселении Тихорецкого района»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bookmarkStart w:id="4" w:name="sub_50300"/>
      <w:r>
        <w:rPr>
          <w:color w:val="000000"/>
          <w:sz w:val="28"/>
          <w:szCs w:val="28"/>
        </w:rPr>
        <w:t xml:space="preserve">на 2015 - 2017 годы </w:t>
      </w:r>
      <w:bookmarkEnd w:id="4"/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184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85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противопожарной пропаганды и обучение населения и работников администрации Хоперского сельского поселения Тихорецкого района и муниципальных учреждений мерам пожарной безопасности (приобретение листовок и памяток населению, изготовление уголка противопожарной безопасности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валификации и уровня информированности населе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и техническое обслуживание простейших средств  пожаротушения, (огнетушители, плакаты, листовки, баннеры, заправка огнетушителей)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валификации и уровня информированности населе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здания администрации системой противопожарной сигнализации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ервичных мер пожарной безопасности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орудование водозабора из источника наружного водоснабжения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здание безопасных, противопожарных условий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5" w:name="sub_50400"/>
      <w:bookmarkEnd w:id="5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" w:name="sub_50400"/>
      <w:bookmarkStart w:id="7" w:name="sub_50400"/>
      <w:bookmarkEnd w:id="7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ит 268,0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6,0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6,0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256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6"/>
      <w:headerReference w:type="first" r:id="rId7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955.18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user</cp:lastModifiedBy>
  <cp:lastPrinted>2015-12-30T15:42:00Z</cp:lastPrinted>
  <dcterms:modified xsi:type="dcterms:W3CDTF">2016-01-06T08:16:00Z</dcterms:modified>
  <cp:revision>43</cp:revision>
  <dc:subject/>
  <dc:title>                                   </dc:title>
</cp:coreProperties>
</file>