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7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Хопер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Хопер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5,2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125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2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Хопер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Хопер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Хопер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Хопер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Хоперс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9" w:name="sub_50400"/>
      <w:bookmarkEnd w:id="9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65,2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125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5:41:00Z</cp:lastPrinted>
  <dcterms:modified xsi:type="dcterms:W3CDTF">2016-01-06T08:12:00Z</dcterms:modified>
  <cp:revision>44</cp:revision>
  <dc:subject/>
  <dc:title>                                   </dc:title>
</cp:coreProperties>
</file>