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7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91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9.12.2015 года № 2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Хопер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в Хоперском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Хоперского сельского поселения Тихорецкого район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,7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,7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Хопер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очевидно, что конкурентоспособность Хопер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Хоперск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ысит уровень преступ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Хоперском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Хопер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Хоперском сельском поселении Тихорецкого района» 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Хоперск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3,7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,7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5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5:46:00Z</cp:lastPrinted>
  <dcterms:modified xsi:type="dcterms:W3CDTF">2016-01-06T08:19:00Z</dcterms:modified>
  <cp:revision>47</cp:revision>
  <dc:subject/>
  <dc:title>                                   </dc:title>
</cp:coreProperties>
</file>