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6.10.2014 года № 127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(в редакции постановления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администрации Хоперского сельского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поселения 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от 27.11.2015 года № 191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от 29.12.2015 года № 233)</w:t>
      </w:r>
    </w:p>
    <w:p>
      <w:pPr>
        <w:pStyle w:val="Style18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еспечение безопасности населения» на 2015-2017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 на 2015-2017 годы»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ероприятия по предупреждению и ликвидации чрезвычайных ситуаций, стихийных бедствий и их последствий в Хоперском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в Хоперском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равопорядка, профилактика правонарушений, усиление борьбы с преступностью в Хоперском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 и экстремизма в Хоперском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ероприятия по противодействию коррупции в Хоперском сельском поселении Тихорецкого района» 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и противодействия коррупции в Хопер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террористических и экстремистских проявлений на территории Хоперского сельского поселения Тихорецкого района в рамках реализации государственной политики в области противодействия терроризму и экстремиз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нтикоррупционной политики в органах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причин и условий, способствующих проявлению коррупции в органах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Хопер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Хопер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ое сопровождение антитеррористической деятельност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Хопер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 среди насе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участвующих в мероприятиях, направленных на укрепление право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Хоперского сельского поселения Тихорецкого района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>
          <w:trHeight w:val="2519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478,6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142,6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43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293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Хопер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Хопер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Хоперского сельского поселения Тихорецкого района 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 по гражданской обор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Хопер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Хопер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Хопер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Хопер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«Укрепление правопорядка, профилактика правонарушений, усиление борьбы с преступностью в Хоперском сельском поселении Тихорецкого района» на 2015 - 2017 годы станет одним из инструментов реализации приоритетных задач социально-экономического развития Хопер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органов местного самоуправления, Хоперского сельского поселения Тихорец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рористические угрозы в крае обусловлены в основном внешними фактор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Краснодарского края от 23 июля 2009 года N 179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«Мероприятия по противодействию коррупции в Хоперском сельском поселении Тихорецкого района» на 2015 - 2017 годы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Хопер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Хопер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ршенствование системы обеспечения пожарной безопасности в Хопер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щита населения и территорий Хоперского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Хопер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филактика террористических и экстремистских проявлений на территории Хоперского сельского поселения Тихорецкого района в рамках реализации государственной политики в области противодействия терроризму и экстремизм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антикоррупционной политики в органах местного самоуправления Хопер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Хопер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Хопер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бюджетных и казенных учреждений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Хопер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Хоперском сельском поселении Тихорец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действие в решении проблем социальной внедрение эффективных форм гражданских технологий противодействия угрозам терроризма и экстремизма в Хоперском сельском поселении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предупреждения терроризма и экстремизма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онно-пропагандистское сопровождение антитеррористической деятельности на территории Хопер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Хопер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Хоперского сельского поселения Тихорецкого района и подведомственных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безопасности населения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Хопер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направлен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Хоперского сельского поселения Тихорецкого района и и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 с 2015 года  по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6 подпрограмм, содержащих взаимоувязанные по целям, срокам и ресурсному обеспечению меро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Мероприятия по предупреждению и ликвидации чрезвычайных ситуаций, стихийных бедствий и их последствий в Хоперском сельском поселении Тихорецкого района» на 2015 - 2017 годы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ожарная безопасность в Хоперском сельском поселении Тихорецкого района» на 2015 - 2017 годы. Подпрограмма направлена на реализацию приоритетных мероприятий по обеспечению пожарной безопасности Хоперского сельского поселения Тихорецкого райо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Хоперском сельском поселении Тихорецкого района»  на 2015 - 2017 годы. Подпрограмма направлена на оптимизацию системы укрепления правопорядка, профилактики правонарушений, усиления борьбы с преступностью в Хопер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офилактика терроризма и экстремизма в Хоперском сельском поселении Тихорецкого района» на 2015 - 2017 годы. 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Мероприятия по противодействию коррупции в Хоперском сельском поселении Тихорецкого района» на 2015 - 2017 годы. Подпрограмма направлена на максимальное снижение уровня коррупции на территории Хоперского сельского поселения Тихорецкого района и повышение эффективности системы противодействия коррупции в Хопер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» на 2015 - 2017 годы направлена на решение задач по обеспечению безопасности людей на водных объектах на территории Хопер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перск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еспечение безопасности населения на 2015-2017 годы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Мероприятия по предупреждению и ликвидации чрезвычайных ситуаций, стихийных бедствий и их последствий в Хоперском сельском поселении Тихорецкого района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«Пожарная безопасность в Хоперском сельском поселении Тихорецкого района» на 2015 -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Укрепление правопорядка, профилактика правонарушений, усиление борьбы с преступностью в Хоперском сельском поселении Тихорецкого района»  на 2015 -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рофилактика терроризма и экстремизма в Хоперском сельском поселении Тихорецкого района» на 2015 -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5 «Мероприятия по противодействию коррупции в Хоперском сельском поселении Тихорецкого района» на 2015 -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6 «Обеспечение безопасности людей на водных объектах» на 2015 - 2017 г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8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">
    <w:name w:val=" Знак Знак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56:00Z</dcterms:created>
  <dc:creator>User</dc:creator>
  <dc:description/>
  <cp:keywords/>
  <dc:language>en-US</dc:language>
  <cp:lastModifiedBy>user</cp:lastModifiedBy>
  <cp:lastPrinted>2015-12-30T15:55:00Z</cp:lastPrinted>
  <dcterms:modified xsi:type="dcterms:W3CDTF">2016-01-06T08:08:00Z</dcterms:modified>
  <cp:revision>5</cp:revision>
  <dc:subject/>
  <dc:title> </dc:title>
</cp:coreProperties>
</file>