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6.10.2014 года № 125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администрации Хоперского сельского поселения Тихорецкого района </w:t>
      </w:r>
    </w:p>
    <w:p>
      <w:pPr>
        <w:pStyle w:val="Style15"/>
        <w:ind w:left="5040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16.11.2015г №181,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 29.12.2015 года № 232)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15 – 201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Хопе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витие гражданского общества» на 2015-2017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территориальные общественные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Хоперского сельского поселения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Хоперском сельском поселении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вершенствование механизмов управления развитием Хоперского сельского поселения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5 - 2017 годы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одействие формированию институтов гражданского общества на территории Хоперского сельского поселения Тихорецкого район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Хоперского сельского поселения Тихорецкого района как района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гармонизация межнациональных отношений и развитие национальных культур на территории Хопер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вершенствование механизмов управления развитием Хоперского сельского поселения Тихорецкого района;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расширение числа жителей поселения, вовлекаемых в решение социально значимых проблем Хоперского сельского поселения Тихорецкого района;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Хоперском сельском поселении Тихорец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актива территориального общественного самоуправления из числа граждан Хопер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в проведении сходов, собраний, конференций граждан по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треч главы Хоперского сельского поселения Тихорецкого района, депутатов Хоперского 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Хоперского сельского поселения Тихорецкого района составляет 1523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531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94,0 тыс. 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498,0 тыс. рубл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72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Хопер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Хопер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Хопер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Хопер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Хоперск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Хопер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15-2017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Хопер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Хоперского сельского поселения Тихорецкого района, содействие формированию институтов гражданского общества на территории Хоперского сельского поселения Тихорецкого района, </w:t>
      </w:r>
      <w:r>
        <w:rPr>
          <w:color w:val="000000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,</w:t>
      </w:r>
      <w:r>
        <w:rPr/>
        <w:t xml:space="preserve"> </w:t>
      </w:r>
      <w:r>
        <w:rPr>
          <w:color w:val="000000"/>
          <w:sz w:val="28"/>
          <w:szCs w:val="28"/>
        </w:rPr>
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Хоперского сельского поселения Тихорецкого района как района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Хоперском сельском поселении Тихорецкого района, поддержки и распространения идей духовного единства и межэтнического соглас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747"/>
        <w:gridCol w:w="1134"/>
        <w:gridCol w:w="1275"/>
        <w:gridCol w:w="993"/>
        <w:gridCol w:w="992"/>
        <w:gridCol w:w="992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азвитие гражданского обществ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Хоперского сельского поселения Тихорец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-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-нее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Хопер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встреч главы Хоперского сельского поселения Тихорецкого района, депутатов Хопе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Хоперского сельского поселения Тихорецкого района» на 2015 - 2017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«Гармонизация межнациональных отношений в Хоперском сельском поселении Тихорецкого района» на 2015 - 2017 год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«Совершенствование механизмов управления развитием Хоперского сельского поселения Тихорецкого района» на 2015 - 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Поддержка территориального общественного самоуправления в Хоперском сельском поселении Тихорецкого района» на 2015 - 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5 - 2017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Хоперского сельского поселения Тихорецкого района, выплату пенсии за выслугу лет отдельным категория работников Хоперского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hyperlink w:anchor="sub_2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Хоперском сельском поселении Тихорецкого района» на 2015 - 2017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Хоперск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Хоперского сельского поселения Тихорецкого района» на 2015 -  2017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Хоперского сельского поселения Тихорецкого района посредством  профессионального развития и подготовки кадров органов управления или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Хоперском сельском поселении Тихорецкого района» на 2015 - 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Хопер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«Развитие гражданского общества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Хоперского сельского поселения Тихорецкого района» на 2015 –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Гармонизация межнациональных отношений в Хоперском сельском поселении Тихорецкого района» на 2015 –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Хоперского сельского поселения Тихорецкого района» на 2015 - 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2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2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jc w:val="both"/>
        <w:rPr>
          <w:sz w:val="28"/>
        </w:rPr>
      </w:pPr>
      <w:r>
        <w:rPr>
          <w:lang w:eastAsia="ru-RU"/>
        </w:rPr>
        <w:t xml:space="preserve">               </w:t>
      </w: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6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 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6:00Z</dcterms:created>
  <dc:creator>Администрация</dc:creator>
  <dc:description/>
  <cp:keywords/>
  <dc:language>en-US</dc:language>
  <cp:lastModifiedBy>Администрация</cp:lastModifiedBy>
  <dcterms:modified xsi:type="dcterms:W3CDTF">2016-01-05T10:09:00Z</dcterms:modified>
  <cp:revision>2</cp:revision>
  <dc:subject/>
  <dc:title/>
</cp:coreProperties>
</file>