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«Развитие гражданского общества» на 2015-2017 годы</w:t>
      </w:r>
    </w:p>
    <w:p>
      <w:pPr>
        <w:pStyle w:val="Normal"/>
        <w:ind w:left="48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10.2014 года № 125</w:t>
      </w:r>
    </w:p>
    <w:p>
      <w:pPr>
        <w:pStyle w:val="Normal"/>
        <w:ind w:left="4860" w:hanging="0"/>
        <w:jc w:val="center"/>
        <w:rPr/>
      </w:pPr>
      <w:r>
        <w:rPr>
          <w:color w:val="000000"/>
          <w:sz w:val="28"/>
          <w:szCs w:val="28"/>
        </w:rPr>
        <w:t>(в редакции постановления администрации Хоперского сельского поселения Тихорецкого района</w:t>
      </w:r>
    </w:p>
    <w:p>
      <w:pPr>
        <w:pStyle w:val="Normal"/>
        <w:ind w:left="4860" w:hanging="0"/>
        <w:jc w:val="center"/>
        <w:rPr/>
      </w:pPr>
      <w:r>
        <w:rPr>
          <w:color w:val="000000"/>
          <w:sz w:val="28"/>
          <w:szCs w:val="28"/>
        </w:rPr>
        <w:t>от 18.05.2015 года № 74,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от 16.11.2015 г № 181,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2.2015 г № 232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Хоперского сельского поселения Тихорецкого района» на 2015 –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  <w:szCs w:val="28"/>
                <w:lang w:val="ru-RU"/>
              </w:rPr>
              <w:t xml:space="preserve">Хопер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71,1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,1 тыс.  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,0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Хоперском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Хоперском сельском поселении Тихорецкого района, работа по формированию и профессиональному развитию резерва управленческих кадров Хоперского сельского поселения Тихорецкого района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 развития профессионализма кадров органов управления Хоперского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настоящей подпрограммы позитивно повлияет на уровень развития органов местного самоуправления Хоперского сельского поселения тихорец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Хопер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418"/>
        <w:gridCol w:w="1134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Совершенствование механизмов управления развитием Хоперского сельского поселения Тихорецкого района» на 2015 – 201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Хоперского сельского поселения Тихорецкого района» на 2015 – 2017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025"/>
        <w:gridCol w:w="1802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  <w:tab/>
              <w:t>Создание условий для профессионального развития и подготовки кадров</w:t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0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архивных фондов посел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Повышение эффективности деятельности муниципальных служащих</w:t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20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00" w:right="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71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1,1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5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25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  <w:t xml:space="preserve"> 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>
          <w:szCs w:val="28"/>
        </w:rPr>
        <w:t>Глава Хоперского сельского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40575</wp:posOffset>
              </wp:positionH>
              <wp:positionV relativeFrom="paragraph">
                <wp:posOffset>3683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9pt;mso-position-vertical-relative:text;margin-left:56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40575</wp:posOffset>
              </wp:positionH>
              <wp:positionV relativeFrom="paragraph">
                <wp:posOffset>36830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9pt;mso-position-vertical-relative:text;margin-left:56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40575</wp:posOffset>
              </wp:positionH>
              <wp:positionV relativeFrom="paragraph">
                <wp:posOffset>36830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9pt;mso-position-vertical-relative:text;margin-left:56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Администрация</cp:lastModifiedBy>
  <cp:lastPrinted>2015-12-30T14:58:00Z</cp:lastPrinted>
  <dcterms:modified xsi:type="dcterms:W3CDTF">2016-01-05T10:24:00Z</dcterms:modified>
  <cp:revision>37</cp:revision>
  <dc:subject/>
  <dc:title>                                   </dc:title>
</cp:coreProperties>
</file>