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4860" w:hanging="0"/>
        <w:jc w:val="center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16.10.2014 года № 125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(в редакции постановления администрации Хоперского сельского поселения Тихорец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1.2015 года № 18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15 года № 23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Хопер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Хопер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Хоперск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Хопер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Хоперск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88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96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муниципальной политики органа местного самоуправления Хоперск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Хоперск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сохранение тенденции к индифферентному отношению людей к происходящим в Хоперск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Хоперск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Хоперск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этого, в Хоперс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тратегическими целями реализации муниципальной политики в Хоперск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Хоперск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Хопер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Хоперск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Хоперск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Хоперс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Хопер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Хопер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993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Хопер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Хоперского сельского поселения Тихорецкого района, депутатов Хопе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Хоперском сельском поселении Тихорецкого района» на 2015 - 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Хопер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288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96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96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9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5-12-30T15:01:00Z</cp:lastPrinted>
  <dcterms:modified xsi:type="dcterms:W3CDTF">2016-01-05T10:27:00Z</dcterms:modified>
  <cp:revision>41</cp:revision>
  <dc:subject/>
  <dc:title>                                   </dc:title>
</cp:coreProperties>
</file>