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2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муниципальной программе Хоперского сельского поселения Тихорецкого райо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гражданского общества» на 2015-2017 год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6.10.2014 года № 125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(в редакции постановления администрации Хопер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11.2015 года № 181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15 г № 232)</w:t>
            </w:r>
          </w:p>
        </w:tc>
      </w:tr>
    </w:tbl>
    <w:p>
      <w:pPr>
        <w:pStyle w:val="Heading1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szCs w:val="28"/>
          <w:lang w:val="ru-RU"/>
        </w:rPr>
        <w:t>Хоперском сельском поселении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5-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Хоперского сельского поселения Тихорецкого района как поселения,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развитие национальных культур на территории Хоперского сельского поселения Тихорецкого района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Хоперском сельском поселении Тихорецкого района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, направленных на гармонизацию межнациональ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 культурно-досуговых мероприятий, направленных на гармонизацию межнациона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Хоперского сельского поселения Тихорецкого района (далее – местный бюджет) составляет 12,0, тысяч рублей, в том числе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–4,0 тыс. рублей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– 4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– 4,0 ты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>
          <w:b w:val="false"/>
          <w:szCs w:val="28"/>
        </w:rPr>
        <w:t>1.</w:t>
      </w:r>
      <w:r>
        <w:rPr>
          <w:b w:val="false"/>
          <w:szCs w:val="28"/>
          <w:shd w:fill="FFFFFF" w:val="clear"/>
        </w:rPr>
        <w:t xml:space="preserve">Характеристика текущего состояния и прогноз развития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оответствующей сферы социально-экономического развит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Хоперского сельского поселения Тихорецкого района ведется целенаправленная работа по сохранению стабильных и благоприятных межэтнических отношений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обходимость принятия подпрограммы связана с реализацией полномочий органов местного самоуправления по профилактике межнациональных (межэтнических) конфликтов и обеспечению межнационального и межконфессионального согласия на территории Хоперского сельского поселения Тихорецкого района, установл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работка </w:t>
      </w:r>
      <w:r>
        <w:rPr>
          <w:color w:val="000000"/>
          <w:sz w:val="28"/>
          <w:szCs w:val="28"/>
        </w:rPr>
        <w:t xml:space="preserve">подпрограммы </w:t>
      </w:r>
      <w:r>
        <w:rPr>
          <w:sz w:val="28"/>
          <w:szCs w:val="28"/>
        </w:rPr>
        <w:t>вызвана необходимостью сохранения стабильной общественно-политической обстановки и раннего предупреждения конфликтов в Хоперском сельском поселении Тихорецкого района, в частности, в сфере межнациональ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оперского сельского поселения Тихорецкого района проживает свыше 20 национальностей. 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строительных работ и привлечение для этих целей иностранной рабочей силы из стран ближнего и дальнего зарубежья и других субъектов Российской Федерации способствует увеличению численности представителей разных этнических групп и различного вероисповед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защиты от негативных проявл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национальных отношений и культур, обычаев, традиций, языков, идей духовного единства и межэтнического согласия народов, проживающих на территории поселения, с использованием потенциала общеобразовательных, спортивных учреждений, учреждений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естивалей национальных культур и фольклорных праздников народов, проживающих в посел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ов власти с лидерами религиозных, национальных групп с целью стабилизации этнополитической ситу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минаров, «круглых столов», конференций, совещаний по межнациональным отношениям с участием представителей заинтересованных ведомств, главы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профилактику и предупреждение межнациональных конфли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жителей и гостей района с историей и бытом народов, проживающих на территории Хоперского сельского поселения Тихорецкого района, в местных средствах массовой информации и с использованием возможностей Интерн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, направленных на укрепление межэтнического сотрудничества, мира и согласия на территории поселения, развитие национальных культур народов, проживающих в Хоперском сельском поселении Тихорецкого района, профилактику межэтнических конфликтов, возможно в рамках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-целевого метода в реализации основных направлений государственной национальной политики в Тихорецком районе есть риск ухудшения межнациональной стаби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будут осуществляться во взаимодействии с органами местного самоуправления Хоперского сельского поселения Тихорецкого района, лидерами этнических общин, диаспор, руководителями национальных объединений. и структурными подразделениями администрации района. В ходе взаимодействия будут активно использоваться средства массовых коммуникаций - радио, телевидение, печатные средства массовой информации,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ланируется осуществлять за счет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е планирование развития системы межнациональных отношений в Хоперском сельском поселении Тихорецкого района обусловлено необходимостью целенаправленного развития сложившихся позитивных тенденций в практике реализации государственной национальной политики в Хопер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программно-целевого метода при решении проблем в сфере межнациональных отношений заключается в том, что комплексное их решение позволяет в короткие сроки достичь конкретных результа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ероприятий подпрограммы обеспечивает осуществление позитивных изменений в реализации государственной национальной политики в Хоперском сельском поселении Тихорецкого района и соответствует выбранным приоритетам социально-экономического развития Хоперского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для создания системы взаимодействия органов местного самоуправления Хоперского сельского поселения Тихорецкого района и общественных институтов в процессе гармонизации межнациональных отношений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представителей разных этнических групп в совместную позитивную деятельность и выработка положительного опыта межнационального взаимодейств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вные права и обязанности для всех представителей этнических групп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уважение проживающих на территории Хоперского сельского поселения Тихорецкого района нар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граммно-целевых методов в решении межнациональных отношений в Хоперском сельском поселении Тихорецкого района может привести к потере управляемости данной сферы со стороны органов власти, а следовательно, к росту числа конфликтны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этническая конфликтность может негативно отразиться на инвестиционной привлекательности Хоперского сельского поселения Тихорецкого района и на темпах реализации социально-экономических программ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3" w:name="sub_12"/>
      <w:bookmarkStart w:id="4" w:name="sub_12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5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имиджа Хоперского сельского поселения Тихорецкого района как района, комфортного для проживания представителей любой национальности и конфе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монизация межнациональных отношений и развитие национальных культур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взаимодействия с лидерами национальных диаспор и общин, направленного на стабилизацию этнополитической ситуации в Хоперском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национальных культур в Хопер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я жителей Хоперского сельского поселения Тихорецкого района, положительно оценивающих состояние межнациональных отношений в общей численности населения (80 %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толерантного отношения к представителям другой национальности (80 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фликтогенности, степень толерантности будут измеряться на основе данных отдела МВД России по Тихорецкому району, а также в ходе проведения мониторинга сферы межнациональных отношений в Хоперск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45"/>
        <w:gridCol w:w="1134"/>
        <w:gridCol w:w="1276"/>
        <w:gridCol w:w="1134"/>
        <w:gridCol w:w="1275"/>
        <w:gridCol w:w="1134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№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/п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Значение показател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0"/>
                <w:sz w:val="20"/>
                <w:szCs w:val="20"/>
              </w:rPr>
            </w:pPr>
            <w:r>
              <w:rPr>
                <w:rFonts w:cs="Calibri" w:ascii="Calibri" w:hAnsi="Calibri"/>
                <w:spacing w:val="-20"/>
                <w:sz w:val="20"/>
                <w:szCs w:val="20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7 год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</w:t>
            </w:r>
          </w:p>
        </w:tc>
      </w:tr>
      <w:tr>
        <w:trPr>
          <w:trHeight w:val="81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 xml:space="preserve">Подпрограмма «Гармонизация межнациональных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отношений в Хоперском сельском поселении Тихорецкого района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а 2015-2017 годы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Гармонизация межнациональных отношений и развитие национальных культур на территории Хоперского сельского поселения Тихорец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тыс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более 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 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3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.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Формирование позитивного имиджа Хоперского сельского поселения Тихорецкого района, как поселения комфортного для проживания представителей любой национальности и конфесс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ечатных материалов по вопросам взаимодействия органов местного самоуправления с лидерами национальных диаспор и общин, направленного на стабилизацию этнополитической ситуации в Хоперском сельском поселении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ме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е 3</w:t>
            </w:r>
          </w:p>
        </w:tc>
      </w:tr>
    </w:tbl>
    <w:p>
      <w:pPr>
        <w:pStyle w:val="Normal"/>
        <w:rPr/>
      </w:pPr>
      <w:r>
        <w:rPr/>
        <w:t>3- показатели рассчитываются прямым счёто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реализации подпрограммы: 2015-2017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6" w:name="sub_13"/>
      <w:r>
        <w:rPr>
          <w:bCs/>
          <w:sz w:val="28"/>
          <w:szCs w:val="28"/>
        </w:rPr>
        <w:t>3.</w:t>
      </w:r>
      <w:bookmarkEnd w:id="6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szCs w:val="28"/>
          <w:lang w:val="ru-RU"/>
        </w:rPr>
        <w:t xml:space="preserve">Хоперском сельском поселении Тихорецкого района» </w:t>
      </w:r>
      <w:r>
        <w:rPr>
          <w:b w:val="false"/>
          <w:szCs w:val="28"/>
        </w:rPr>
        <w:t>на 2015-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держка и распространение идей единства и межэтнического согласия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монизация межнациональных отношений в Хоперском сельском поселении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нкурс фотографий, рисунков, видеороликов среди учащихся «В единстве наша сила!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ых 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spacing w:val="-20"/>
              </w:rPr>
              <w:t xml:space="preserve">Проведение игровой программы среди учащихся «Венок дружбы народов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ых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 Сохранение и развитие национальных культур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Я, ты, он, она – вместе целая страна» - детский фестиваль национальных культур (приобретение сувениров, памятных призов, подарочных набор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численности привлечен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Обеспечение взаимодействия органов местного самоуправления с национальными  диаспорами и общинам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ного на стабилизацию этнополитической ситуации в Хоперском сельском поселении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Разработка и выпуск методических пособий, иных печатных материалов по вопросам гармонизации межнациональных отношений (приобретение бумаги для изготовления памяток, листовок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12,0 тыс.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4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4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4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подпрограммы определяется характером и временными рамками реализуем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, является проведение фестивалей национальных культур, конкурсов и других мероприятий, направленных на гармонизацию межнациональ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7" w:name="sub_17"/>
      <w:bookmarkStart w:id="8" w:name="sub_17"/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Механизм реализации подпрограммы</w:t>
      </w:r>
      <w:bookmarkEnd w:id="8"/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59:00Z</dcterms:created>
  <dc:creator>USER</dc:creator>
  <dc:description/>
  <cp:keywords/>
  <dc:language>en-US</dc:language>
  <cp:lastModifiedBy>Администрация</cp:lastModifiedBy>
  <cp:lastPrinted>2015-12-30T14:54:00Z</cp:lastPrinted>
  <dcterms:modified xsi:type="dcterms:W3CDTF">2016-01-05T10:20:00Z</dcterms:modified>
  <cp:revision>32</cp:revision>
  <dc:subject/>
  <dc:title>                                   </dc:title>
</cp:coreProperties>
</file>