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5</w:t>
      </w:r>
    </w:p>
    <w:p>
      <w:pPr>
        <w:pStyle w:val="Style32"/>
        <w:ind w:left="504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администрации Хоперского сельского поселения Тихорецкого района </w:t>
      </w:r>
    </w:p>
    <w:p>
      <w:pPr>
        <w:pStyle w:val="Style32"/>
        <w:ind w:left="5040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т 16.11.2015г №181,</w:t>
      </w:r>
    </w:p>
    <w:p>
      <w:pPr>
        <w:pStyle w:val="Style32"/>
        <w:ind w:left="504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29.12.2015 года № 232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Хопер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ение числа жителей поселения, вовлекаемых в решение социально значимых проблем Хоперского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Хоперск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52,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0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69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3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Хоперск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Хопер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Хопер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Хопер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Хоперского сельского поселения Тихорецкого района, содействие формированию институтов гражданского общества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Хоперского сельского поселения Тихорецкого района» на 2015 - 2017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Хопер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02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Хоперск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Хоперского сельского поселения Тихорецкого район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152,2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10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369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37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6-01-05T13:15:00Z</cp:lastPrinted>
  <dcterms:modified xsi:type="dcterms:W3CDTF">2016-01-05T10:15:00Z</dcterms:modified>
  <cp:revision>37</cp:revision>
  <dc:subject/>
  <dc:title>                                   </dc:title>
</cp:coreProperties>
</file>