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655" w:hanging="0"/>
        <w:jc w:val="center"/>
        <w:outlineLvl w:val="1"/>
        <w:rPr/>
      </w:pPr>
      <w:r>
        <w:rPr/>
        <w:t>«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>к Положению о формировании и финансовом обеспе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>выполнения муниципального задания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/>
      </w:pPr>
      <w:r>
        <w:rPr/>
        <w:t>муниципальных учреждений Хоперского сельского поселения Тихорец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инициалы, фамилия руководителя главного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орядителя средств местного бюджета, в ведении которого находятся</w:t>
      </w:r>
    </w:p>
    <w:p>
      <w:pPr>
        <w:pStyle w:val="ConsPlusNonformat"/>
        <w:tabs>
          <w:tab w:val="clear" w:pos="708"/>
          <w:tab w:val="left" w:pos="7513" w:leader="none"/>
          <w:tab w:val="left" w:pos="8080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казенные учреждения, или администрации Хоперского сельского поселения Тихорецкого района, осуществляющей функции и полномочия учредителя муниципальных бюджетных учреждений)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right" w:pos="15165" w:leader="none"/>
        </w:tabs>
        <w:ind w:lef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 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Хоперского сельского поселения Тихорецкого района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____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работы (работ) и содержит требования к оказанию муниципальной услуги (услуг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ри наличии двух и более разделов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именование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 Категории потребителей муниципальной услуги 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 Показатели, характеризующие качество и (или) объем (содержание) оказываемой муниципально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казатели, характеризующие качество муниципальной услуги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381"/>
        <w:gridCol w:w="1312"/>
        <w:gridCol w:w="1418"/>
        <w:gridCol w:w="1417"/>
        <w:gridCol w:w="1134"/>
        <w:gridCol w:w="1134"/>
        <w:gridCol w:w="4253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88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точник информации о значениях показателей (исходные данные для расчета) 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казатели, характеризующие объем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417"/>
        <w:gridCol w:w="1701"/>
        <w:gridCol w:w="4820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>
          <w:trHeight w:val="7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значениях показателей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регулирующие порядок оказания муниципальной услуги 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информирования потенциальных потребителей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цен (тарифов) в случаях, установленных законодательством Российской Федерац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правовой акт, устанавливающий размер платы (цену, тариф), либо порядок их установления 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  <w:gridCol w:w="1701"/>
        <w:gridCol w:w="1701"/>
        <w:gridCol w:w="1417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</w:t>
            </w:r>
          </w:p>
        </w:tc>
      </w:tr>
      <w:tr>
        <w:trPr>
          <w:trHeight w:val="53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 Порядок контроля за исполнением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9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, осуществляющая контроль за исполнением муниципального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</w:rPr>
      </w:pPr>
      <w:r>
        <w:rPr>
          <w:sz w:val="28"/>
        </w:rPr>
        <w:t>иная информация, необходимая для контроля за исполнением муниципального задания</w:t>
      </w: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7. Требования к отчетности об исполнении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отчета об исполнении муниципально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559"/>
        <w:gridCol w:w="1417"/>
        <w:gridCol w:w="1560"/>
        <w:gridCol w:w="1417"/>
        <w:gridCol w:w="1985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-ное в муниципальном задании на отчетн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ое значение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-ванных значений</w:t>
            </w:r>
          </w:p>
        </w:tc>
      </w:tr>
      <w:tr>
        <w:trPr>
          <w:trHeight w:val="8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фактических значениях показателей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роки предоставления отчетов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ные требования к отчетности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формируется при установлении муниципального задания одновременно на выполнение муниципальной услуги (услуг)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ы (работ) и содержит требования к выполнению работы (рабо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ри наличии двух и более разделов)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/>
      </w:pPr>
      <w:r>
        <w:rPr>
          <w:sz w:val="28"/>
          <w:szCs w:val="28"/>
        </w:rPr>
        <w:t xml:space="preserve">2. Категории потребителей муниципальной работы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 Показатели, характеризующие качество и (или) объем (содержание) выполняемой муниципальной рабо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муниципальной работы (при наличи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381"/>
        <w:gridCol w:w="1312"/>
        <w:gridCol w:w="1418"/>
        <w:gridCol w:w="1417"/>
        <w:gridCol w:w="1134"/>
        <w:gridCol w:w="1134"/>
        <w:gridCol w:w="4253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работы</w:t>
            </w:r>
          </w:p>
        </w:tc>
      </w:tr>
      <w:tr>
        <w:trPr>
          <w:trHeight w:val="85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информации о значениях показателей (исходные данные для расчета) 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казатели, характеризующие объем муниципальной работы (при наличии)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417"/>
        <w:gridCol w:w="1134"/>
        <w:gridCol w:w="1134"/>
        <w:gridCol w:w="4253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работы</w:t>
            </w:r>
          </w:p>
        </w:tc>
      </w:tr>
      <w:tr>
        <w:trPr>
          <w:trHeight w:val="88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значениях показателей 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контроля за исполнением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90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, осуществляющая контроль за исполнением муниципального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</w:rPr>
      </w:pPr>
      <w:r>
        <w:rPr>
          <w:sz w:val="28"/>
        </w:rPr>
        <w:t>иная информация, необходимая для контроля за исполнением муниципального задания</w:t>
      </w: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 Требования к отчетности об исполнении муниципального зад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отчета об исполнении муниципально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417"/>
        <w:gridCol w:w="1418"/>
        <w:gridCol w:w="1559"/>
        <w:gridCol w:w="1417"/>
        <w:gridCol w:w="1560"/>
        <w:gridCol w:w="1417"/>
        <w:gridCol w:w="1985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-ное в муниципальном задании на отчетн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-кое значение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-ванных значений</w:t>
            </w:r>
          </w:p>
        </w:tc>
      </w:tr>
      <w:tr>
        <w:trPr>
          <w:trHeight w:val="8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фактических значениях показателей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роки предоставления отчетов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ные требования к отчетности об исполнении муниципального задания _____________________________________________</w: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firstLine="529"/>
        <w:jc w:val="both"/>
        <w:rPr/>
      </w:pPr>
      <w:r>
        <w:rPr>
          <w:vertAlign w:val="superscript"/>
        </w:rPr>
        <w:t xml:space="preserve">1) </w:t>
      </w:r>
      <w:r>
        <w:rPr/>
        <w:t>Заполняется по решению администрации Хоперского сельского поселения Тихорецкого района, осуществляющей функции и полномочия учредителя муниципальных бюджетных учреждений, а также главных распорядителей средств местного бюджета, в ведении которых находятся муниципальные казенные учреждения Хоперского сельского поселения Тихорецкого района, принявших решение о формировании муниципального задания в отношении да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Заполняется в соответствии с Общероссийским классификатором единиц изм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ertAlign w:val="superscript"/>
        </w:rPr>
        <w:t xml:space="preserve">3) </w:t>
      </w:r>
      <w:r>
        <w:rPr/>
        <w:t>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4) </w:t>
      </w:r>
      <w:r>
        <w:rPr/>
        <w:t>При установлении муниципального задания на оказание одновременно нескольких муниципальных услуг (выполнение работ) идентич-ные пункты по указанным услугам (работам) заполняются однократно в последнем разделе соответствующей части муниципального задания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22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7593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4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2:00Z</dcterms:created>
  <dc:creator>fin25</dc:creator>
  <dc:description/>
  <cp:keywords/>
  <dc:language>en-US</dc:language>
  <cp:lastModifiedBy>Администрация</cp:lastModifiedBy>
  <cp:lastPrinted>2015-02-24T15:20:00Z</cp:lastPrinted>
  <dcterms:modified xsi:type="dcterms:W3CDTF">2015-03-05T08:09:00Z</dcterms:modified>
  <cp:revision>9</cp:revision>
  <dc:subject/>
  <dc:title>«ПРИЛОЖЕНИЕ</dc:title>
</cp:coreProperties>
</file>