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32</w:t>
      </w:r>
    </w:p>
    <w:p>
      <w:pPr>
        <w:pStyle w:val="Style32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редакции постановления</w:t>
      </w:r>
    </w:p>
    <w:p>
      <w:pPr>
        <w:pStyle w:val="Style32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Хоперского сельского</w:t>
      </w:r>
    </w:p>
    <w:p>
      <w:pPr>
        <w:pStyle w:val="Style32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ления Тихорец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03.03.2015 года № 28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8.05.2015 года № 7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7.11.2015 года № 189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62,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82,3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27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3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Start w:id="1" w:name="sub_50200"/>
      <w:bookmarkEnd w:id="0"/>
      <w:bookmarkEnd w:id="1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снове подпрограммы -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политики в сфере развития информационных и телекоммуникационных технологий в Хоперском сельском поселении Тихорец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ход на новый уровень управления Хоперским сельским поселением Тихорецкого района, который способен обеспечить его эффективное  развитие, возможен в современных условиях только при применении информационно-телекоммуникационных технолог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администрации Хоперск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/>
      </w:pPr>
      <w:bookmarkStart w:id="2" w:name="sub_50100"/>
      <w:bookmarkEnd w:id="2"/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Информатизация  в Хоперском сельском поселении Тихорецкого района» на 2015-2017 годы определяет основные направления работ по созданию информационных систем органов управления муниципальным хозяйством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 информационных и 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2"/>
        <w:gridCol w:w="1276"/>
        <w:gridCol w:w="1134"/>
        <w:gridCol w:w="1275"/>
        <w:gridCol w:w="1276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Информатизация в Хоперском сельском поселении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5-2017 го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 отчетности  в налоговые орга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услуги информационно-коммуникационной сети "Интернет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Хопер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8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АРМ "Муниципал", ИПО «Гарант», АРМ ЭДО (ГИС ГМП), АС-Бюджет поселения, 1-С «Предприятие», 1-С « Зарплата и кадры бюджетного учреждения»ViPNet Client 3.x, АС УРМ, СБИС+, работа специалиста по установке ЭЦП, подключение к системе обмена электронными документами, неисключительные права использования программы, антивирусное программное обеспечение и д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6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7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сперебойного функционирования компьютерной и оргтехни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и настройка компьютерной и  оргтехники и комплектующих (в том, числе флэш-накопители , картриджи для принтера), приобретение и установка системы видеонаблюдения и комплектующих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2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2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1062,3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82,3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27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53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инистрация</cp:lastModifiedBy>
  <cp:lastPrinted>2015-11-27T08:15:00Z</cp:lastPrinted>
  <dcterms:modified xsi:type="dcterms:W3CDTF">2015-12-05T08:36:00Z</dcterms:modified>
  <cp:revision>41</cp:revision>
  <dc:subject/>
  <dc:title>                                   </dc:title>
</cp:coreProperties>
</file>