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2.2014 №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я, ведения и утверждения ведомственных перечней </w:t>
        <w:br/>
        <w:t xml:space="preserve">муниципальных услуг и работ, оказываемых и выполняемых </w:t>
        <w:br/>
        <w:t>муниципальными учреждениями Хоперского сельского поселения         Тихорец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Хоперского сельского поселения Тихорецкого района (далее – ведомственные перечни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126"/>
      <w:bookmarkEnd w:id="0"/>
      <w:r>
        <w:rPr>
          <w:sz w:val="28"/>
          <w:szCs w:val="28"/>
        </w:rPr>
        <w:t xml:space="preserve">2.Ведомственные перечни формируются в соответствии с настоящим Порядком администрацией Хоперского сельского поселения Тихорецкого района, осуществляющей функции и полномочия учредителя муниципальных бюджетных или муниципальных автономных учреждений Хоперского сельского поселения Тихорецкого района, а также главными распорядителями средств бюджета Хоперского сельского поселения Тихорецкого района, в ведении которых находятся муниципальные казенные учреждения Хоперского сельского поселения Тихорецкого района, принявшие решение о формировании муниципального задания в отношении данных учреждений (далее – органы, осуществляющие полномочия учредителя), и утверждаются правовыми актами органов, осуществляющих полномочия учред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именование органа, осуществляющего полномочия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наименование муниципального учреждения Хоперского сельского поселения Тихорецкого района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содержание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условия (формы) оказания муниципальной услуги или выполнения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вид деятельности муниципального учреждения Хоперск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категории потребителей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наименования показателей, характеризующих качество и (или) объем муниципальной услуги (выполняемой работы) и единиц их изме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указание на бесплатность или платность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ки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Информация, сформированная по каждой муниципальной услуге и работе в соответствии с пунктом 3 настоящего Порядка, образует реестровую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едомственные перечни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перечни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, и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right="-21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С.Ю.Писанов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9:46:00Z</dcterms:created>
  <dc:creator>ЕреминаТЮ</dc:creator>
  <dc:description/>
  <cp:keywords/>
  <dc:language>en-US</dc:language>
  <cp:lastModifiedBy>Администрация</cp:lastModifiedBy>
  <cp:lastPrinted>2015-01-29T11:17:00Z</cp:lastPrinted>
  <dcterms:modified xsi:type="dcterms:W3CDTF">2015-02-16T11:23:00Z</dcterms:modified>
  <cp:revision>6</cp:revision>
  <dc:subject/>
  <dc:title>ПРИЛОЖЕНИЕ</dc:title>
</cp:coreProperties>
</file>