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05.10.2015 года  № 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Хоперского сельского поселения Тихорецкого района</w:t>
      </w:r>
    </w:p>
    <w:p>
      <w:pPr>
        <w:pStyle w:val="Normal"/>
        <w:jc w:val="center"/>
        <w:rPr/>
      </w:pPr>
      <w:r>
        <w:rPr>
          <w:b/>
        </w:rPr>
        <w:t>за 3 квартал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Наименование финансового органа: 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>
          <w:u w:val="single"/>
        </w:rPr>
      </w:pPr>
      <w:r>
        <w:rPr/>
        <w:t xml:space="preserve">Наименование публично-правового образования: </w:t>
      </w:r>
      <w:r>
        <w:rPr>
          <w:u w:val="single"/>
        </w:rPr>
        <w:t>Хоперское сельское поселение Тихорецкого района</w:t>
      </w:r>
    </w:p>
    <w:p>
      <w:pPr>
        <w:pStyle w:val="Normal"/>
        <w:rPr/>
      </w:pPr>
      <w:r>
        <w:rPr/>
        <w:t>Периодичность:   квартальная</w:t>
      </w:r>
    </w:p>
    <w:p>
      <w:pPr>
        <w:pStyle w:val="Normal"/>
        <w:rPr/>
      </w:pPr>
      <w:r>
        <w:rPr/>
        <w:t>Единица измерения:   рубл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2269"/>
        <w:gridCol w:w="1275"/>
        <w:gridCol w:w="1418"/>
        <w:gridCol w:w="1559"/>
      </w:tblGrid>
      <w:tr>
        <w:trPr>
          <w:trHeight w:val="7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995 368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791 904,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03 464,11</w:t>
            </w:r>
          </w:p>
        </w:tc>
      </w:tr>
      <w:tr>
        <w:trPr>
          <w:trHeight w:val="174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11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72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 973,55</w:t>
            </w:r>
          </w:p>
        </w:tc>
      </w:tr>
      <w:tr>
        <w:trPr>
          <w:trHeight w:val="11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5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69</w:t>
            </w:r>
          </w:p>
        </w:tc>
      </w:tr>
      <w:tr>
        <w:trPr>
          <w:trHeight w:val="22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1020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0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,69</w:t>
            </w:r>
          </w:p>
        </w:tc>
      </w:tr>
      <w:tr>
        <w:trPr>
          <w:trHeight w:val="19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3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9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 31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86,35</w:t>
            </w:r>
          </w:p>
        </w:tc>
      </w:tr>
      <w:tr>
        <w:trPr>
          <w:trHeight w:val="2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 1030224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3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0</w:t>
            </w:r>
          </w:p>
        </w:tc>
      </w:tr>
      <w:tr>
        <w:trPr>
          <w:trHeight w:val="18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5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1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 23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2,61</w:t>
            </w:r>
          </w:p>
        </w:tc>
      </w:tr>
      <w:tr>
        <w:trPr>
          <w:trHeight w:val="18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1030226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58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 554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8 145,42</w:t>
            </w:r>
          </w:p>
        </w:tc>
      </w:tr>
      <w:tr>
        <w:trPr>
          <w:trHeight w:val="4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50301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4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06 587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412,16</w:t>
            </w:r>
          </w:p>
        </w:tc>
      </w:tr>
      <w:tr>
        <w:trPr>
          <w:trHeight w:val="6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 (за налоговые периоды,истекшие до 1 января 2011г.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 1050302001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1030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 939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060,54</w:t>
            </w:r>
          </w:p>
        </w:tc>
      </w:tr>
      <w:tr>
        <w:trPr>
          <w:trHeight w:val="9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3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 736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 263,73</w:t>
            </w:r>
          </w:p>
        </w:tc>
      </w:tr>
      <w:tr>
        <w:trPr>
          <w:trHeight w:val="9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10606043100000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 09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75 129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 870,37</w:t>
            </w:r>
          </w:p>
        </w:tc>
      </w:tr>
      <w:tr>
        <w:trPr>
          <w:trHeight w:val="18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11105035100000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 986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 013,0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1001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4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2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425,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2999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 63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 361 86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 271 934,00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15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7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6 350,00</w:t>
            </w:r>
          </w:p>
        </w:tc>
      </w:tr>
      <w:tr>
        <w:trPr>
          <w:trHeight w:val="9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03024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 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80501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26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268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1905000100000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00 7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00 7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2.Расходы бюджета</w:t>
      </w:r>
    </w:p>
    <w:tbl>
      <w:tblPr>
        <w:tblW w:w="187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24"/>
        <w:gridCol w:w="2268"/>
        <w:gridCol w:w="1367"/>
        <w:gridCol w:w="1326"/>
        <w:gridCol w:w="1448"/>
        <w:gridCol w:w="1201"/>
        <w:gridCol w:w="1720"/>
        <w:gridCol w:w="52"/>
        <w:gridCol w:w="1720"/>
        <w:gridCol w:w="367"/>
        <w:gridCol w:w="1460"/>
        <w:gridCol w:w="153"/>
        <w:gridCol w:w="1460"/>
      </w:tblGrid>
      <w:tr>
        <w:trPr>
          <w:trHeight w:val="2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4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  <w:tc>
          <w:tcPr>
            <w:tcW w:w="2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215 836,57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700 895,71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14 940,8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9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 9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 9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06 5422002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2002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9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10 910,5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95 969,7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14 940,8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330 072,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6 751,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13 321,0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3 053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 546,3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053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546,3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053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546,3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053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546,3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053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546,3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227,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72,9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826,6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573,3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 306 772,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80 090,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26 682,4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2 972,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6 290,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682,4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2 026,4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5 344,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6 682,4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0 923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2 724,2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199,15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0 923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2 724,2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199,15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2 223,3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1 106,9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116,45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617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082,7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12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 303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 401,7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 901,0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65,6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22,3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8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65,6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322,3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3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15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521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393,1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3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15,0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521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 393,1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5 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514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185,8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170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29,3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0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95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45,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54,8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093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 306,6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21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81,97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1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665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1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665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1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3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6,97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19 852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83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16,97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формирование и размещение муниципального заказ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3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2004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601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6601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8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11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10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1049 87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11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85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 607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 092,3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(за исключением муниципальных учреждений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63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5 630 24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665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665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проявления экстремизма и гармонизацю межнациональных отнош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6650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6650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6650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 развитием Хоперского сельского поселения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664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664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000.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000.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6635 36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000.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6635 360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000.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667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667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деятельности  органов местного самоуправления 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7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2,3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7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2,3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7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2,3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41667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607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2,3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7 30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10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392,3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6675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9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 7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 7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 7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529661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 7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661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 7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8 3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 122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36,7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2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8 3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 122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96 236,7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8 3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122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36,7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806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93,6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 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806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93,6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5118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806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93,6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65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077,2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75,7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5118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4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729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17,8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811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7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15,8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43,1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8118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7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15,8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43,1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8118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759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15,8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443,1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8118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41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165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8118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41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62,8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278,1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7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 3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3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рганизацию деятельности аварийно- спасательных служб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2001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5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09 231665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09 2316658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6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2660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2660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31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 8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3666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3666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терроризма и экстремизма  в Хоперском сельском поселении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минимизации последствий  проявлений терроризма и экстремизм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46601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46601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безопасности людей на водных объектах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662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4 236662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969 794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22 243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47 551,1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09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614 757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0 847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543 910,1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рожного хозяйства 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14 757,9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0 847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543 910,1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1 51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 484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1 51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 484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0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1 51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 484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0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11 51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 484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52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52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8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 736,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426,1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 736,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426,1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 736,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426,1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04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 736,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 426,1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конструкции автомобильных дорог местного значения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021,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021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021,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021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09 263664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021,8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021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309,6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 309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6642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12,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12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 35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 641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 35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1 641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 35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1 641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7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 35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01 641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41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77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 641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 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000,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 6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994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65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338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03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2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4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0 242660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660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83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41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 0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 03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412 251661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251661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28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282005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282005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управления муниципальным имущество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земельного контроля за использованием земель посел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2 5522007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637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7.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 431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 220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 211,1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2 05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139,7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комплексному развитию систем коммунальной инфраструктуры и поддержке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1669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1669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501 261669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1 2616693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139,7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 139,76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 60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 751,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 849,2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 60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75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25 849,2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 60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75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 849,2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 60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75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 849,2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2 261101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74 60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75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 849,2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200,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35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849,2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11013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663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5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 431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 469,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962,1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 180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819,3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623,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376,5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623,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376,5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4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623,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376,5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591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623,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968,3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4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408,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408,19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5 240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ритуальных услуг, содержание мест захорон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6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6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557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2,8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557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2,8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557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2,8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2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25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75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557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192,8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бездомных животных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2621008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1008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431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88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2,7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йствию занятости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1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88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2,7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1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88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2,7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503 3116605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1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88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2,7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3116605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31,3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288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2,7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 0505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6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2008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2008 5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я Российской Федерац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2008 540 25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45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46,0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707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 45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46,0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5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46,0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5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46,0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5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46,0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707 2716647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5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46,0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45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29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707 2716647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854 3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92 58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1 711,4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 8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 10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 691,4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47 8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6 10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1 691,4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34 6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4 68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 911,48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4 0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652,5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17,45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1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4 07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652,5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17,45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 72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101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626,9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11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34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551,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790,5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9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25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174,51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69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32,2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67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632,2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2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2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19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55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2,27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22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40,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59,0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1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2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998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34,7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63,25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67 6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0 87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6 756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61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67 6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0 87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6 756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611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67 63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0 87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6 756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059 85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059 85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2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79,8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9,8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1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9,8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112 21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2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9,8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1139 61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1139 612 24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0804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4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102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102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4 2816612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6612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 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 419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 333,74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1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 419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580,9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419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580,9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5 августа 2008 года № 158 «Об утверждении Положения о пенсии за выслугу лет лицам, замещающим выборные должности и должности муниципальной службы в Хоперском сельском поселении Тихорецкого района»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419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580,9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419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580,9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, компенсации, меры социальной поддержки по публичным нормативным обязательствам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1 2114121 313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419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580,9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, выплачиваемы организациями сектора государственного управ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1 2114121 313 26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1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419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 580,9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003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 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 752,81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752,81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003 2916520 322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003 2916520 322 26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52,81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0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670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329,4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 1102 000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670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329,4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0000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670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329,4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00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 0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670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 329,4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62,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,8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трахованию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623 121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62,1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,8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1 21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34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5,93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121 21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28,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1,9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0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508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91,6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1102 3016623 244 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508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91,6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02 3016623 244 34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 500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508,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91,60</w:t>
            </w:r>
          </w:p>
        </w:tc>
        <w:tc>
          <w:tcPr>
            <w:tcW w:w="120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.Источники финансирования дефицита бюджета</w:t>
      </w:r>
    </w:p>
    <w:tbl>
      <w:tblPr>
        <w:tblW w:w="239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"/>
        <w:gridCol w:w="2645"/>
        <w:gridCol w:w="1466"/>
        <w:gridCol w:w="1431"/>
        <w:gridCol w:w="1333"/>
        <w:gridCol w:w="1074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64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20 468,19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1 008,56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1 476,7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0 468,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 008,5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1 476,7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0 468,1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 008,5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1 476,75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 096 123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873 570,9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096 123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873 570,9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096 123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873 570,9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096 123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873 570,9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316 591,5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82 562,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16 591,5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2 562,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16 591,5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2 562,3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64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16 591,57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2 562,39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5:44:00Z</dcterms:created>
  <dc:creator>fin18</dc:creator>
  <dc:description/>
  <cp:keywords/>
  <dc:language>en-US</dc:language>
  <cp:lastModifiedBy>Администрация</cp:lastModifiedBy>
  <cp:lastPrinted>2015-10-07T15:26:00Z</cp:lastPrinted>
  <dcterms:modified xsi:type="dcterms:W3CDTF">2015-10-09T11:06:00Z</dcterms:modified>
  <cp:revision>121</cp:revision>
  <dc:subject/>
  <dc:title/>
</cp:coreProperties>
</file>