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230" w:firstLine="425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ложению о формировании муниципального задания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088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муниципальных услуг (выполнение работ) в отнош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hanging="0"/>
        <w:outlineLvl w:val="1"/>
        <w:rPr/>
      </w:pPr>
      <w:r>
        <w:rPr>
          <w:sz w:val="28"/>
          <w:szCs w:val="28"/>
        </w:rPr>
        <w:t xml:space="preserve">муниципальных учреждений Хопер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hanging="0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ихорецкого района и финансовом обеспечен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ыполнения муниципального зада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firstLine="7513"/>
        <w:outlineLvl w:val="1"/>
        <w:rPr/>
      </w:pPr>
      <w:r>
        <w:rPr/>
        <w:t>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513" w:leader="none"/>
          <w:tab w:val="left" w:pos="8364" w:leader="none"/>
          <w:tab w:val="left" w:pos="9356" w:leader="none"/>
        </w:tabs>
        <w:autoSpaceDE w:val="false"/>
        <w:ind w:left="7513" w:hanging="0"/>
        <w:outlineLvl w:val="1"/>
        <w:rPr/>
      </w:pPr>
      <w:r>
        <w:rPr/>
        <w:t>(должность, подпись, инициалы, фамилия руководителя администрации Хоперского сельского поселения Тихорецкого района, осуществляющей  функции и полномоч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513" w:leader="none"/>
          <w:tab w:val="left" w:pos="8364" w:leader="none"/>
          <w:tab w:val="left" w:pos="9356" w:leader="none"/>
        </w:tabs>
        <w:autoSpaceDE w:val="false"/>
        <w:ind w:left="7513" w:hanging="0"/>
        <w:outlineLvl w:val="1"/>
        <w:rPr/>
      </w:pPr>
      <w:r>
        <w:rPr/>
        <w:t>учредителя муниципального бюджетного или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513" w:leader="none"/>
          <w:tab w:val="left" w:pos="8364" w:leader="none"/>
          <w:tab w:val="left" w:pos="9356" w:leader="none"/>
        </w:tabs>
        <w:autoSpaceDE w:val="false"/>
        <w:ind w:left="7513" w:hanging="0"/>
        <w:outlineLvl w:val="1"/>
        <w:rPr/>
      </w:pPr>
      <w:r>
        <w:rPr/>
        <w:t>автономного учреждения Хоперского сельского поселения Тихорецкого района; главного распорядителя средств местного бюджета, в ведении которого находится муниципальное казенное учреждение Хоперского сельского поселения Тихорецкого район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>___________ _________ 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>(должность)   (подпись)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>
          <w:sz w:val="28"/>
          <w:szCs w:val="28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3133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37.9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__ год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554990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64.95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</w:tblGrid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учреждения Хоперского сельского поселения Тихорецкого район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иды деятельности муниципального учреждения Хоперского сельского                                                              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Тихорецкого район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 Хоперского сельского поселения Тихорецкого района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По ОКВЭД</w:t>
      </w:r>
    </w:p>
    <w:p>
      <w:pPr>
        <w:pStyle w:val="Normal"/>
        <w:autoSpaceDE w:val="false"/>
        <w:ind w:firstLine="6804"/>
        <w:jc w:val="both"/>
        <w:rPr/>
      </w:pPr>
      <w:r>
        <w:rPr>
          <w:sz w:val="20"/>
          <w:szCs w:val="28"/>
        </w:rPr>
        <w:t xml:space="preserve">(указывается вид муниципального учреждения Хоперского сельского 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>поселения Тихорецкого района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государствен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3260"/>
        <w:gridCol w:w="2977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Порядок информирования потенциальных потребителей муниципальной</w:t>
      </w:r>
      <w:r>
        <w:rPr/>
        <w:t xml:space="preserve">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    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работы </w:t>
      </w:r>
      <w:r>
        <w:rPr>
          <w:sz w:val="28"/>
          <w:szCs w:val="28"/>
          <w:vertAlign w:val="superscript"/>
        </w:rPr>
        <w:t>5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3973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3828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Иная информация, необходимая для контроля за исполнением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, осуществляющая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1. Периодичность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ые показатели, связанные с исполнением муниципального задания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местного бюджет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7)</w:t>
      </w:r>
      <w:r>
        <w:rPr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администрацией Хоперского сельского поселения Тихорецкого района, осуществляющей функции и полномочия учредителя муниципальных бюджетных и муниципальных автономных учреждений Хоперского сельского поселения Тихорецкого района, а также главным распорядителем средств местного бюджета, принявшим решение о формировании муниципального задания в отношении подведомственных муниципальных казенных учреждений Хоперского сельского поселения Тихорецкого района,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Хоперского сельского 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И.А.Афанас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6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3:09:00Z</dcterms:created>
  <dc:creator>СтепановаЕА</dc:creator>
  <dc:description/>
  <cp:keywords/>
  <dc:language>en-US</dc:language>
  <cp:lastModifiedBy>Администрация</cp:lastModifiedBy>
  <cp:lastPrinted>2015-09-10T10:28:00Z</cp:lastPrinted>
  <dcterms:modified xsi:type="dcterms:W3CDTF">2015-10-06T07:33:00Z</dcterms:modified>
  <cp:revision>7</cp:revision>
  <dc:subject/>
  <dc:title>Приложение</dc:title>
</cp:coreProperties>
</file>