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8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8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autoSpaceDE w:val="false"/>
        <w:ind w:left="9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ind w:left="9840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Хоперского сельского поселения Тихорецкого района</w:t>
      </w:r>
    </w:p>
    <w:p>
      <w:pPr>
        <w:pStyle w:val="Normal"/>
        <w:autoSpaceDE w:val="false"/>
        <w:ind w:left="98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07.2015года №  106</w:t>
      </w:r>
    </w:p>
    <w:p>
      <w:pPr>
        <w:pStyle w:val="Normal"/>
        <w:tabs>
          <w:tab w:val="clear" w:pos="708"/>
          <w:tab w:val="left" w:pos="10065" w:leader="none"/>
        </w:tabs>
        <w:ind w:left="10065" w:right="-598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0065" w:leader="none"/>
        </w:tabs>
        <w:ind w:left="10065" w:right="-598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 проекта бюджета Хоперского сельского поселения 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чередной финансовый год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3240"/>
        <w:gridCol w:w="2280"/>
        <w:gridCol w:w="2280"/>
        <w:gridCol w:w="19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Наименование материалов,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документов,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vertAlign w:val="superscript"/>
              </w:rPr>
            </w:pPr>
            <w:r>
              <w:rPr/>
              <w:t>Срок представления материалов и документов, исполнения мероприятий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да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 рассмотрения (утверждения)*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03" w:gutter="0" w:header="567" w:top="1522" w:footer="0" w:bottom="426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sectPr>
          <w:type w:val="continuous"/>
          <w:pgSz w:orient="landscape" w:w="16838" w:h="11906"/>
          <w:pgMar w:left="1134" w:right="760" w:gutter="0" w:header="567" w:top="1522" w:footer="0" w:bottom="761"/>
          <w:formProt w:val="false"/>
          <w:titlePg/>
          <w:textDirection w:val="lrTb"/>
          <w:docGrid w:type="default" w:linePitch="381" w:charSpace="0"/>
        </w:sectPr>
      </w:pP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3240"/>
        <w:gridCol w:w="2280"/>
        <w:gridCol w:w="2277"/>
        <w:gridCol w:w="1923"/>
      </w:tblGrid>
      <w:tr>
        <w:trPr>
          <w:tblHeader w:val="true"/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Порядок и методика планирования  бюджетных ассигнований бюджета Хоперского сельского поселения Тихорецкого райо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Хопер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31 август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ие, детализация и определение порядка применения бюджетной классификации Российской Федерации в части, относящейся к бюджету Хоперского сельского поселения Тихорецкого района при формировании проекта местного бюдже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Хопер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5 дека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6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оказатели предварительного варианта прогноза социально-экономического развития Хоперского сельского поселения Тихорецкого района на очередной финансовый го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Специалист администрации Хопер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сентября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атериалы для прогноза поступлений доходов в местный бюджет, источников финансирования дефицита местного бюджета в очередном финансовом год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Хопер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5 сент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е реестры расходных обязательств и обоснования бюджетных ассигнований на очередной финансовый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Хопер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роки установленные постановлением администрации Хоперского сельского поселения Тихорецкого района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Сводный перечень муниципальных заданий на оказание муниципальных услуг (выполнение работ) физическим     и (или) юридическим лицам в Хоперском сельском поселении Тихорецкого района (прогноз на очередной финансовый год и на плановый период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мест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5 сент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Исходные данные для проведения расчетов по распределению межбюджетных трансфер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Хопер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окт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 xml:space="preserve">Основные характеристики проекта бюджета Хоперского сельского поселения Тихорецкого района на очередной финансовый го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Хопер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5 но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Предложения по финансовому обеспечению расходных обязательств, предлагаемых к принятию или изменению на очередной финансовый год, в том числе по муниципальным программ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Хопер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 установленные постановлением администрации Хоперского сельского поселения Тихорецкого район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ьные объёмы бюджетных ассигнований  местного бюджета на исполнение расходных обязательств Хоперского сельского поселения Тихорецкого района  в очередном финансовом год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center"/>
              <w:rPr/>
            </w:pPr>
            <w:r>
              <w:rPr/>
              <w:t>Специалист администрации Хопер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но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 xml:space="preserve">Администрация Хоперского сельского поселения Тихорецкого район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уточненный перечень объектов капитального строительства, предлагаемых к включению в проект местного бюджета на очередной финансовый год и на плановый период, с указанием объектов капитального строительства муниципальной собственности Хоперского сельского поселения Тихорецкого района, софинансирование которых осуществляется за счет межбюджетных субсидий из федерального и краевого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апитального строительств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Тихорец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но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бор расходных обязательств Хоперского сельского поселения Тихорецкого района, предлагаемых к принятию при составлении проекта местного бюджета на очередной  финансовый го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Хоперского сельского поселения Тихорецкого район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но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ение предельных объёмов бюджетных ассигнований по кодам бюджетной классификации, предложения по вопросам соответствующей сферы деятельности, необходимые для подготовки пояснительной записки к проекту решения о местном бюджете на очередной финансовый го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Специалист администрации Хопер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5 но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6"/>
                <w:szCs w:val="6"/>
              </w:rPr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ённый реестр расходных обязательств и обоснования бюджетных ассигнований на очередной финансовый го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Специалист администрации Хопер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 установленные постановлением администрации Хоперского сельского поселения Тихорецкого район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6"/>
                <w:szCs w:val="6"/>
              </w:rPr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6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нормативных правовых актов Хоперского сельского поселения Тихорецкого района, подлежащих признанию утратившими силу, приостановлению, изменению или принятию в соответствии с проектом  бюджета на очередной финансовый го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Специалист администрации Хопер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5 дека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и (проекты методик) и расчеты распределения межбюджетных трансфер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Хопер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ноября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е итоги социально-экономического развития Хоперского сельского поселения Тихорецкого района за истекший период текущего финансового года, ожидаемые итоги социально-экономического развития за текущий финансовый го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Хопер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10 ноября 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Совета Хоперского сельского поселения Тихорецкого района о бюджете на очередной финансовый год, документы и материалы, представляемые одновременно с ни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Хопер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ноября 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Хопер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right="64" w:hanging="0"/>
        <w:jc w:val="both"/>
        <w:outlineLvl w:val="1"/>
        <w:rPr/>
      </w:pPr>
      <w:r>
        <w:rPr/>
        <w:t>* Если срок представления информации выпадает на выходной или праздничный день, информация представляется в первый рабочий день, следующий за указанной датой</w:t>
      </w:r>
      <w:r>
        <w:rPr>
          <w:sz w:val="28"/>
          <w:szCs w:val="28"/>
        </w:rPr>
        <w:t>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>поселения Тихорецкого района</w:t>
        <w:tab/>
        <w:tab/>
        <w:tab/>
        <w:tab/>
        <w:tab/>
        <w:tab/>
        <w:tab/>
        <w:tab/>
        <w:tab/>
        <w:tab/>
        <w:tab/>
        <w:tab/>
        <w:t xml:space="preserve">                 С.Ю.Писанов</w:t>
      </w:r>
    </w:p>
    <w:sectPr>
      <w:type w:val="continuous"/>
      <w:pgSz w:orient="landscape" w:w="16838" w:h="11906"/>
      <w:pgMar w:left="1134" w:right="760" w:gutter="0" w:header="567" w:top="1522" w:footer="0" w:bottom="761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черенковагп</dc:creator>
  <dc:description/>
  <cp:keywords/>
  <dc:language>en-US</dc:language>
  <cp:lastModifiedBy>Администрация</cp:lastModifiedBy>
  <cp:lastPrinted>2015-07-24T13:18:00Z</cp:lastPrinted>
  <dcterms:modified xsi:type="dcterms:W3CDTF">2015-07-24T10:22:00Z</dcterms:modified>
  <cp:revision>200</cp:revision>
  <dc:subject/>
  <dc:title>ПРИЛОЖЕНИЕ </dc:title>
</cp:coreProperties>
</file>