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Хоперского сельского поселения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9.07.2015 года № 106 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проекта бюджета Хоперского сельского поселения Тихорецкого района  на очередной финансовый год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Порядок составления проекта бюджета Хоперского сельского поселения Тихорецкого района (далее – местный бюджет) на очередной финансовый год (далее – Порядок) разработан в соответствии со статьями 169 и 184 Бюджетного кодекса Российской Федерации и разделом 6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2012 года № 147 (с изменениями от 10 декабря 2014 года № 16)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 настоящем Порядке используются термины и понятия, определенные в нормативных правовых актах Российской Федерации, Краснодарского края и настоящим Порядком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 целях настоящего Порядка под субъектами бюджетного планирования понимаются главные распорядители средств местного бюджета, 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При составл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дминистрация Хоперского сельского поселения Тихорецкого района (далее –администрация)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проект решения Совета Хоперского сельского поселения Тихорецкого района о местном бюджете на очередной финансовый год (далее – проект решения о местном бюджете);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 и материалов, подлежащих представлению в Совет Хоперского сельского поселения Тихорецкого района одновременно с указанным проектом, и представляет их в установленном порядке главе Хоперского сельского поселения Тихорецкого район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проект основных направлений бюджетной политики и проект основных направлений налоговой политики Хоперского сельского поселения Тихорецкого района на очередной финансовый г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>, методику планирования бюджетных ассигнований местного бюджета, методику прогнозирования поступлений доходов местного бюджета и источников финансирования дефицита местного бюджет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местного бюджета на очередной финансовый год , а также осуществляет расчеты объема бюджетных ассигнований местного бюджета на исполнение действующих и принимаемых расходных обязательств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оценку ожидаемого исполнения местного бюджета Хоперского сельского поселения Тихорецкого района за текущий финансовый г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совместно с субъектами бюджетного планирования прогноз поступлений в местный бюджет в соответствии с методикой прогнозирования поступлений доходов местного бюджета и источников финансирования дефицита местного бюджет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ческие рекомендации по составлению предварительных и уточненных реестров расходных обязательств и обоснований бюджетных ассигнований Хоперского сельского поселения Тихорецкого района, </w:t>
      </w:r>
      <w:r>
        <w:rPr>
          <w:rFonts w:cs="Times New Roman" w:ascii="Times New Roman" w:hAnsi="Times New Roman"/>
          <w:sz w:val="28"/>
          <w:szCs w:val="28"/>
        </w:rPr>
        <w:t xml:space="preserve">ведет реестр расходных обязательств Хоперского сельского поселения Тихорецкого района;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, детализирует и определяет порядок применения бюджетной классификации Российской Федерации в части, относящейся к местному бюдже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проекта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ет главе Хоперского сельского поселения Тихорецкого района предложения по финансовому обеспечению расходных обязательств, предлагаемых к принятию или изменению на очередной финансовый год, в том числе по муниципальным программам;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т субъектам бюджетного планирования предельные объемы бюджетных ассигнований местного бюджета на исполнение расходных обязательств Хоперского сельского поселения Тихорецкого района в очередном финансовом году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ояснительную записку к проекту решения о местном бюджет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атывает прогноз социально - экономического развития Хоперского сельского поселения на очередной финансовый г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ует предварительные итоги социально - экономического развития Хоперского сельского поселения Тихорецкого района за истекший период текущего финансового года и ожидаемые итоги социально-экономического развития Хоперского сельского поселения Тихорецкого района за текущий финансовый г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 прогнозного плана (программы) приватизации Хоперского сельского поселения Тихорецкого района на очередной финансовый год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уточненный перечень объектов капитального строительства муниципальной собственности Хоперского сельского поселения Тихорецкого района и объектов недвижимого имущества, предлагаемых к включению в проект местного бюджета на очередной финансовый год согласовывает его с главой Хоперского сельского поселения Тихорецкого района;  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материалы для прогноза поступлений доходов в местный бюджет, источников финансирования дефицита местного бюджета в очередном финансовом году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финансовому обеспечению действующих и принимаемых расходных обязательств в очередном финансовом году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водный перечень муниципальных заданий на оказание муниципальных услуг (выполнение работ) физическим и (или) юридическим лицам в Хоперском сельском поселении Тихорецкого района (прогноз на очередной финансовый год)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предварительные и уточненные реестры расходных обязательств и обоснования бюджетных ассигнований на очередной финансовый год в порядке, установленном финансовым управлением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распределение предельных объёмов бюджетных ассигнований по кодам бюджетной классификации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перечень  нормативных правовых  актов Хоперского сельского поселения Тихорецкого района, подлежащих признанию                   утратившими силу, приостановлению, изменению или принятию в связи с принятием решения о местном бюджете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методики (проекты) и расчеты распределения межбюджетных трансфертов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вопросам соответствующей сферы деятельности, необходимые для подготовки пояснительной записки к проекту решения о местном бюджет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о необходимых объемах капитальных вложений (субсидий на осуществление капитальных вложений) в разрезе объектов капитального строительства муниципальной собственности Хоперского сельского поселения Тихорецкого района и объектов недвижимого имущества, предлагаемых к приобретению в муниципальную собственность Хоперского сельского поселения Тихорецкого района, входящим и не входящим в муниципальные программы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другую информацию и материалы, необходимые для составления проекта решения о местном бюджете на очередной финансовый год , документов и материалов, представляемых одновременно с ними, и предусмотренные нормативными правовыми актами Хоперского сельского поселения Тихорецкого район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тбор расходных обязательств Хоперского сельского поселения Тихорецкого района, предлагаемых к принятию при составлении проекта местного бюджета на очередной финансовый год, осуществляется согласно приложению к настоящему Порядк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дготовка проекта решения о местном бюджете на очередной финансовый год , а также документов и материалов, представляемых в установленном порядке одновременно с ними, осуществляется в соответствии с Графиком составления проекта местного бюджет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53:00Z</dcterms:created>
  <dc:creator>Черенкова</dc:creator>
  <dc:description/>
  <cp:keywords/>
  <dc:language>en-US</dc:language>
  <cp:lastModifiedBy>Администрация</cp:lastModifiedBy>
  <cp:lastPrinted>2015-07-24T13:16:00Z</cp:lastPrinted>
  <dcterms:modified xsi:type="dcterms:W3CDTF">2015-07-24T10:16:00Z</dcterms:modified>
  <cp:revision>79</cp:revision>
  <dc:subject/>
  <dc:title/>
</cp:coreProperties>
</file>