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7.07.2015 года  №  10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ихорецкого района за 2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2 663 568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59577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03990,89</w:t>
            </w:r>
          </w:p>
        </w:tc>
      </w:tr>
      <w:tr>
        <w:trPr>
          <w:trHeight w:val="174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5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49744,51</w:t>
            </w:r>
          </w:p>
        </w:tc>
      </w:tr>
      <w:tr>
        <w:trPr>
          <w:trHeight w:val="110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96</w:t>
            </w:r>
          </w:p>
        </w:tc>
      </w:tr>
      <w:tr>
        <w:trPr>
          <w:trHeight w:val="227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50</w:t>
            </w:r>
          </w:p>
        </w:tc>
      </w:tr>
      <w:tr>
        <w:trPr>
          <w:trHeight w:val="196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1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 732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 367,21</w:t>
            </w:r>
          </w:p>
        </w:tc>
      </w:tr>
      <w:tr>
        <w:trPr>
          <w:trHeight w:val="21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53</w:t>
            </w:r>
          </w:p>
        </w:tc>
      </w:tr>
      <w:tr>
        <w:trPr>
          <w:trHeight w:val="18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7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 092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 107,29</w:t>
            </w:r>
          </w:p>
        </w:tc>
      </w:tr>
      <w:tr>
        <w:trPr>
          <w:trHeight w:val="18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3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 33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9</w:t>
            </w:r>
          </w:p>
        </w:tc>
      </w:tr>
      <w:tr>
        <w:trPr>
          <w:trHeight w:val="42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2 18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 814,71</w:t>
            </w:r>
          </w:p>
        </w:tc>
      </w:tr>
      <w:tr>
        <w:trPr>
          <w:trHeight w:val="68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503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94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 058,71</w:t>
            </w:r>
          </w:p>
        </w:tc>
      </w:tr>
      <w:tr>
        <w:trPr>
          <w:trHeight w:val="96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4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 957,98</w:t>
            </w:r>
          </w:p>
        </w:tc>
      </w:tr>
      <w:tr>
        <w:trPr>
          <w:trHeight w:val="99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2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 929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1 070,87</w:t>
            </w:r>
          </w:p>
        </w:tc>
      </w:tr>
      <w:tr>
        <w:trPr>
          <w:trHeight w:val="181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23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 765,98</w:t>
            </w:r>
          </w:p>
        </w:tc>
      </w:tr>
      <w:tr>
        <w:trPr>
          <w:trHeight w:val="7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4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 8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74 850,00</w:t>
            </w:r>
          </w:p>
        </w:tc>
      </w:tr>
      <w:tr>
        <w:trPr>
          <w:trHeight w:val="52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63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6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066 900,00</w:t>
            </w:r>
          </w:p>
        </w:tc>
      </w:tr>
      <w:tr>
        <w:trPr>
          <w:trHeight w:val="11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 900,00</w:t>
            </w:r>
          </w:p>
        </w:tc>
      </w:tr>
      <w:tr>
        <w:trPr>
          <w:trHeight w:val="99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,37</w:t>
            </w:r>
          </w:p>
        </w:tc>
      </w:tr>
      <w:tr>
        <w:trPr>
          <w:trHeight w:val="1413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26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268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00 7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00 7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182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076 446,22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37 070,6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839 375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71 520,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32 14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839 375,5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49 072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4 87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94 198,2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 34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 253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4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253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4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253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4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253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34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253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278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921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06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31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5 772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99 32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26 447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1 972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5 52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6 447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1 026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4 57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6 447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71 9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49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 432,7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1 9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490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 432,7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4 2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75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2,2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73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960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 303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4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 753,4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84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84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3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3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3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546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153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700,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753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 846,1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840,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854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187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212,7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8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61,7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 6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1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 68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6,7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2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6,7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200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2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5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20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 49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(за исключением муниципальных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проявления экстремизма и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664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663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3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6635 36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29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667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29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29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667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29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1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18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661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 7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1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77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 020,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1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 77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020,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7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20,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7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20,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7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20,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5118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7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20,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4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 166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1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854,9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4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2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8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рганизацию деятельности аварийно- спасательных служб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2660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терроризма и экстремизма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минимизации последствий  проявлений терроризма и экстремизм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людей на водных объектах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68 394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 65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91 738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614 757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91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89 845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14 757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1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89 845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0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5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6 02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82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6 02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82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6 02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82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6 02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82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конструкции автомобильных дорог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 735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1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02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 735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1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02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4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 735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1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02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023,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02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2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1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 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 89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89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89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89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4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5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89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 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500,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9 9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 4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 2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4 21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 70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4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 57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2 251661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6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 03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 961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5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139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комплексному развитию систем коммунальной инфраструктуры и поддержке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669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669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669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6693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 86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400,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460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 86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 460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 86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 460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 86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 460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1101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 86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 460,2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 4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 46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5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 63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 361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07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921,1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9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309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9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309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9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309,3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591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9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01,1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408,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408,1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38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611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38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611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38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611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8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611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ездомных животны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440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440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440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31166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440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440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707 271664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854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6 7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7 520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8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 79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4 000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 79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4 000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34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3 79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0 800,6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4 0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80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261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1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4 0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80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261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 72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65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068,4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 34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48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19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8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9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4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52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02,3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6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439,4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9,0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1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80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67 6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3 9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533 71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6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67 6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3 9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533 71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1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67 6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3 9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533 71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 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1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661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 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7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 042,0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7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 28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 28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5 августа 2008 года № 158 «Об утверждении Положения о пенсии за выслугу лет лицам, замещающ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 28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 28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4121 313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 28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 организациями сектора государственного 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3 2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 289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 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 752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52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3 2916520 32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2 26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50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 492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50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 492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50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492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50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492,9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9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05,4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9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05,4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6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36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1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68,5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1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1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1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87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32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15"/>
        <w:gridCol w:w="2645"/>
        <w:gridCol w:w="1466"/>
        <w:gridCol w:w="1431"/>
        <w:gridCol w:w="1333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12 877,84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 506,80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35 384,6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 877,8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506,8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 384,6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 877,8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 506,8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 384,64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764 3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338 604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 3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338 604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 3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338 604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764 3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338 604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77 201,2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16 097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77 201,2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 097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77 201,2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 097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77 201,2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 097,3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инистрация</cp:lastModifiedBy>
  <cp:lastPrinted>2015-07-24T11:01:00Z</cp:lastPrinted>
  <dcterms:modified xsi:type="dcterms:W3CDTF">2015-07-24T08:02:00Z</dcterms:modified>
  <cp:revision>117</cp:revision>
  <dc:subject/>
  <dc:title/>
</cp:coreProperties>
</file>