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38"/>
        <w:gridCol w:w="4781"/>
      </w:tblGrid>
      <w:tr>
        <w:trPr/>
        <w:tc>
          <w:tcPr>
            <w:tcW w:w="4551" w:type="dxa"/>
            <w:tcBorders/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сх № 821 от 15.05.2014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3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78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актору газе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Тихорецкие ве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Н. Шарап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ьшикова ул., д.82 </w:t>
            </w:r>
          </w:p>
          <w:p>
            <w:pPr>
              <w:pStyle w:val="Normal"/>
              <w:tabs>
                <w:tab w:val="clear" w:pos="708"/>
                <w:tab w:val="left" w:pos="56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Тихорецк, 352120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мещении информаци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ая Ольга Николаевна!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доведения информации до жителей муниципального образования Тихорецкий район прошу разместить в газете «Тихорецкие вести» постановление администрации Хоперского  сельского поселения Тихорецкого района от 15.05.2014  № 50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 на  2 л. в 1 экз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у гарантируем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30" w:right="689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59:00Z</dcterms:created>
  <dc:creator>Admin</dc:creator>
  <dc:description/>
  <cp:keywords/>
  <dc:language>en-US</dc:language>
  <cp:lastModifiedBy>Экономист</cp:lastModifiedBy>
  <dcterms:modified xsi:type="dcterms:W3CDTF">2014-05-16T05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