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8"/>
          <w:numId w:val="2"/>
        </w:numPr>
        <w:spacing w:before="240" w:after="6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</w:r>
    </w:p>
    <w:p>
      <w:pPr>
        <w:pStyle w:val="Heading2"/>
        <w:numPr>
          <w:ilvl w:val="8"/>
          <w:numId w:val="2"/>
        </w:numPr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Приложение 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становлению администрации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Хопер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Тихорецкого района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15.05.2014 года № 50 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  <w:br/>
        <w:t>АДМИНИСТРАЦИИ ХОПЕРСКОГО СЕЛЬСКОГО ПОСЕЛЕНИЯ</w:t>
        <w:br/>
        <w:t xml:space="preserve">ТИХОРЕЦКОГО РАЙОНА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30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едоставлении разрешения на отклонение от предельных параметров разрешенного строительства на земельном участке, расположенном </w:t>
      </w:r>
      <w:r>
        <w:rPr>
          <w:rFonts w:cs="Times New Roman" w:ascii="Times New Roman" w:hAnsi="Times New Roman"/>
          <w:b/>
          <w:sz w:val="28"/>
          <w:szCs w:val="28"/>
        </w:rPr>
        <w:t>по улице Первомайской, 39, в хуторе Привольном Тихорецкого района.</w:t>
      </w:r>
    </w:p>
    <w:p>
      <w:pPr>
        <w:pStyle w:val="Normal"/>
        <w:jc w:val="center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center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38, 40 Градостроительного кодекса Российской Федерации, Правилами землепользования и застройки  Хоперского сельского поселения Тихорецкого района, утвержденными Советом Хоперского сельского поселения от 30 октября 2012 года № 158, заявлением Ю.А.Колчиной от 12 мая 2014 года, входящий регистрационный № 128, проведены публичные слушания по проекту постановления администрации Хоперского сельского поселения Тихорец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заключение от _______)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оставить разрешение на отклонение от предельных параметров разрешенного строительства на земельном участке, расположенном по улице Первомайской, 39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уторе Привольном Тихорец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адью              1612,0 кв. метров, с кадастровым номером 23:32:1001002:49, </w:t>
      </w:r>
      <w:r>
        <w:rPr>
          <w:rFonts w:cs="Times New Roman" w:ascii="Times New Roman" w:hAnsi="Times New Roman"/>
          <w:bCs/>
          <w:sz w:val="28"/>
          <w:szCs w:val="28"/>
        </w:rPr>
        <w:t>(земли населенных пунктов), в части сокращения отступа объекта «жилой дом» и «баня» от границ смежных земельных участков, расположенных по улице Первомайской, 38 и улице Первомайской, 40 в хуторе Привольном Тихорецкого района до 1,0 метра и размещения объекта «гараж» по красной линии застройк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в газете «Тихорецкие вести»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С.Ю.Пис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3" w:right="674" w:gutter="0" w:header="0" w:top="284" w:footer="0" w:bottom="55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</w:pPr>
    <w:rPr>
      <w:rFonts w:ascii="Arial" w:hAnsi="Arial" w:eastAsia="Lucida Sans Unicode" w:cs="Mangal"/>
      <w:color w:val="auto"/>
      <w:kern w:val="2"/>
      <w:sz w:val="20"/>
      <w:szCs w:val="24"/>
      <w:lang w:val="ru-RU" w:eastAsia="hi-I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Lucida Sans Unicode" w:cs="Mangal"/>
      <w:b/>
      <w:bCs/>
      <w:i/>
      <w:iCs/>
      <w:kern w:val="2"/>
      <w:sz w:val="20"/>
      <w:szCs w:val="24"/>
      <w:lang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52:00Z</dcterms:created>
  <dc:creator>Admin</dc:creator>
  <dc:description/>
  <dc:language>en-US</dc:language>
  <cp:lastModifiedBy>Admin</cp:lastModifiedBy>
  <dcterms:modified xsi:type="dcterms:W3CDTF">2014-05-15T03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