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01290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rPr/>
      </w:pPr>
      <w:r>
        <w:rPr/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5.2014 г.</w:t>
        <w:tab/>
        <w:tab/>
        <w:tab/>
        <w:tab/>
        <w:tab/>
        <w:t xml:space="preserve">                                                     №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Хоп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в Хоперском сельском поселении Тихорец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В целях обеспечения прав и законных интересов граждан, в соответствии со статьями 38, 40 Градостроительного кодекса Российской Федерации, статьей 4 Федерального закона от 29 декабря 2004 года № 191-ФЗ «О введении в действие Градостроительного кодекса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решением представительного органа Хоперского сельского поселения Тихорецкого района от 15 ноября 2007 года № 28, протокол №28 «О внесении изменений в  Положение о публичных слушаниях в Хоперском сельском поселении Тихорецкого района от 7 ноября 2006 года № 54, протокол №128, на основании заявления Ю.А.Колчиной от 12 мая  2014 года, входящий регистрационный № 128, 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1.Назначить проведение публичных слушаний по проекту постановления администрации Хоперского сельского поселения Тихорецкого района (прилагается) в станице Хоперской - на 26 мая 2014 года в 10.00 часов, место проведения публичных слушаний – зал заседаний администрации Хоперского сельского поселения Тихорецкого района, расположенный по улице Советской, 2 в станице Хоперской Тихорец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2.Возложить обязанности по проведению публичных слушаний по проекту постановления администрации Хоперского сельского поселения Тихорецкого района на комиссию по землепользованию и застройке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3.Комиссии по землепользованию и застройке Хоперского сельского поселения Тихорецкого района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4.Опубликовать настоящее постановление в газете «Тихорецкие вес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5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6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еления Тихорецкого района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851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5:00Z</dcterms:created>
  <dc:creator>SECRET</dc:creator>
  <dc:description/>
  <cp:keywords/>
  <dc:language>en-US</dc:language>
  <cp:lastModifiedBy>Экономист</cp:lastModifiedBy>
  <cp:lastPrinted>2014-03-26T08:56:00Z</cp:lastPrinted>
  <dcterms:modified xsi:type="dcterms:W3CDTF">2014-05-16T04:57:00Z</dcterms:modified>
  <cp:revision>14</cp:revision>
  <dc:subject/>
  <dc:title> </dc:title>
</cp:coreProperties>
</file>