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ходе исполнения бюджета Хоперского сельского поселения Тихорецкого района на 01.04.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тыс.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910"/>
        <w:gridCol w:w="2206"/>
        <w:gridCol w:w="1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 на 2014 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4.2014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7,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1,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, профицит (-,+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,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 , работников муниципальных учреждений Хоперского сельского поселения Тихорецкого района и фактические затраты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1 квартал 2014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 органов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, всего в том числе по отраслям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4:00Z</dcterms:created>
  <dc:creator>User</dc:creator>
  <dc:description/>
  <cp:keywords/>
  <dc:language>en-US</dc:language>
  <cp:lastModifiedBy>Экономист</cp:lastModifiedBy>
  <cp:lastPrinted>2013-10-22T16:54:00Z</cp:lastPrinted>
  <dcterms:modified xsi:type="dcterms:W3CDTF">2014-04-16T06:17:00Z</dcterms:modified>
  <cp:revision>26</cp:revision>
  <dc:subject/>
  <dc:title/>
</cp:coreProperties>
</file>