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                                    от 16 апреля 2014 года № 39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ий район за 1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сходы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4 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4 г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-нения к уточн.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3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Экономист</cp:lastModifiedBy>
  <cp:lastPrinted>2013-10-21T15:05:00Z</cp:lastPrinted>
  <dcterms:modified xsi:type="dcterms:W3CDTF">2014-04-15T12:26:00Z</dcterms:modified>
  <cp:revision>36</cp:revision>
  <dc:subject/>
  <dc:title>ПРИЛОЖЕНИЕ № 3</dc:title>
</cp:coreProperties>
</file>