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Хоперского  сельского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16 октября 2014 года № 1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проекту индикативного плана социально-индикативного плана социально-экономического развития Хоперского сельского поселения Тихорецкого района на 2015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нов Сергей Юрьеви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нская Юлия Валентино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администрации Хоперского сельского поселения Тихорец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енко Инга Анатолье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Хоперского сельского поселения Тихорец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чкова Татьяна Анатолье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администрации Хоперского сельского поселения Тихорец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шник Ирина Юрье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администрации Хоперского сельского поселения Тихорец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главы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И.А.Афанасенко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5:35:00Z</dcterms:created>
  <dc:creator>Nazarevsky</dc:creator>
  <dc:description/>
  <cp:keywords/>
  <dc:language>en-US</dc:language>
  <cp:lastModifiedBy>Администрация</cp:lastModifiedBy>
  <cp:lastPrinted>2014-10-14T10:18:00Z</cp:lastPrinted>
  <dcterms:modified xsi:type="dcterms:W3CDTF">2014-10-27T09:32:00Z</dcterms:modified>
  <cp:revision>36</cp:revision>
  <dc:subject/>
  <dc:title>                                                                              ПРИЛОЖЕНИЕ № 1</dc:title>
</cp:coreProperties>
</file>