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5257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0.2014                                                                                                  № 132</w:t>
      </w:r>
    </w:p>
    <w:p>
      <w:pPr>
        <w:pStyle w:val="Normal"/>
        <w:jc w:val="center"/>
        <w:rPr/>
      </w:pPr>
      <w:r>
        <w:rPr/>
        <w:t>станица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Информационное общество Хоперского сельского поселения Тихорецкого района» 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(в редакции постановлений 03.03.2015 г № 28, от 18.05.2015 г № 72, от 27.11.2015 г № 189, </w:t>
      </w:r>
    </w:p>
    <w:p>
      <w:pPr>
        <w:pStyle w:val="Normal"/>
        <w:jc w:val="center"/>
        <w:rPr/>
      </w:pPr>
      <w:r>
        <w:rPr/>
        <w:t>от 29.12.2015 г № 23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Хоперского сельского поселения Тихорецкого района от 16 сентября 2014 года № 110 "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", в целях создания условий для повышения эффективности управления за счет внедрения информационных и коммуникационных технологий, в целях информационного обеспечения деятельности администрации Хоперского сельского поселения Тихорецкого района в средствах массовой информации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 «Информационное общество Хоперского сельского поселения Тихорецкого района» на 2015-2017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фанасенко) разместить настоящее постановл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15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И.А.Афанас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14-08-11T15:58:00Z</cp:lastPrinted>
  <dcterms:modified xsi:type="dcterms:W3CDTF">2016-05-30T08:08:00Z</dcterms:modified>
  <cp:revision>24</cp:revision>
  <dc:subject/>
  <dc:title> </dc:title>
</cp:coreProperties>
</file>