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Информационное общество Хоперского сельского поселения Тихорецкого района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5-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от 16.10.2014г  № 13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(в редакции постановлений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от 03.03.2015 г № 28, от 18.05.2015 г № 72,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от 27.11.2015 г № 189,от 29.12.2015 г № 235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нформатизация в Хоперском сельском поселении Тихорецкого района» на 2015-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здание условий для повышения эффективности муниципального управления за счет внедрения  информационных и коммуникационных технологи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администрации на основе использования современных информационных и программных продуктов, формирование информационной культуры  и потребностей, соответствующих информационному общест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ьзователей системы электронного документооборота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технического обслуживания и сопровождения серверного оборудования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еспеченности автоматизированных рабочих мест антивирусными программными средств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062,3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82,3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327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53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bookmarkStart w:id="1" w:name="sub_50200"/>
      <w:bookmarkEnd w:id="0"/>
      <w:bookmarkEnd w:id="1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основе подпрограммы -процесс информатизации, означающий широкомасштабное применение информационно-коммуникационных технологий для удовлетворения информационных и коммуникационных потребностей граждан, организаций,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дним из важнейших факторов, влияющих на развитие общества, стало широкое распространение информационных технологий во всех сферах человеческой деятельности. Программа определяет основные приоритеты, принципы и направления реализации единой политики в сфере развития информационных и телекоммуникационных технологий в Хоперском сельском поселении Тихорец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собую роль в процессе информатизации играет информатизация сферы управления, так как она не только повышает эффективность управления на всех его уровнях, но и позволяет увеличить эффективность целенаправленной деятельности человека в других сфер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ереход на новый уровень управления Хоперским сельским поселением Тихорецкого района, который способен обеспечить его эффективное  развитие, возможен в современных условиях только при применении информационно-телекоммуникационных технолог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оследние годы в администрации Хоперского сельского поселения Тихорецкого района возрастает роль информационных технологий, увеличивается количество автоматизированных функций органов местного самоуправления, активно внедряются новые программные комплексы, развивается информационное взаимодействие органов власти.</w:t>
      </w:r>
    </w:p>
    <w:p>
      <w:pPr>
        <w:pStyle w:val="Normal"/>
        <w:jc w:val="both"/>
        <w:rPr/>
      </w:pPr>
      <w:bookmarkStart w:id="2" w:name="sub_50100"/>
      <w:bookmarkEnd w:id="2"/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Подпрограмма «Информатизация  в Хоперском сельском поселении Тихорецкого района» на 2015-2017 годы определяет основные направления работ по созданию информационных систем органов управления муниципальным хозяйством.</w:t>
      </w:r>
    </w:p>
    <w:p>
      <w:pPr>
        <w:pStyle w:val="Heading1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Heading1"/>
        <w:rPr>
          <w:color w:val="000000"/>
        </w:rPr>
      </w:pPr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>. Цели, задачи и целевые показатели достижений целей и решения задач, сроки и этапы реализации подпрограммы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одпрограммы состоят в создании условий для повышения эффективности муниципального управления за счет внедрения  информационных и коммуникационных технолог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вершенствование деятельности администрации на основе использования современных информационных и программных продук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формационной культуры  и потребностей, соответствующих информационному общест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2"/>
        <w:gridCol w:w="1276"/>
        <w:gridCol w:w="1134"/>
        <w:gridCol w:w="1275"/>
        <w:gridCol w:w="1276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Информатизация в Хоперском сельском поселении Тихорецкого района» на 2015-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ьзователей системы электронного документообор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ческого обслуживания и сопровождения серверн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еспеченности автоматизированных рабочих мест антивирусными программными средств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Информатизация в Хоперском сельском поселении Тихорецкого района»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2015-2017 годы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вершенствование деятельности администрации на основе использования современных информационных и программных продуктов, формирование информационной культуры  и потребностей, соответствующих информационному обществу</w:t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повышения эффективности муниципального управления за счет внедрения  информационных и коммуникационных технологий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лата каналов связи (подготовка и предоставление  отчетности  в налоговые органы по каналам связи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предоставление  отчетности  в налоговые орган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лата за услуги информационно-коммуникационной сети "Интернет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непрерывной работоспособности Интернет-ресурс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4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фициального сайта администрации Хоперского сельского поселения Тихорецкого района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информационных ресурсов (сайт, портал) для получения официальной информации о деятельности органа местного самоуправления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8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8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уги по сопровождению и обслуживанию АРМ "Муниципал", ИПО «Гарант», АРМ ЭДО (ГИС ГМП), АС-Бюджет поселения, 1-С «Предприятие», 1-С « Зарплата и кадры бюджетного учреждения»ViPNet Client 3.x, АС УРМ, СБИС+, работа специалиста по установке ЭЦП, подключение к системе обмена электронными документами, неисключительные права использования программы, антивирусное программное обеспечение и др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0,9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0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современным программным обеспечением, способствующим развитию информационной системы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9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1,9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специализированного программного обеспечения, услуг, в сфере защиты информации (в том числе изготовление сертификатов ключей подписи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современным программным обеспечением, способствующим развитию информационной системы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компьютерной техники и оргтехники, заправка и ремонт компьютерной и оргтехники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7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7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бесперебойного функционирования компьютерной и оргтехники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6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6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автоматизированных рабочих мест для организации межведомственного электронного взаимодействия, в том числе внедрение программного обеспечения, технологических процессов, закупка и настройка компьютерной и  оргтехники и комплектующих (в том, числе флэш-накопители , картриджи для принтера), приобретение и установка системы видеонаблюдения и комплектующих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,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современным программным обеспечением, способствующим развитию информационной системы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4,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2,3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7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62,3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6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sub_50300"/>
      <w:bookmarkStart w:id="7" w:name="sub_50300"/>
      <w:bookmarkEnd w:id="7"/>
    </w:p>
    <w:p>
      <w:pPr>
        <w:pStyle w:val="Heading1"/>
        <w:rPr/>
      </w:pPr>
      <w:bookmarkStart w:id="8" w:name="sub_50400"/>
      <w:bookmarkEnd w:id="8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ит 1062,3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382,3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327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353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 .Ю.Писа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15-12-30T15:34:00Z</cp:lastPrinted>
  <dcterms:modified xsi:type="dcterms:W3CDTF">2016-05-30T10:51:00Z</dcterms:modified>
  <cp:revision>52</cp:revision>
  <dc:subject/>
  <dc:title>                                   </dc:title>
</cp:coreProperties>
</file>