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Информационное общество Хоперского сельского поселения Тихорецкого района»  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16.10.2014 г № 132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</w:rPr>
        <w:t xml:space="preserve">(в редакции постановлений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от 03.03.2015 г № 28, от 18.05.2015 г № 72,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от 27.11.</w:t>
      </w:r>
      <w:r>
        <w:rPr/>
        <w:t>2015 г № 189, от 29.12.2015 г № 235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Хоперском сельском поселении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информационной открытости в деятельности органов местного самоуправления Хоперского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Хоперск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596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95,0 тыс. 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95,0 тыс. 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06,0 тыс. рублей</w:t>
            </w:r>
          </w:p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массовой информации являются одним из наиболее эффективных инструментов обеспечения рекламно-информационной политики, направленной на разъяснение и пропаганду проводимых исполнительной властью реформ и начи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Хоперского сельского поселения Тихорецкого района заинтересована в том, чтобы периодические печатные издания объективно и достоверно освещали деятельность органов местного самоуправления, способствовали вовлечению граждан в политические и социально-экономические вопросы, информированию населения по вопросам обеспечения прав, свобод и обязанносте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массовой информации способствуют созданию единого информационного поля и обеспечивают конституционные права граждан на получение объективной и достовер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позволит максимально полно и достоверно через СМИ представить информацию о деятельности администрации Хоперского сельского поселения Тихорецкого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объективном и достоверном освещении деятельности органов местного самоуправления Хоперского сельского поселения Тихорецкого района в средствах массовой информации, обеспечении информационной открытости в деятельности органов местного самоуправления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Хоперского сельского поселения Тихорецкого района в местных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Информационное обеспечение деятельности органов местного самоуправления в Хоперском сельском поселении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материалов в периодических печатных изд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1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1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8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Хоперском сельском поселении Тихорецкого района » 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упа к информации о деятельности органов местного самоуправления Хопер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ивное и достоверное освещение деятельности органов местного самоуправления Хоперск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Хоперского сельского поселения Тихорецкого района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 и т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деятельности администрации Хоперского сельского поселения Тихорецкого района в СМИ</w:t>
            </w:r>
          </w:p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Хоперск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ых материалов (стенды, баннеры, таблички, плакаты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екламно-информационной политик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596,0 тыс. рублей, в том числе: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195,0 тыс. рублей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95,0 тыс. рублей</w:t>
      </w:r>
    </w:p>
    <w:p>
      <w:pPr>
        <w:pStyle w:val="Style31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6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0"/>
    <w:qFormat/>
    <w:rPr/>
  </w:style>
  <w:style w:type="character" w:styleId="Style28">
    <w:name w:val="Выделение для Базового Поиска"/>
    <w:qFormat/>
    <w:rPr>
      <w:b/>
      <w:bCs/>
      <w:color w:val="0058A9"/>
    </w:rPr>
  </w:style>
  <w:style w:type="character" w:styleId="Style29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30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5">
    <w:name w:val="Интерактивный заголовок"/>
    <w:basedOn w:val="Style34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8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0">
    <w:name w:val="Внимание: криминал!!"/>
    <w:basedOn w:val="Style39"/>
    <w:next w:val="Normal"/>
    <w:qFormat/>
    <w:pPr/>
    <w:rPr/>
  </w:style>
  <w:style w:type="paragraph" w:styleId="Style41">
    <w:name w:val="Внимание: недобросовестность!"/>
    <w:basedOn w:val="Style39"/>
    <w:next w:val="Normal"/>
    <w:qFormat/>
    <w:pPr/>
    <w:rPr/>
  </w:style>
  <w:style w:type="paragraph" w:styleId="Style4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9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Необходимые документы"/>
    <w:basedOn w:val="Style39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33"/>
    <w:next w:val="Normal"/>
    <w:qFormat/>
    <w:pPr>
      <w:ind w:firstLine="720"/>
    </w:pPr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Постоянная часть"/>
    <w:basedOn w:val="Style33"/>
    <w:next w:val="Normal"/>
    <w:qFormat/>
    <w:pPr>
      <w:ind w:firstLine="720"/>
    </w:pPr>
    <w:rPr>
      <w:sz w:val="20"/>
      <w:szCs w:val="20"/>
    </w:rPr>
  </w:style>
  <w:style w:type="paragraph" w:styleId="Style69">
    <w:name w:val="Пример."/>
    <w:basedOn w:val="Style39"/>
    <w:next w:val="Normal"/>
    <w:qFormat/>
    <w:pPr/>
    <w:rPr/>
  </w:style>
  <w:style w:type="paragraph" w:styleId="Style70">
    <w:name w:val="Примечание."/>
    <w:basedOn w:val="Style39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3">
    <w:name w:val="Текст в таблице"/>
    <w:basedOn w:val="Style31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7">
    <w:name w:val="Центрированный (таблица)"/>
    <w:basedOn w:val="Style31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5-11-27T08:15:00Z</cp:lastPrinted>
  <dcterms:modified xsi:type="dcterms:W3CDTF">2016-05-30T10:51:00Z</dcterms:modified>
  <cp:revision>47</cp:revision>
  <dc:subject/>
  <dc:title>                                   </dc:title>
</cp:coreProperties>
</file>