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16.10.2014 г № 129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в редакции постановлений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27.11.2015 г № 192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29.12.2015 г № 234)</w:t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Хоперского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Степень обеспеченности электроэнергией по Хоперскому</w:t>
      </w:r>
      <w:r>
        <w:rPr>
          <w:sz w:val="28"/>
          <w:szCs w:val="28"/>
        </w:rPr>
        <w:t xml:space="preserve">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 Существующая инфраструктура энергоснабжения в Хоперск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В 2012 году было проведено энергетическое обследование и анализ работы энергосистем администрации Хоперского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дпрограмма направлена на эффективное использование энергетических ресурсов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Хопер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Энергосбережение и повышение энергетической эффективности на территории Хопер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70 до 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5 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Хоперского сельского поселения Тихорецкого района» 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Хоперского сельского поселения Тихорецкого района  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использования ресурсов в муниципальных учреждениях (замена окон и дверей в здании администрации, библиотек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нагрузки по оплате услуг энергоснабжения на бюджетную систем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5-12-30T16:46:00Z</cp:lastPrinted>
  <dcterms:modified xsi:type="dcterms:W3CDTF">2016-05-30T12:05:00Z</dcterms:modified>
  <cp:revision>44</cp:revision>
  <dc:subject/>
  <dc:title>                                   </dc:title>
</cp:coreProperties>
</file>