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 г  № 129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(в редакции постановлений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от  01.02.2015 г № 50, </w:t>
      </w:r>
      <w:r>
        <w:rPr/>
        <w:t>от 27.11.2015 г № 192,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9.12.2015 г № 234,от 22.04.2016 года № 5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771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2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86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Хопер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213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Хопер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Хопер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095"/>
        <w:gridCol w:w="25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8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вывоз мусора (приобретение ГСМ, запасных частей), ремонт автотранспортных средст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9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ничтожение бездомных собак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 т.д .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9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кос пустырей, парков скверов, обочин дорог (приобретение ГСМ, запчастей, ремонт автотранспортных средст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5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3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0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6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5,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71,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7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771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2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86,2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6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6-04-21T09:22:00Z</cp:lastPrinted>
  <dcterms:modified xsi:type="dcterms:W3CDTF">2016-05-30T11:59:00Z</dcterms:modified>
  <cp:revision>52</cp:revision>
  <dc:subject/>
  <dc:title>                                   </dc:title>
</cp:coreProperties>
</file>