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10.2014</w:t>
        <w:tab/>
        <w:tab/>
        <w:t xml:space="preserve">                                                                                 № 129 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жилищно-коммунального хозяйства и дорожного хозяйства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 в редакции постановлений от 26.01.2015 г № 11, от 18.03.2015 г № 45, </w:t>
      </w:r>
    </w:p>
    <w:p>
      <w:pPr>
        <w:pStyle w:val="Normal"/>
        <w:jc w:val="center"/>
        <w:rPr/>
      </w:pPr>
      <w:r>
        <w:rPr/>
        <w:t>от 01.04.2015 г № 50, от 27.05.2015 г № 80, от 23.10.2015 г № 164,</w:t>
      </w:r>
    </w:p>
    <w:p>
      <w:pPr>
        <w:pStyle w:val="Normal"/>
        <w:jc w:val="center"/>
        <w:rPr/>
      </w:pPr>
      <w:r>
        <w:rPr/>
        <w:t>от 27.11.2015 г № 192 , от 29.12.2015 г № 234, от 05.02.2016 г № 11, от 22.04.2016 г № 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Хоперского сельского поселения Тихорецкого района от 16 сентября 2014 года № 110 "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"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 глав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перского сель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еления Тихорецкого района</w:t>
        <w:tab/>
        <w:t xml:space="preserve">                                                И.А.Афанас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4-09-24T16:50:00Z</cp:lastPrinted>
  <dcterms:modified xsi:type="dcterms:W3CDTF">2016-05-30T08:35:00Z</dcterms:modified>
  <cp:revision>30</cp:revision>
  <dc:subject/>
  <dc:title> </dc:title>
</cp:coreProperties>
</file>