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16.10.2014 г № 129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(в редакции постановлений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от 27.05.2015 г № 80, от 27.11.2015 г № 192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от 29.12.2015 г № 234, от 22.04. 2016 г № 52)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Хопер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88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86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02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Хопер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Хопер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Хопер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Хопер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на Хоперского сельского поселения Тихорецкого района требует использования программно-целевого метода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Хопер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Хоперск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готовление проектно-сметной документации, разработка схемы водоснабжения и водоотведения, разработка программы комплексного развития систем коммунальной инфраструктуры, разработка проектной документации зон санитарной охраны источников водоснабж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 (запорной арматуры, компрессионных фитинг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ные взносы на капитальный ремонт общего имущества в МКД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 условий для 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 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-эпидемиологического благополуч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8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988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86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02,2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6-03-17T09:05:00Z</cp:lastPrinted>
  <dcterms:modified xsi:type="dcterms:W3CDTF">2016-05-30T11:57:00Z</dcterms:modified>
  <cp:revision>52</cp:revision>
  <dc:subject/>
  <dc:title>                                   </dc:title>
</cp:coreProperties>
</file>