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16.10.2014 г  № 129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(в редакции постановлений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от 01.02.2015 г № 50, от 23.10.2015 г № 164,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</w:t>
      </w:r>
      <w:r>
        <w:rPr/>
        <w:t>от 27.11.2015 г № 192,от 29.12.2015 г № 234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 05.02.2016 года № 11,от 22.04.2016 года № 52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721,1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746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874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Хопер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Хопер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Хопер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и капитальный ремонт улично-дорожной сети Хоперс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54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21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 (ст.Хоперская, ул.Школьная,3 МДОУ № 35 «Ручеек», х.Привольный, ул.Первомайская,57 школа № 4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46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74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8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1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7721,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746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874,3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5-12-30T16:45:00Z</cp:lastPrinted>
  <dcterms:modified xsi:type="dcterms:W3CDTF">2016-05-30T12:02:00Z</dcterms:modified>
  <cp:revision>58</cp:revision>
  <dc:subject/>
  <dc:title>                                   </dc:title>
</cp:coreProperties>
</file>