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10.2014</w:t>
        <w:tab/>
        <w:tab/>
        <w:t xml:space="preserve">                                                                                   № 128 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 «Развитие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 в редакции постановлений от 01.04.2015 г № 49, от 23.10.2015 г № 165, </w:t>
      </w:r>
    </w:p>
    <w:p>
      <w:pPr>
        <w:pStyle w:val="Normal"/>
        <w:jc w:val="center"/>
        <w:rPr>
          <w:color w:val="FF0000"/>
        </w:rPr>
      </w:pPr>
      <w:r>
        <w:rPr/>
        <w:t>от 16.11.2015 г № 184, от 29.12.2015 г № 231, от 01.03.2016 г № 16, от 23.06.2016 г № 76, 23.09.2016 г № 99, от 28.12.2016 г № 158, от 25.01.2017 г № 6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Хоперского сельского поселения Тихорецкого района от 16 сентября 2014 года № 110 "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культуры» на 2015-2017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И.А.Афан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4-08-11T15:58:00Z</cp:lastPrinted>
  <dcterms:modified xsi:type="dcterms:W3CDTF">2017-01-25T10:54:00Z</dcterms:modified>
  <cp:revision>66</cp:revision>
  <dc:subject/>
  <dc:title> </dc:title>
</cp:coreProperties>
</file>