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16.10.2014  №  12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изменениями от 01.04.2015г № 49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3.10.2015 г № 165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1.2015 г № 184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2.2015 г № 231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1.03.2016 г № 16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3.06.2016г № 76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3.09.2016г № 99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2.2016 г № 158,</w:t>
            </w:r>
          </w:p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5.01.2017 г № 6)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5-2017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 Хоперского сельского поселения Тихорецкого района «Развитие культуры» на 2015-2017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администрации Хопер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 в сфере культуры Хопер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художественно-эстетического образования в Хоперском сельском поселении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учреждений культуры Хоперского сельского поселения Тихорец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рителей культурно-массов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онно-методических и консультативн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-2017 г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  муниципальной программы за счет средств местного и краевого бюджетов составляет –11682,3 тыс. рублей в том числе на: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456,2 тыс. рублей (местный бюджет);1133,8 тыс.рублей (краевой бюджет)</w:t>
            </w:r>
          </w:p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279,8 тыс. рублей (местный бюджет); 1401,9 тыс.рублей (краевой бюджет);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919,0 тыс.рублей (местный бюджет); 1491,6 тыс.рублей (краевой бюджет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важ-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Хоперском сельском поселении Тихорецкого района функционирует  один МБУК «СДК Хоперского СПТР» и одна МКУК «СБ» Хоперского СПТР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от-расль культуры новых кадровых резервов высокого профессионального уровня.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–16 человек, из них имеют высшее образование 2 человека, со средне-специальным образованием 3 человека. По-высили свою квалификацию 2 человек на курсах разного уровня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-тельству не лучшим образом сказывается на работе творческих коллективо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Хопер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0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Хопер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Хопер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сохранение и развитие художественно-эстетического образования в Хоперском сельском поселении Тихорецком районе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муниципальных учреждений культуры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3. Целевые показатели муниципальной программы </w:t>
      </w:r>
      <w:r>
        <w:rPr/>
        <w:t>приведены в таблиц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3119"/>
        <w:gridCol w:w="992"/>
        <w:gridCol w:w="992"/>
        <w:gridCol w:w="1135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Хоперского сельского поселения Тихорецкого района «Развитие культуры» на 2015-2017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яемость книжного фонда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ктронных запис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творческих коллективов в краевых, зональных смотрах, фестивалях, кон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организационно-методических и консульта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срок предоставления статистической информации – до 1 февраля года, следующего за отчётным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2- показатели  рассчитываются в соответствии с постановлением администрации Хоперского сельского поселения Тихорецкого района от 1 июля 2013 года № 76 «Об утверждении планов мероприятий («дорожных карт»), направленных на повышение эффективности сферы культуры Хоперского сельского поселения Тихорецкого района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3- показатели рассчитываются прямым счё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15г по 2017 г., этапы реализации не предусмотрены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еречень основных мероприятий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ого сельского поселения Тихорецкого района «Развитие культуры» на 2015-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850"/>
        <w:gridCol w:w="92"/>
        <w:gridCol w:w="1417"/>
        <w:gridCol w:w="2694"/>
        <w:gridCol w:w="2126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управления  в сфере культуры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праздничных мероприятий и знаменательных дат в Хоперском сельском поселении Тихорецкого района (приобретение грамот, призов, памятных сувениров, венк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но-массовых мероприяти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КУК «СБ» Хоперского СПТР, в том чис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Краснодарского края в целях выполнения указов Президента Российской Федераци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БУК «СДК Хоперского СПТР» (с 01.01.2017 года МКУК «СДК Хоперского СПТР»), в том числе: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Краснодарского края в целях выполнения указов Президента Российской Федераци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по коммунальным платежам работникам ДК и библиоте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амятника, погибших воинов (приобретение краски, кистей, валик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анитарного состоя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и текущий ремонт, материально-техническое обеспечение муниципального бюджетного учреждения «Сельский дом культуры Хоперского сельского поселения Тихорецкого района»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технического состояния зданий муниципальных учреждений, улучшение  материально-технической базы муниципальных учреждений, повышение уровня культуры обслуживания населе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0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8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Cs/>
          <w:color w:val="26282F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ого сельского поселения Тихорецкого района «Развитие культуры» на 2015-2017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2"/>
        <w:gridCol w:w="1624"/>
        <w:gridCol w:w="1453"/>
        <w:gridCol w:w="1477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33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56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68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01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79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10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91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91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1682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4027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765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961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Хоперского сельского поселения Тихорец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» на 2015-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114"/>
        <w:gridCol w:w="835"/>
        <w:gridCol w:w="833"/>
        <w:gridCol w:w="834"/>
        <w:gridCol w:w="833"/>
        <w:gridCol w:w="834"/>
        <w:gridCol w:w="795"/>
      </w:tblGrid>
      <w:tr>
        <w:trPr/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объема (качества) услуги (работы)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естного бюджета на оказание муниципальной услуги (работы), тыс. рублей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«Организация деятельности клубных формирований и формирований самодеятельного народного творчества в Хоперском сельском поселении Тихорецкого района»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: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исло участников клубных формирований культурно-досугового типа»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3. «Финансовое обеспечение деятельности (оказание услуг) МБУК «СДК Хоперского СПТР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 xml:space="preserve">                                               И.А.Афанасенко</w:t>
      </w:r>
    </w:p>
    <w:sectPr>
      <w:headerReference w:type="defaul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5:58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7-01-26T11:10:00Z</cp:lastPrinted>
  <dcterms:modified xsi:type="dcterms:W3CDTF">2017-01-26T08:21:00Z</dcterms:modified>
  <cp:revision>81</cp:revision>
  <dc:subject/>
  <dc:title/>
</cp:coreProperties>
</file>