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7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5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55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5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55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Хоперского сельского поселения Тихорецкого района от 09.10.2014 года № 122</w:t>
      </w:r>
    </w:p>
    <w:p>
      <w:pPr>
        <w:pStyle w:val="Normal"/>
        <w:ind w:left="55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субсидий из бюджета Хоперского сельского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ления Тихорецкого района муниципальным бюджетным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ям Хоперского сельского поселения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на приобретение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имого имущества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1.1.Настоящий Порядок предоставления субсидий из бюджета Хоперского сельского поселения Тихорецкого района муниципальным бюджетным учреждениям Хоперского сельского поселения Тихорецкого района на приобретение движимого имущества (далее - Порядок) разработан в соответствии со статьей 78.1 Бюджетного кодекса Российской Федерации, Федеральным законом от 12 января 1996 года № 7-ФЗ «О некоммерческих организациях».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станавливает правила предоставления субсидий муниципальному бюджетному учреждению Хоперского сельского поселения Тихорецкого района (далее - Учреждение) на приобретение движимого имущества, которое относится к основным средствам Учреждения и необходимо для осуществления основной деятельности Учреждения, непосредственно направленной на достижение целей, ради которых оно создано, и стоимостью или предполагаемой стоимостью свыше 100 000 рублей за единицу (далее - имущество).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Субсидии Учреждению предоставляются в целях финансового обеспечения приобретения имущества, в пределах лимитов бюджетных обязательств и предельных объемов финансирования, утвержденных на цели, указанные в пункте 1.1 настоящего Порядка.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1.3.Порядок применяется к отношениям по предоставлению субсидии, если иное  не предусмотрено муниципальными нормативными правовыми актами Хоперского сельского поселения Тихорецкого района.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орядок определения объема субсидии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Потребность в приобретении Учреждением имущества с использованием средств субсидии определяется администрацией Хоперского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ихорецкого района, осуществляющей координацию и регулирование деятельности Учреждения (далее - Учредитель), на основании Заявки Учреждения на получение субсидии (финансирование) (далее - Заявка).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Периодичность и объемы перечисления субсидий в течение финансового года определяются в соответствии с разделом 3 Порядка, но не чаще одного раза в месяц.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2.3.Объем субсидий Учреждению определяется Учредителем в пределах ассигнований, предусмотренных в бюджете Хоперского сельского поселения Тихорецкого района (далее – местный бюджет) на соответствующий финансовый год, с учетом оснащенности и модернизации Учреждения и сроков износа имущества.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ловия предоставления субсидии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Условиями предоставления субсидии являются: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е направление использования бюджетных средств;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у Учреждения задолженности по налоговым платежам.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3.2.В целях получения субсидии Учреждение представляет Учредителю Заявку по форме и в сроки, установленные Учредителем.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3.3.В заявке указывается следующая информация: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и реквизиты Учреждения, подавшего Заявку;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субсидии, предлагаемый к представлению Учреждению в текущем финансовом году, исходя из его потребности.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3.4.К Заявке прилагаются: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копия договора на приобретение имущества (при его наличии) либо расчет предполагаемой стоимости имущества, подготовленный в соответствии с положениями статьи 19.1 Федерального закона от 5 апреля 2013 года № 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альное подтверждение и (или) обоснование необходимости приобретения имущества, его стоимость и характеристики.</w:t>
      </w:r>
    </w:p>
    <w:p>
      <w:pPr>
        <w:pStyle w:val="Normal"/>
        <w:ind w:firstLine="900"/>
        <w:rPr/>
      </w:pPr>
      <w:bookmarkStart w:id="0" w:name="sub_13337"/>
      <w:bookmarkEnd w:id="0"/>
      <w:r>
        <w:rPr>
          <w:rFonts w:cs="Times New Roman" w:ascii="Times New Roman" w:hAnsi="Times New Roman"/>
          <w:sz w:val="28"/>
          <w:szCs w:val="28"/>
        </w:rPr>
        <w:t>Учредитель самостоятельно запрашивает в уполномоченных органах бухгалтерский баланс Учреждения (на последнюю отчетную дату), информацию об исполнении налогоплательщиком обязанности по уплате налогов, сборов, пеней, штрафов.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bookmarkStart w:id="1" w:name="sub_13337"/>
      <w:bookmarkEnd w:id="1"/>
      <w:r>
        <w:rPr>
          <w:rFonts w:cs="Times New Roman" w:ascii="Times New Roman" w:hAnsi="Times New Roman"/>
          <w:sz w:val="28"/>
          <w:szCs w:val="28"/>
        </w:rPr>
        <w:t xml:space="preserve">3.5.Заявка представляется Учредителю с сопроводительным письмом Учреждения и регистрируется в журнале регистрации Учредителя в день поступления. 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3.6.Учредитель проводит экспертизу правильности и полноты оформления Заявки в течение 3 рабочих дней со дня ее представления.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 xml:space="preserve">3.7.В случае несоблюдения условий предоставления субсидий, установленных настоящим Порядком, отсутствия лимитов бюджетных обязательств и предельных объемов финансирования на предоставление субсидии, а также в случае, если Заявка содержит недостоверные сведения,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дитель отказывает Учреждению в предоставлении субсидии.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едоставлении субсидий в связи с непредставлением документов не препятствует повторному обращению за получением субсидий в установленном порядке в срок, установленный Учредителем.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3.8.Учредитель предоставляет субсидию Учреждению на основании Договора о предоставлении субсидии на соответствующий финансовый год, заключаемый между Учредителем и Учреждением (далее - Договор).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3.9.Договор содержит следующие положения: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объем, цели и условия предоставления субсидии, наименование и реквизиты сторон;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перечисления субсидии;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спользования субсидии;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ставления отчетности о результатах использования субсидии;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контроля за использованием субсидии и меры ответственности за несоблюдение условий ее предоставления;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ей результативности предоставления субсидии и последствия их недостижения;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ство по достижению значений показателей эффективности предоставления субсидии;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и в установленных случаях.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3.10.Использование Учреждением субсидии осуществляется с соблюдением следующих условий: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использование Учреждением субсидии на цели и в соответствии с условиями их получения, указанными в Договоре, в соответствии с настоящим Порядком;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субсидии в сроки, установленные Договором;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представление Учреждением Учредителю отчетов об использовании полученной субсидии по форме, устанавливаемой Учредителем.</w:t>
      </w:r>
    </w:p>
    <w:p>
      <w:pPr>
        <w:pStyle w:val="Normal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1.Перечисление субсидии Учреждению осуществляется Учредителем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чет Учреждения.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3.12.Возврат неиспользованной Учреждением субсидии в местный бюджет осуществляется в установленном законодательством порядке.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четность и контроль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Контроль за использованием субсидий Учреждением осуществляют Учредитель, а также органы финансового контроля в соответствии с бюджетным законодательством Российской Федерации.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4.2.Учреждение представляет отчет Учредителю о результатах использования субсидии в сроки, предусмотренные в Договоре, по формам, установленным Учредителем.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4.3.Учреждение несет ответственность за невыполнение требований настоящего Порядка, в том числе за нецелевое использование средств субсидий, несвоевременность представления отчетов, недостоверность сведений, представляемых в отчетах о результатах использования субсидии.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4.4.В случае если в отчетном финансовом году Учреждением не достигнуты значения показателей результативности предоставления субсидии, установленных Договором, субсидия подлежит возврату в местный бюджет в течение 30 дней с даты направления соответствующего требования Учредителем. Размер субсидии, подлежащей возврату в местный бюджет,    определяется Учредителем пропорционально достигнутым показателям.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В случае невыполнения и (или) нарушения условий, установленных настоящим Порядком, перечисление субсидий по решению Учредителя приостанавливается до устранения нарушений.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4.6.Субсидия, использованная не по целевому назначению, подлежит возврату в местный бюджет. Взыскание использованной не по целевому назначению субсидии осуществляется в установленном законодательством Российской Федерации порядке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tabs>
          <w:tab w:val="clear" w:pos="708"/>
          <w:tab w:val="left" w:pos="1099" w:leader="none"/>
        </w:tabs>
        <w:spacing w:lineRule="exact" w:line="322"/>
        <w:ind w:hanging="0"/>
        <w:rPr/>
      </w:pPr>
      <w:r>
        <w:rPr>
          <w:rStyle w:val="FontStyle15"/>
          <w:sz w:val="28"/>
          <w:szCs w:val="28"/>
        </w:rPr>
        <w:t xml:space="preserve">И.о.главы Хоперского сельского </w:t>
      </w:r>
    </w:p>
    <w:p>
      <w:pPr>
        <w:pStyle w:val="Style71"/>
        <w:widowControl/>
        <w:tabs>
          <w:tab w:val="clear" w:pos="708"/>
          <w:tab w:val="left" w:pos="1099" w:leader="none"/>
        </w:tabs>
        <w:spacing w:lineRule="exact" w:line="322"/>
        <w:ind w:hanging="0"/>
        <w:rPr>
          <w:rStyle w:val="FontStyle17"/>
          <w:b/>
          <w:b/>
          <w:sz w:val="28"/>
          <w:szCs w:val="28"/>
          <w:lang w:eastAsia="en-US"/>
        </w:rPr>
      </w:pPr>
      <w:r>
        <w:rPr>
          <w:rStyle w:val="FontStyle15"/>
          <w:sz w:val="28"/>
          <w:szCs w:val="28"/>
        </w:rPr>
        <w:t>поселения Тихорецкого района                                                       И.А.Афанасенко</w:t>
      </w:r>
    </w:p>
    <w:p>
      <w:pPr>
        <w:pStyle w:val="Normal"/>
        <w:ind w:hanging="0"/>
        <w:rPr>
          <w:rStyle w:val="FontStyle17"/>
          <w:b/>
          <w:b/>
          <w:sz w:val="28"/>
          <w:szCs w:val="28"/>
          <w:lang w:eastAsia="en-US"/>
        </w:rPr>
      </w:pPr>
      <w:r>
        <w:rPr/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basedOn w:val="Style14"/>
    <w:qFormat/>
    <w:rPr>
      <w:rFonts w:ascii="Century Gothic" w:hAnsi="Century Gothic" w:cs="Century Gothic"/>
      <w:i/>
      <w:iCs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1">
    <w:name w:val=" Знак1"/>
    <w:basedOn w:val="Normal"/>
    <w:qFormat/>
    <w:pPr>
      <w:widowControl/>
      <w:autoSpaceDE w:val="true"/>
      <w:spacing w:before="280" w:after="280"/>
      <w:ind w:hanging="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spacing w:lineRule="exact" w:line="326"/>
      <w:ind w:firstLine="691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6:30:00Z</dcterms:created>
  <dc:creator>fin25</dc:creator>
  <dc:description/>
  <cp:keywords/>
  <dc:language>en-US</dc:language>
  <cp:lastModifiedBy>Администрация</cp:lastModifiedBy>
  <cp:lastPrinted>2014-08-29T14:18:00Z</cp:lastPrinted>
  <dcterms:modified xsi:type="dcterms:W3CDTF">2014-10-09T12:45:00Z</dcterms:modified>
  <cp:revision>5</cp:revision>
  <dc:subject/>
  <dc:title>ПОРЯДОК</dc:title>
</cp:coreProperties>
</file>