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Хоперского сельского поселения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13 года № 7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проекта бюджета Хоперского сельского поселения Тихорецкого района  на очередной финансовый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Для целей настоящего Порядка составления проекта бюджета Хоперского сельского поселения Тихорецкого района (далее – местный бюджет) на очередной финансовый год (далее – Порядок) используются термины и понятия, определенные в нормативных правовых актах Российской Федерации, Краснодарского края и настоящим Порядком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 целях настоящего Порядка под субъектами бюджетного планирования понимаются главные распорядители средств местного бюджета, 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министрация Хоперского сельского поселения Тихорецкого района (далее –администрация)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проект решения Совета Хоперского сельского поселения Тихорецкого района о местном бюджете на очередной финансовый год (далее – проект решения о местном бюджете);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 и материалов, подлежащих представлению в Совет Хоперского сельского поселения Тихорецкого района одновременно с указанным проектом, и представляет их в установленном порядке главе Хоперского сельского поселения Тихорецкого район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ект основных направлений бюджетной и налоговой политики Хоперского сельского поселения Тихорецкого района на очередно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ассигнований местного бюджета, методику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местного бюджета на очередной финансовый год , а также осуществляет расчеты объема бюджетных ассигнований из местного бюджета на исполнение действующих и принимаемых расходных обязательст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оценку ожидаемого исполнения местного бюджета Хоперского сельского поселения Тихорецкого района за текущи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екты программ муниципальных внутренних заимствований Хоперского сельского поселения Тихорецкого района, муниципальных гарантий Хоперского сельского поселения Тихорецкого района в валюте Российской Федерации на очередно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местный бюджет в соответствии с методикой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ческие рекомендации по составлению реестров расходных обязательств Хоперского сельского поселения Тихорецкого района, </w:t>
      </w:r>
      <w:r>
        <w:rPr>
          <w:rFonts w:cs="Times New Roman" w:ascii="Times New Roman" w:hAnsi="Times New Roman"/>
          <w:sz w:val="28"/>
          <w:szCs w:val="28"/>
        </w:rPr>
        <w:t xml:space="preserve">ведет реестр расходных обязательств Хоперского сельского поселения Тихорецкого района;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бюджетной классификации Российской Федерации в части, относящейся к местному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проекта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главе Хоперского сельского поселения Тихорецкого района предложения по финансовому обеспечению расходных обязательств, предлагаемых к принятию или изменению на очередной финансовый год, в том числе по долгосрочным муниципальным целевым программам;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субъектам бюджетного планирования предельные объемы бюджетных ассигнований из местного бюджета на исполнение расходных обязательств Хоперского сельского поселения Тихорецкого района в очередном финансовом году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мест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атывает прогноз социально - экономического развития Хоперского сельского поселения на очередно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едварительные итоги социально - экономического развития Хоперского сельского поселения Тихорецкого района за истекший период текущего года и ожидаемые итоги социально-экономического развития Хоперского сельского поселения Тихорецкого района за текущи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 прогнозного плана (программы) приватизации Хоперского сельского поселения Тихорецкого района на очередной финансовый г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уточненный перечень объектов капитального строительства, предлагаемых к включению в проект местного бюджета на очередной финансовый год согласовывает его с главой Хоперского сельского поселения Тихорецкого района;  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долгосрочных муниципальных целевых программ, в том числе предлагаемых (планируемых) к принятию в очередном финансовом году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т информацию об утверждённых долгосрочных муниципальных целевых программах, предлагаемых к финансовому обеспечению в очередном финансовом году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материалы для прогноза поступлений доходов в местный бюджет , источников финансирования дефицита местного бюджета в очередном финансовом году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финансовому обеспечению действующих и принимаемых расходных обязательств в очередном финансовом году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водный перечень муниципальных заданий на оказание муниципальных услуг (выполнение работ) физическим и (или) юридическим лицам в Хоперском сельском поселении Тихорецкого района (прогноз на очередной финансовый год)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уточнённые реестры расходных обязательств и обоснования бюджетных ассигнований на очередной финансовый год в порядке, установленном финансовым управлением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распределение предельных объёмов бюджетных ассигнований по кодам бюджетной классификаци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еречень  муниципальных  правовых  актов Хоперского сельского поселения Тихорецкого района, подлежащих признанию                   утратившими силу, приостановлению, изменению или принятию в связи с принятием решения о местном бюджете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вопросам соответствующей сферы деятельности, необходимые для подготовки пояснительной записки к проекту решения о мест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другую информацию и материалы, необходимые для составления проектов решения о местном бюджете на очередной финансовый год , документов и материалов, представляемых одновременно с ними, и предусмотренные муниципальными правовыми актами Хоперского сельского поселения Тихорецкого район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тбор расходных обязательств Хоперского сельского поселения Тихорецкого района, предлагаемых к принятию при составлении проекта местного бюджета на очередной финансовый год, осуществляется согласно приложению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дготовка проекта решения о местном бюджете на очередной финансовый год , а также документов и материалов, представляемых в установленном порядке одновременно с ними, осуществляется в соответствии с Графиком составления проекта местного бюджета.</w:t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76" w:gutter="0" w:header="708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3:00Z</dcterms:created>
  <dc:creator>Черенкова</dc:creator>
  <dc:description/>
  <cp:keywords/>
  <dc:language>en-US</dc:language>
  <cp:lastModifiedBy>Экономист</cp:lastModifiedBy>
  <cp:lastPrinted>2013-06-24T13:37:00Z</cp:lastPrinted>
  <dcterms:modified xsi:type="dcterms:W3CDTF">2013-06-24T09:37:00Z</dcterms:modified>
  <cp:revision>63</cp:revision>
  <dc:subject/>
  <dc:title/>
</cp:coreProperties>
</file>