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8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8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 Тихорецк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6.2013года №  74</w:t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Хопер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чередной финансовый г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80"/>
        <w:gridCol w:w="19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)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3" w:gutter="0" w:header="567" w:top="1522" w:footer="0" w:bottom="426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1522" w:footer="0" w:bottom="761"/>
          <w:formProt w:val="false"/>
          <w:titlePg/>
          <w:textDirection w:val="lrTb"/>
          <w:docGrid w:type="default" w:linePitch="381" w:charSpace="0"/>
        </w:sectPr>
      </w:pP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77"/>
        <w:gridCol w:w="1923"/>
      </w:tblGrid>
      <w:tr>
        <w:trPr>
          <w:tblHeader w:val="true"/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Порядок и методика планирования  бюджетных ассигнований бюджета Хоперского сельского поселения Тихорецкого райо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чкова Т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июл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, детализация и определение порядка применения бюджетной классификации Российской Федерации в части, относящейся к бюджету Хоперского сельского поселения Тихорецкого района при формировании проекта местного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чкова Т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 июл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казатели предварительного варианта прогноза социально-экономического развития Хоперского сельского поселения Тихорецкого района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Марачкова Т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 15 авгус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 администрации МО Тихорецкий райо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териалы для прогноза поступлений доходов в местный бюджет, источников финансирования дефицита местного бюджета в очередном финансовом г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чкова Т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сент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 , обоснования бюджетных ассигнований по расходным обязательствам, предлагаемым к принятию или измен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чкова Т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 xml:space="preserve">Перечень долгосрочных муниципальных целевых программ, в том числе предлагаемых (планируемых) к принятию в очередном финансовом году и плановом периоде и обоснования бюджетных ассигнований по долгосрочным муниципальным целевым программам, предлагаемым к принятию или изменению с пояснительной запиской </w:t>
            </w:r>
          </w:p>
          <w:p>
            <w:pPr>
              <w:pStyle w:val="Normal"/>
              <w:ind w:right="-12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чкова Т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сент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Сводный перечень муниципальных заданий на оказание муниципальных услуг (выполнение работ) физическим     и (или) юридическим лицам в Хоперском сельском поселении Тихорецкого района (прогноз на очередной финансовый год и на плановый пери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сент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ходные данные для проведения расчетов по распределению межбюджетных трансфер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октябр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Тихорецкий райо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октября</w:t>
            </w:r>
          </w:p>
        </w:tc>
      </w:tr>
      <w:tr>
        <w:trPr>
          <w:trHeight w:val="17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 xml:space="preserve">Основные характеристики проекта бюджета Хоперского сельского поселения Тихорецкого района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А.Марачко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ые объёмы бюджетных ассигнований из местного бюджета на исполнение расходных обязательств Хоперского сельского поселения Тихорецкого района  в очередном финансовом г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/>
            </w:pPr>
            <w:r>
              <w:rPr/>
              <w:t>Т.А.Марачко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октябр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Администрация Хоперского сельского поселения Тихорецкого район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октября 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точненный перечень объектов капитального строительства, предлагаемых к включению в проект местного бюджета на очередной финансовый год и на плановый период, с указанием инвестиционных проектов, софинансирование которых осуществляется за счет межбюджетных субсидий из федерального и краевого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апитального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Тихорец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ор расходных обязательств Хоперского сельского поселения Тихорецкого района, предлагаемых к принятию при составлении проекта местного бюджета на очередной 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Хоперского сельского поселения Тихорецкого район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о местном бюджете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.А.Марачкова 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6"/>
                <w:szCs w:val="6"/>
              </w:rPr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ённый реестр расходных обязательств и обоснования бюджетных ассигнований на очередной финансовый 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.А.Марачко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6"/>
                <w:szCs w:val="6"/>
              </w:rPr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 муниципальных правовых актов Хоперского сельского поселения Тихорецкого района, подлежащих признанию утратившими силу, приостановлению, изменению или принятию в соответствии с проектом  бюджета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.А.Марачко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ноября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и (проекты методик) и расчеты распределения межбюджетных трансфер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А.Марачко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ноября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е итоги социально-экономического развития Хоперского сельского поселения Тихорецкого района за истекший период текущего года, ожидаемые итоги социально-экономического развития за текущи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А.Марачко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ноября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Хоперского сельского поселения Тихорецкого района о бюджете на очередной финансовый г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.А.Марачков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ноября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42" w:right="6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>С.Ю.Писанов</w:t>
      </w:r>
    </w:p>
    <w:sectPr>
      <w:type w:val="continuous"/>
      <w:pgSz w:orient="landscape" w:w="16838" w:h="11906"/>
      <w:pgMar w:left="1134" w:right="760" w:gutter="0" w:header="567" w:top="1522" w:footer="0" w:bottom="76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04:00Z</dcterms:created>
  <dc:creator>черенковагп</dc:creator>
  <dc:description/>
  <cp:keywords/>
  <dc:language>en-US</dc:language>
  <cp:lastModifiedBy>Экономист</cp:lastModifiedBy>
  <cp:lastPrinted>2013-06-24T13:39:00Z</cp:lastPrinted>
  <dcterms:modified xsi:type="dcterms:W3CDTF">2013-06-24T09:39:00Z</dcterms:modified>
  <cp:revision>191</cp:revision>
  <dc:subject/>
  <dc:title>ПРИЛОЖЕНИЕ </dc:title>
</cp:coreProperties>
</file>