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 бюджета Хоперского сельского поселения Тихорецкого района на очередной финансовый год 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autoSpaceDE w:val="false"/>
        <w:ind w:left="4678" w:hanging="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от 24.06.2013 года 2013 года № 74 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Хоперского сельского поселения Тихорецкого района, предлагаемых к принятию при составлении проекта местного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чередной финансовый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отбора расходных обязательств Хоперского сельского поселения Тихорецкого района, предлагаемых к принятию при составлении проекта местного бюджета на очередной финансовый год (далее – Порядок) определяет механизм распределения бюджета принимаемых расходных обязательств Хоперского сельского поселения Тихорецкого района (далее – принимаемые обязательства) при подготовке проекта местного бюджета на очередной финансовый год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тбор производится на основании предложений субъектов бюджетного планирования, являющихся главными распорядителями средств местного бюджета (далее – субъекты бюджетного планирования), по финансовому обеспечению расходных обязательств Хоперского сельского поселения Тихорецкого района, обусловленных муниципаль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(далее – предложения субъектов бюджетного планирования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 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Хоперского сельского поселения Тихорецкого района и отбор наилучших инициатив, предлагаемых субъектами бюджетного планир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енным постановлением администрации Хоперского сельского поселения Тихорец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color w:val="FF0000"/>
          <w:sz w:val="28"/>
          <w:szCs w:val="28"/>
        </w:rPr>
        <w:t xml:space="preserve"> – </w:t>
      </w:r>
      <w:r>
        <w:rPr>
          <w:sz w:val="28"/>
          <w:szCs w:val="28"/>
        </w:rPr>
        <w:t>администрация)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тбор принимаемых обязательств осуществляется в сроки, установленные графиком составления проекта местного бюджета на очередной финансовый год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. Объём бюджета принимаемых обязательств определяется администрацией при осуществлении планирования бюджетных ассигнований на реализацию расходных обязательств Хоперского сельского поселения Тихорец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–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Cs w:val="24"/>
          <w:lang w:val="en-US"/>
        </w:rPr>
        <w:t> 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> i</w:t>
      </w:r>
      <w:r>
        <w:rPr>
          <w:sz w:val="32"/>
          <w:szCs w:val="32"/>
          <w:vertAlign w:val="subscript"/>
          <w:lang w:val="en-US"/>
        </w:rPr>
        <w:t> 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 </w:t>
      </w:r>
      <w:r>
        <w:rPr>
          <w:sz w:val="28"/>
          <w:szCs w:val="28"/>
        </w:rPr>
        <w:t>объём бюджета принимаемы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местного бюджета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Хоперского сельского поселения Тихорец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распоряжением Хоперского сельского поселения Тихорецкого района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Предложения субъектов бюджетного планир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0. Обоснования бюджетных ассигнований на исполнение принимаемых обязательств разделяются на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обязательств Хоперского сельского поселения Тихорецкого района, реализация которых будет осуществляться в рамках долгосрочных муниципальных целевых программ (далее – программные обосновани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расходных обязательств, не включённых в долгосрочные муниципальные целевые программы (далее – непрограммные обоснования)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1. Программные и непрограммные обоснования формируются субъектами бюджетного планирования и представляются в администрацию Хоперского сельского поселения Тихорецкого райо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 Субъекты бюджетного планирования формируют и представляют в администрацию Хопер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ующих долгосрочных муниципальных целевых программ,  предлагаемых к финансовому обеспечению с увеличением объемов бюджетных ассигнований на их реализацию за счет средств местного бюджета, предусмотренных в плановом периоде утвержденного бюджета, с указанием суммы увеличения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рограмм, предлагаемых к реализации, начиная с очередного финансового года, за счет средств местного бюджета, с указанием объемов бюджетных ассигнований на их реализацию в очередном финансовом году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прекращении действующих целевых программ и соответствующие обоснования, основанные на результатах оценки эффективности реализации действующих муниципальных целевых программ, подготовленных в соответствии с порядком проведения оценки эффективности реализации долгосрочных муниципальных целевых программ, утвержденным </w:t>
      </w:r>
      <w:bookmarkStart w:id="0" w:name="OLE_LINK2"/>
      <w:bookmarkStart w:id="1" w:name="OLE_LINK1"/>
      <w:r>
        <w:rPr>
          <w:sz w:val="28"/>
          <w:szCs w:val="28"/>
        </w:rPr>
        <w:t>постановлением администрации Хоперского сельского поселения Тихорецкого района от 04 мая 2010 года № 32 «</w:t>
      </w:r>
      <w:bookmarkEnd w:id="0"/>
      <w:bookmarkEnd w:id="1"/>
      <w:r>
        <w:rPr>
          <w:sz w:val="28"/>
          <w:szCs w:val="28"/>
        </w:rPr>
        <w:t>О долгосрочных муниципальных целевых программах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3</w:t>
      </w:r>
      <w:r>
        <w:rPr>
          <w:color w:val="FF0000"/>
          <w:sz w:val="28"/>
          <w:szCs w:val="28"/>
        </w:rPr>
        <w:t>. </w:t>
      </w:r>
      <w:r>
        <w:rPr>
          <w:sz w:val="28"/>
          <w:szCs w:val="28"/>
        </w:rPr>
        <w:t xml:space="preserve">Администрация на основании предложений субъектов бюджетного планирования, в сроки, установленные </w:t>
      </w:r>
      <w:r>
        <w:rPr>
          <w:rFonts w:eastAsia="Calibri"/>
          <w:sz w:val="28"/>
          <w:szCs w:val="28"/>
        </w:rPr>
        <w:t>Графиком, и в порядке, установленном постановлением администрации Хоперского сельского сельского поселения Тихорецкого район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субъектов бюджетного планирования, предлагаемых субъектами бюджетного планирования к финансовому обеспечению, начиная с очередного финансового года 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предложения по финансовому обеспечению принимаемых обязательств с учетом приоритетов, сформулированных в программе социально-экономического развития Хоперского сельского поселения Тихорецкого района и основных направлениях бюджетной и налоговой политики Хоперск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 Сформированные администрацией сводный перечень предложений субъектов бюджетного планирования и предложения по их финансовому обеспечению в сроки, установленные Графиком, выносятся на рассмотрение главе Хоперского сельского поселения Тихорецкого района 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5. Глава Хоперского сельского поселения Тихорецкого района с учетом приоритетных направлений использования средств местного бюджета и предложений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и, установленные </w:t>
      </w:r>
      <w:r>
        <w:rPr>
          <w:rFonts w:eastAsia="Calibri"/>
          <w:sz w:val="28"/>
          <w:szCs w:val="28"/>
        </w:rPr>
        <w:t xml:space="preserve">Графиком, осуществляет отбор </w:t>
      </w:r>
      <w:r>
        <w:rPr>
          <w:sz w:val="28"/>
          <w:szCs w:val="28"/>
        </w:rPr>
        <w:t>принимаемых</w:t>
      </w:r>
      <w:r>
        <w:rPr>
          <w:rFonts w:eastAsia="Calibri"/>
          <w:sz w:val="28"/>
          <w:szCs w:val="28"/>
        </w:rPr>
        <w:t xml:space="preserve"> расходных обязательст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32"/>
          <w:szCs w:val="32"/>
        </w:rPr>
      </w:pPr>
      <w:r>
        <w:rPr>
          <w:sz w:val="28"/>
          <w:szCs w:val="28"/>
        </w:rPr>
        <w:t xml:space="preserve">16. Итоги отбора принимаемых </w:t>
      </w:r>
      <w:r>
        <w:rPr>
          <w:rFonts w:eastAsia="Calibri"/>
          <w:sz w:val="28"/>
          <w:szCs w:val="28"/>
        </w:rPr>
        <w:t xml:space="preserve">расходных </w:t>
      </w:r>
      <w:r>
        <w:rPr>
          <w:sz w:val="28"/>
          <w:szCs w:val="28"/>
        </w:rPr>
        <w:t>обязательств обнародуются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50:00Z</dcterms:created>
  <dc:creator>stelmx</dc:creator>
  <dc:description/>
  <cp:keywords/>
  <dc:language>en-US</dc:language>
  <cp:lastModifiedBy>Экономист</cp:lastModifiedBy>
  <cp:lastPrinted>2013-06-24T13:38:00Z</cp:lastPrinted>
  <dcterms:modified xsi:type="dcterms:W3CDTF">2013-06-24T09:38:00Z</dcterms:modified>
  <cp:revision>40</cp:revision>
  <dc:subject/>
  <dc:title/>
</cp:coreProperties>
</file>