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66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7667" w:hanging="0"/>
        <w:jc w:val="center"/>
        <w:rPr/>
      </w:pPr>
      <w:r>
        <w:rPr>
          <w:sz w:val="28"/>
          <w:szCs w:val="28"/>
        </w:rPr>
        <w:t>к муниципальной целевой  программе по укреплению</w:t>
      </w:r>
    </w:p>
    <w:p>
      <w:pPr>
        <w:pStyle w:val="Normal"/>
        <w:ind w:left="76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авопорядка, профилактике правонарушений, усилению борьбы с преступностью и противодействию </w:t>
      </w:r>
    </w:p>
    <w:p>
      <w:pPr>
        <w:pStyle w:val="Normal"/>
        <w:ind w:left="76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ррупции в Хоперском сельском поселении </w:t>
      </w:r>
    </w:p>
    <w:p>
      <w:pPr>
        <w:pStyle w:val="Normal"/>
        <w:ind w:left="7667" w:hanging="0"/>
        <w:jc w:val="center"/>
        <w:rPr/>
      </w:pPr>
      <w:r>
        <w:rPr>
          <w:sz w:val="28"/>
          <w:szCs w:val="28"/>
        </w:rPr>
        <w:t xml:space="preserve">Тихорецкого района на 2013 год (в редакции </w:t>
      </w:r>
    </w:p>
    <w:p>
      <w:pPr>
        <w:pStyle w:val="Normal"/>
        <w:ind w:left="766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3.06.2013 № 6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Я МУНИЦИПАЛЬНОЙ ЦЕЛЕВ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укреплению правопорядка, профилактике правонарушений, усилению борьбы с преступностью и противодействию коррупции в Хоперском сельском поселении Тихорецкого района на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576"/>
        <w:gridCol w:w="1641"/>
        <w:gridCol w:w="24"/>
        <w:gridCol w:w="15"/>
        <w:gridCol w:w="90"/>
        <w:gridCol w:w="167"/>
        <w:gridCol w:w="1102"/>
        <w:gridCol w:w="2605"/>
        <w:gridCol w:w="82"/>
        <w:gridCol w:w="1841"/>
      </w:tblGrid>
      <w:tr>
        <w:trPr>
          <w:trHeight w:val="11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м финансирования  (тыс.руб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я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распорядитель  бюджетных средств</w:t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ОРГАНИЗАЦИОННЫЕ МЕРОПРИЯТ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астие  в  проведении семинаров-совещаний «круглых» столов» с  руководителями электронных и печатных СМИ, пресс служб, по вопросам освещения состояния преступности на территории поселения и повышении роли средств  массовой  информации в укреплении правопорядка, усиления борьбы  с преступностью, повышении доверия населения к правоохранительным органам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ледняя пятница квартала 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Хоперского сельского поселения Тихо-рецкого район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Хоперского сельского поселения Тихорецкого район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ирование жителей поселения о наличии телефона доверия для сообщения фактов экстремизма, терроризма и коррупционной деятельности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жемесячно на сходах граждан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Хоперского сельского поселения Тихо-рецкого район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Хоперского сельского поселения Тихорецкого района</w:t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МЕРЫ ПРОТИВОДЕЙСТВИЯ ЗЛОУПОТРЕБЛЕНИЮ НАРКОТИКАМИ И ИХ НЕЗАКОННОМУ ОБОРОТ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комплекса профилактических мероприятий по пресечению  незаконного оборота наркотиков и сильнодействующих препарато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года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Хоперского сельского поселения Тихо-рецкого район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Хоперского сельского поселения Тихорецкого район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и проведение совместных рейдовых мероприятий по пресечению фактов распространения наркотических средств в местах отдыха граждан( дискотеки, места провед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х мероприяти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ледняя пятница месяца 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Хоперского сельского поселения Тихо-рецкого район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Хоперского сельского поселения Тихорецкого район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и проведение совместных рейдовых мероприятий по выявлению и уничтожению наркосодержащей растительност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й-сентябрь 2013г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Хоперского сельского поселения Тихо-рецкого район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Хоперского сельского поселения Тихорецкого район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обретение плакатов, баннеров, листовок антинаркотической тематик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года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Хоперского сельского поселения Тихорецкого район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Хоперского сельского поселения Тихорецкого района</w:t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МЕРЫ ПО БОРЬБЕ С ТЕРРОРИЗМОМ И ЭКСТРЕМИЗМО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 проверок жилого сектора с  целью выявления  лиц, уклоняющихся от регистрации и незаконно проживающих на территории  поселения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года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Хоперского сельского поселения Тихо-рецкого район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Хоперского сельского поселения Тихорецкого район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жителей  поселения о тактике действий при угрозе возникновения террористических актов посредством объявления по местному радио, на информационном стенде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и года 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Хоперского сельского поселения Тихо-рецкого район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Хоперского сельского поселения Тихорецкого район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ведение бесед на тему: «Отношение молодежи к современным молодежным общественным организациям экстремистского толка»  (политический, религиозный, национальный экстремизм) 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онедельник квартала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Хоперского сельского поселения Тихо-рецкого район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Хоперского сельского поселения Тихорецкого район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сходов граждан на тему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сущности и формах политического, религиозного, национального экстремизма» 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графика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Хоперского сельского поселения Тихо-рецкого район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Хоперского сельского поселения Тихорецкого район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Изготовление, распространение листовок, памяток, брошюр среди молодежи экстремистского направления 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года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Хоперского сельского поселения Тихо-рецкого район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Хоперского сельского поселения Тихорецкого район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ведение акций антиэкстремистского направления 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евраль 2013г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Хоперского сельского поселения Тихо-рецкого район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Хоперского сельского поселения Тихорецкого район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7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мероприятий, направленных на обеспечение толерантности в межнациональных отношениях, религиозной терпимости, на раннее предупреждение межэтнической напряженности, проявление национального и религиозного экстремизма, преследующих информационно – пропагандистские и воспитательные ме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о на сходах граждан 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Хоперского сельского поселения Тихо-рецкого район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Хоперского сельского поселения Тихорецкого район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8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правление запросов и получение в установленном порядке необходимых материалов и информаций в территориальных органах власти и управления, правоохранительных органах, общественных объединениях, организациях и должностных лиц, осуществление еженедельного обхода территории поселения на предмет выявления и ликвидации последствий экстремистской деятельности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года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Хоперского сельского поселения Тихо-рецкого район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Хоперского сельского поселения Тихорецкого район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ход территории сельского поселения на предмет выявления и ликвидации последствий экстремистской деятельности, которые проявляются в виде нанесения на архитектурные сооружения символов и знаков экстремистской направленности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недельно 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Хоперского сельского поселения Тихо-рецкого район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Хоперского сельского поселения Тихорецкого района</w:t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МЕРЫ ПО ПРОФИЛАКТИКЕ ПРАВОНАРУШЕНИ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сходов, собраний в населенных пунктах  сельского поселения   по вопросам участия населения в  профилактике правонарушений, поддержке общественного порядка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 на сходах граждан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Хоперского сельского поселения Тихорецкого района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Хоперского сельского поселения Тихорецкого район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рейдовых мероприятий по КЗ-1539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дневно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Хоперского сельского поселения Тихорецкого района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Хоперского сельского поселения Тихорецкого района</w:t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МЕРЫ ПО ОБЕСПЕЧЕНИЮ ОБЩЕСТВЕННОГО ПОРЯДКА В  НАСЕЛЕННЫХ ПУНКТАХ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 МЕСТАХ МАССОВОГО СКОПЛЕНИЯ ЛЮДЕ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ведение  работы по привлечению к  обеспечению охраны общественного порядка первичного казачьего общества, служб безопасности организаций , ДНД </w:t>
            </w:r>
          </w:p>
        </w:tc>
        <w:tc>
          <w:tcPr>
            <w:tcW w:w="1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год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ция Хоперского сельского поселения Тихорецкого района 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Хоперского сельского поселения Тихорецкого района</w:t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МЕРЫ ПРОТИВОДЕЙСТВИЮ КОРРУПЦИ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.1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мероприятий, направленных на установление фактов незаконной предпринимательской деятельности должностных лиц органов исполнительной власти в нарушение требований законодательства о муниципальной службе</w:t>
            </w:r>
          </w:p>
        </w:tc>
        <w:tc>
          <w:tcPr>
            <w:tcW w:w="1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год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Хоперского сельского поселения Тихорецкого района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Хоперского сельского поселения Тихорецкого район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комплекса мероприятий по защите законных прав и интересов субъектов малого и среднего бизнеса от противоправных действий коррумпированных должностных лиц, использующих служебное положение в корыстных целях</w:t>
            </w:r>
          </w:p>
        </w:tc>
        <w:tc>
          <w:tcPr>
            <w:tcW w:w="1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год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Хоперского сельского поселения Тихорецкого района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Хоперского сельского поселения Тихорецкого район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.3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вещение в средствах массовой информации мероприятий по борьбе с коррупцией. Организация тесного сотрудничества с общественными организациями и гражданами по выявлению фактов коррупции в органах власти и управления</w:t>
            </w:r>
          </w:p>
        </w:tc>
        <w:tc>
          <w:tcPr>
            <w:tcW w:w="1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о в течении год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Хоперского сельского поселения Тихорецкого района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Хоперского сельского поселения Тихорецкого район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нститута общественного контроля за соблюдением законодательства о противодействии коррупции в Хоперском сельском поселении Тихорецкого района</w:t>
            </w:r>
          </w:p>
        </w:tc>
        <w:tc>
          <w:tcPr>
            <w:tcW w:w="1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год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Хоперского сельского поселения Тихорецкого района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Хоперского сельского поселения Тихорецкого район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</w:t>
            </w:r>
          </w:p>
        </w:tc>
        <w:tc>
          <w:tcPr>
            <w:tcW w:w="1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Хопер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ихорецкого района                                                                                                                       С.Ю.Писанов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08:18:00Z</dcterms:created>
  <dc:creator>USER</dc:creator>
  <dc:description/>
  <cp:keywords/>
  <dc:language>en-US</dc:language>
  <cp:lastModifiedBy>Администрация</cp:lastModifiedBy>
  <cp:lastPrinted>2013-05-31T09:58:00Z</cp:lastPrinted>
  <dcterms:modified xsi:type="dcterms:W3CDTF">2013-06-20T12:39:00Z</dcterms:modified>
  <cp:revision>57</cp:revision>
  <dc:subject/>
  <dc:title>МЕРОПРИЯТИЯ КОМПЛЕКСНОЙ ПРОГРАММЫ ПО УКРЕПЛЕНИЮ</dc:title>
</cp:coreProperties>
</file>