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>Главному редактору газ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«Тихорецкие ве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Шараповой О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Ольга Никола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шу опубликовать в газете «Тихорецкие вести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Сведения о ходе исполнения бюджета Хоперского сельского поселения Тихорецкого района на 01.04.2013г (прилагает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Оплату гарантирую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И.о.главы  Хоперского сельск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     И.А.Афанасенк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Т.А.Марачков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92-1-8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4:34:00Z</dcterms:created>
  <dc:creator>Max Payne</dc:creator>
  <dc:description/>
  <cp:keywords/>
  <dc:language>en-US</dc:language>
  <cp:lastModifiedBy>Экономист</cp:lastModifiedBy>
  <cp:lastPrinted>2013-04-24T15:35:00Z</cp:lastPrinted>
  <dcterms:modified xsi:type="dcterms:W3CDTF">2013-04-24T11:39:00Z</dcterms:modified>
  <cp:revision>26</cp:revision>
  <dc:subject/>
  <dc:title>                                                                                                             Главному редактор</dc:title>
</cp:coreProperties>
</file>