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ходе исполнения бюджета Хоперского сельского поселения Тихорецкого района на 01.04.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тыс.рубле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910"/>
        <w:gridCol w:w="2206"/>
        <w:gridCol w:w="1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ных назначений на 2013 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3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1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, профицит (-,+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,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 , работников муниципальных учреждений Хоперского сельского поселения Тихорецкого района и фактические затраты на их денежно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1 квартал 2013 го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, всего в том числе по отрасля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И.А.Афана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34:00Z</dcterms:created>
  <dc:creator>User</dc:creator>
  <dc:description/>
  <cp:keywords/>
  <dc:language>en-US</dc:language>
  <cp:lastModifiedBy>Экономист</cp:lastModifiedBy>
  <cp:lastPrinted>2013-04-24T15:33:00Z</cp:lastPrinted>
  <dcterms:modified xsi:type="dcterms:W3CDTF">2013-04-24T11:33:00Z</dcterms:modified>
  <cp:revision>21</cp:revision>
  <dc:subject/>
  <dc:title/>
</cp:coreProperties>
</file>