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tbl>
      <w:tblPr>
        <w:tblW w:w="155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39"/>
      </w:tblGrid>
      <w:tr>
        <w:trPr>
          <w:trHeight w:val="300" w:hRule="atLeast"/>
        </w:trPr>
        <w:tc>
          <w:tcPr>
            <w:tcW w:w="15539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 xml:space="preserve">УТВЕРЖДЕНО                                                                        </w:t>
            </w:r>
          </w:p>
          <w:p>
            <w:pPr>
              <w:pStyle w:val="Normal"/>
              <w:ind w:firstLine="576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постановлением администрации Хоперского</w:t>
            </w:r>
          </w:p>
        </w:tc>
      </w:tr>
      <w:tr>
        <w:trPr>
          <w:trHeight w:val="300" w:hRule="atLeast"/>
        </w:trPr>
        <w:tc>
          <w:tcPr>
            <w:tcW w:w="15539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jc w:val="center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15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>от  22 апреля  2013 года  № 51</w:t>
            </w:r>
          </w:p>
          <w:p>
            <w:pPr>
              <w:pStyle w:val="Normal"/>
              <w:ind w:firstLine="576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Хопер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Тихорецкого района за 1 квартал 2013 год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685"/>
        <w:gridCol w:w="896"/>
        <w:gridCol w:w="892"/>
        <w:gridCol w:w="965"/>
        <w:gridCol w:w="1067"/>
        <w:gridCol w:w="835"/>
        <w:gridCol w:w="1176"/>
        <w:gridCol w:w="950"/>
        <w:gridCol w:w="1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-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пл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2013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квартал 20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о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 к уточнен-ному план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62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51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4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36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9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7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администрации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рочие обязательства администрации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Управление и распоряжение муниципальным имуществом Хоперского сельского поселения Тихорецкого района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8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8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муниципальной службы в Хоперском сельском поселении Тихорецкого района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ддержка общественных инициатив и развития гражданского общества в Хоперском сельском поселении Тихорецкого района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56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56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некоммерческим организациям (за исключением мунипальных учреждений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56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 Хоперского сельского поселения Тихорецкого района в СМИ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36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36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стихийных бедствий и чрезвычайных ситуа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Укрепление пожарной безопасности на территории Хоперского сельского поселения Тихорецкого района на 2013 го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7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7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1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одохозяйственные мероприятия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4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2012-2015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 на 2013-2015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7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социального и производственного назначения, в том числе объектов общегражданского назначения, жилья, инфраструкту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1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1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азание ритуальных услуг, содержание мест захорон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Молодежь Хоперского сельского поселения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73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2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муниципального задания, в том числе содержание муниципального имуще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других мероприятий долгосрочной краевой целевой программы программа «Кадровое обеспечение сферы культуры и искусства Краснодарского края» на 2011-2013 годы (денежные выплаты отдельным категориям работников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Культура Хоперского сельского поселения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 и средств массовой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шение Совета Хоперского сельского поселения Тихорецкого района от 25 августа 2008 г. № 158 «Об утверждении Положения о пенсии за выслугу лет лицам,, замещавш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Хоперском сельском поселении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Хоперском сельском поселении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Хоперского сельского</w:t>
      </w:r>
    </w:p>
    <w:p>
      <w:pPr>
        <w:pStyle w:val="Normal"/>
        <w:rPr/>
      </w:pPr>
      <w:r>
        <w:rPr/>
        <w:t>поселения  Тихорецкого района                                                                                                                                                 И.А.Афанасенко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27:00Z</dcterms:created>
  <dc:creator>User</dc:creator>
  <dc:description/>
  <cp:keywords/>
  <dc:language>en-US</dc:language>
  <cp:lastModifiedBy>Экономист</cp:lastModifiedBy>
  <cp:lastPrinted>2013-04-24T15:09:00Z</cp:lastPrinted>
  <dcterms:modified xsi:type="dcterms:W3CDTF">2013-04-24T11:15:00Z</dcterms:modified>
  <cp:revision>30</cp:revision>
  <dc:subject/>
  <dc:title>                                                                               ПРИЛОЖЕНИЕ № 5                 </dc:title>
</cp:coreProperties>
</file>