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2 апреля  2013 года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рублей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111"/>
        <w:gridCol w:w="1559"/>
        <w:gridCol w:w="1560"/>
        <w:gridCol w:w="172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-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Хоперского сельского поселения Тихорецкого района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 муниципальная целевая программа «Поддержка общественных инициатив и развития гражданского общества в Хоперском сельском поселении Тихорецкого района 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И.А.Афанасенко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Экономист</cp:lastModifiedBy>
  <cp:lastPrinted>2013-04-24T15:09:00Z</cp:lastPrinted>
  <dcterms:modified xsi:type="dcterms:W3CDTF">2013-04-24T11:09:00Z</dcterms:modified>
  <cp:revision>32</cp:revision>
  <dc:subject/>
  <dc:title/>
</cp:coreProperties>
</file>