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667" w:hanging="0"/>
        <w:jc w:val="center"/>
        <w:rPr/>
      </w:pPr>
      <w:r>
        <w:rPr>
          <w:sz w:val="28"/>
          <w:szCs w:val="28"/>
        </w:rPr>
        <w:t>к муниципальной целевой  программе по укреплению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порядка, профилактике правонарушений, усилению борьбы с преступностью и противодействию коррупции в Хоперском сельском поселении </w:t>
      </w:r>
    </w:p>
    <w:p>
      <w:pPr>
        <w:pStyle w:val="Normal"/>
        <w:ind w:left="766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на 2013 год (новая редак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00"/>
        <w:gridCol w:w="1641"/>
        <w:gridCol w:w="24"/>
        <w:gridCol w:w="15"/>
        <w:gridCol w:w="90"/>
        <w:gridCol w:w="165"/>
        <w:gridCol w:w="1071"/>
        <w:gridCol w:w="2611"/>
        <w:gridCol w:w="82"/>
        <w:gridCol w:w="2015"/>
        <w:gridCol w:w="1326"/>
      </w:tblGrid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 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 бюджетных средств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ОРГАНИЗАЦИОННЫЕ МЕРОПРИЯТИЯ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 в  проведении семинаров-совещаний «круглых» столов» с  руководителями электронных и печатных СМИ, пресс служб, по вопросам освещения состояния преступности на территории поселения и повышении роли средств  массовой  информации в укреплении правопорядка, усиления борьбы  с преступностью, повышении доверия населения к правоохранительным органа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МЕРЫ ПРОТИВОДЕЙСТВИЯ ЗЛОУПОТРЕБЛЕНИЮ НАРКОТИКАМИ И ИХ НЕЗАКОННОМУ ОБОРОТУ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омплекса профилактических мероприятий по пресечению  незаконного оборота наркотиков и сильнодействующих препара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пресечению фактов распространения наркотических средств в местах отдыха граждан( дискотеки, места про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х мероприят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вместных рейдовых мероприятий по выявлению и уничтожению наркосодержащей раститель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, баннеров, листовок антинаркотической тематик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МЕРЫ ПО БОРЬБЕ С ТЕРРОРИЗМОМ И ЭКСТРЕМИЗМОМ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.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бесед на тему: «Отношение молодежи к современным молодежным общественным организациям экстремистского толка»  (политический, религиозный, национальный экстремизм)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ходов граждан на тему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О сущности и формах политического, религиозного, национального экстремизма» 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, распространение листовок, памяток, брошюр среди молодежи экстремистского направления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акций антиэкстремистского направления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, направленных на обеспечение толерантности в межнациональных отношениях, религиозной терпимости, на раннее предупреждение межэтнической напряженности, проявление национального и религиозного экстремизма, преследующих информационно – пропагандистские и воспитательные м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е запросов и получение в установленном порядке необходимых материалов и информаций в территориальных органах власти и управления, правоохранительных органах, общественных объединениях, организациях и должностных лиц, осуществление еженедельного обхода территории поселения на предмет выявления и ликвидации последствий экстремистской деятельности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-рецк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МЕРЫ ПО ПРОФИЛАКТИКЕ ПРАВОНАРУШЕНИЙ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ходов, собраний в населенных пунктах  сельском поселении   по вопросам участия населения в  профилактике правонарушений, поддержке общественного порядка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Хоперского сельского поселения Тихорецкого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ить контроль за  своевременным учетом и регистрацией по месту  жительства лиц, освободившихся из мест лишения свободы и недопущения рецидивной преступности среди них. Принимать меры  по их трудоустройству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СМ для проведения рейдовых мероприятий по КЗ-1539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МЕРЫ ПО ОБЕСПЕЧЕНИЮ ОБЩЕСТВЕННОГО ПОРЯДКА В  НАСЕЛЕННЫХ ПУНКТАХ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 МЕСТАХ МАССОВОГО СКОПЛЕНИЯ ЛЮДЕЙ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работы по привлечению к  обеспечению охраны общественного порядка первичного казачьего общества, служб безопасности организаций , ДНД ( приобретение ГСМ  для рейдовых мероприятий)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Хоперского сельского поселения Тихорецкого района 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МЕРЫ ПРОТИВОДЕЙСТВИЮ КОРРУПЦИИ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недопущению проникновения представителей криминальных структур в органы исполнительной власти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, направленных на установление фактов незаконной предпринимательской деятельности должностных лиц органов исполнительной власти в нарушение требований законодательства о муниципальной службе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комплекса мероприятий по защите законных прав и интересов субъектов малого и среднего бизнеса от противоправных действий коррумпированных должностных лиц, использующих служебное положение в корыстных целях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щение в средствах массовой информации мероприятий по борьбе с коррупцией. Организация тесного сотрудничества с общественными организациями и гражданами по выявлению фактов коррупции в органах власти и управления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ститута общественного контроля за соблюдением законодательства о противодействии коррупции в Хоперском сельском поселении Тихорецкого района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И.А.Афана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18:00Z</dcterms:created>
  <dc:creator>USER</dc:creator>
  <dc:description/>
  <cp:keywords/>
  <dc:language>en-US</dc:language>
  <cp:lastModifiedBy>Администрация</cp:lastModifiedBy>
  <cp:lastPrinted>2013-04-22T15:48:00Z</cp:lastPrinted>
  <dcterms:modified xsi:type="dcterms:W3CDTF">2013-04-22T12:49:00Z</dcterms:modified>
  <cp:revision>55</cp:revision>
  <dc:subject/>
  <dc:title>МЕРОПРИЯТИЯ КОМПЛЕКСНОЙ ПРОГРАММЫ ПО УКРЕПЛЕНИЮ</dc:title>
</cp:coreProperties>
</file>