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09875</wp:posOffset>
            </wp:positionH>
            <wp:positionV relativeFrom="paragraph">
              <wp:posOffset>-3733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ХОРЕЦКОГО  РАЙОН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от 19.04.2013 г.</w:t>
        <w:tab/>
        <w:tab/>
        <w:tab/>
        <w:tab/>
        <w:tab/>
        <w:t xml:space="preserve">                                                   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Хоперского сельского поселения Тихорецкого района от 17 сентября 2012 года № 93 «Об утверждении муниципальной целевой программы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»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В целях приведения в соответствие с законодательством нормативно-правовых актов Хоперского сельского поселения Тихорецкого района,  п о с т а н о в л я ю: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Внести следующие изменения в постановление администрации Хоперского сельского поселения Тихорецкого района от 17 сентября 2012 года № 93 «Об утверждении муниципальной целевой программы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»: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приложение к муниципальной целевой  программе по укреплению</w:t>
      </w:r>
    </w:p>
    <w:p>
      <w:pPr>
        <w:pStyle w:val="TextBody"/>
        <w:jc w:val="both"/>
        <w:rPr/>
      </w:pPr>
      <w:r>
        <w:rPr>
          <w:szCs w:val="28"/>
        </w:rPr>
        <w:t>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 изложить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 постановления 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Хопер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И.А.Афанас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sz w:val="32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51:00Z</dcterms:created>
  <dc:creator>Sekretar</dc:creator>
  <dc:description/>
  <cp:keywords/>
  <dc:language>en-US</dc:language>
  <cp:lastModifiedBy>Администрация</cp:lastModifiedBy>
  <cp:lastPrinted>2012-09-27T11:59:00Z</cp:lastPrinted>
  <dcterms:modified xsi:type="dcterms:W3CDTF">2013-04-22T12:46:00Z</dcterms:modified>
  <cp:revision>24</cp:revision>
  <dc:subject/>
  <dc:title>Ё</dc:title>
</cp:coreProperties>
</file>