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19.04.2013г. № 49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лица,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ающего на работу на должность руководителя муниципального учреждения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 поселения Тихорецкого район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1)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 </w:t>
      </w:r>
      <w:bookmarkStart w:id="4" w:name="sub_1101"/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sub_1102"/>
      <w:bookmarkStart w:id="6" w:name="sub_1102"/>
      <w:bookmarkEnd w:id="6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" w:name="sub_1102"/>
      <w:bookmarkStart w:id="8" w:name="sub_11021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2673"/>
        <w:gridCol w:w="2808"/>
        <w:gridCol w:w="113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1021"/>
      <w:bookmarkStart w:id="10" w:name="sub_11022"/>
      <w:bookmarkStart w:id="11" w:name="sub_11021"/>
      <w:bookmarkStart w:id="12" w:name="sub_11022"/>
      <w:bookmarkEnd w:id="11"/>
      <w:bookmarkEnd w:id="12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4" w:name="sub_11023"/>
      <w:r>
        <w:rPr>
          <w:rFonts w:cs="Times New Roman" w:ascii="Times New Roman" w:hAnsi="Times New Roman"/>
          <w:bCs/>
          <w:sz w:val="24"/>
          <w:szCs w:val="24"/>
        </w:rPr>
        <w:t>в банках</w:t>
      </w:r>
      <w:bookmarkEnd w:id="14"/>
      <w:r>
        <w:rPr>
          <w:rFonts w:cs="Times New Roman" w:ascii="Times New Roman" w:hAnsi="Times New Roman"/>
          <w:bCs/>
          <w:sz w:val="24"/>
          <w:szCs w:val="24"/>
        </w:rPr>
        <w:t xml:space="preserve">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1700"/>
        <w:gridCol w:w="1559"/>
        <w:gridCol w:w="2172"/>
        <w:gridCol w:w="13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sub_11024"/>
      <w:bookmarkEnd w:id="15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6" w:name="sub_11024"/>
      <w:bookmarkStart w:id="17" w:name="sub_110241"/>
      <w:bookmarkEnd w:id="16"/>
      <w:bookmarkEnd w:id="17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1832"/>
        <w:gridCol w:w="1687"/>
        <w:gridCol w:w="1682"/>
        <w:gridCol w:w="141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8" w:name="sub_110242"/>
      <w:bookmarkEnd w:id="18"/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97"/>
        <w:gridCol w:w="160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</w:t>
      </w:r>
      <w:r>
        <w:rPr>
          <w:rFonts w:cs="Times New Roman" w:ascii="Times New Roman" w:hAnsi="Times New Roman"/>
        </w:rPr>
        <w:t>,______________________________________________________________________________.</w:t>
      </w:r>
    </w:p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 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985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" w:name="sub_101"/>
      <w:bookmarkStart w:id="20" w:name="sub_101"/>
      <w:bookmarkEnd w:id="2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21" w:name="sub_101"/>
      <w:bookmarkStart w:id="22" w:name="sub_10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23" w:name="sub_102"/>
      <w:bookmarkStart w:id="24" w:name="sub_103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25" w:name="sub_103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,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09-09-18T16:24:00Z</cp:lastPrinted>
  <dcterms:modified xsi:type="dcterms:W3CDTF">2013-04-22T11:46:00Z</dcterms:modified>
  <cp:revision>25</cp:revision>
  <dc:subject/>
  <dc:title>Оглавление</dc:title>
</cp:coreProperties>
</file>