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4.2013г. № 49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Хоперского сельского 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Хоперского сельского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Хоперского сельского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дготовка и размещение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Хоперского сельского поселения Тихорецкого район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3-дневный срок со дня поступления запроса от средства массовой информации сообщае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7-дневный срок со дня поступления запроса от средства массовой информации обеспечивае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главы Хоперского сель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Администрация</cp:lastModifiedBy>
  <cp:lastPrinted>2013-04-22T16:16:00Z</cp:lastPrinted>
  <dcterms:modified xsi:type="dcterms:W3CDTF">2013-04-22T13:17:00Z</dcterms:modified>
  <cp:revision>59</cp:revision>
  <dc:subject/>
  <dc:title>Приложение</dc:title>
</cp:coreProperties>
</file>