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00" w:hanging="0"/>
        <w:jc w:val="center"/>
        <w:rPr>
          <w:caps/>
        </w:rPr>
      </w:pPr>
      <w:r>
        <w:rPr>
          <w:caps/>
        </w:rPr>
        <w:t xml:space="preserve">Приложение </w:t>
      </w:r>
    </w:p>
    <w:p>
      <w:pPr>
        <w:pStyle w:val="Normal"/>
        <w:ind w:left="5900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5900" w:hanging="0"/>
        <w:jc w:val="center"/>
        <w:rPr>
          <w:caps/>
        </w:rPr>
      </w:pPr>
      <w:r>
        <w:rPr>
          <w:caps/>
        </w:rPr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ind w:left="5640" w:hanging="0"/>
        <w:jc w:val="center"/>
        <w:rPr/>
      </w:pPr>
      <w:r>
        <w:rPr/>
        <w:t>Хоперского сельского поселения Тихорецкого района</w:t>
      </w:r>
    </w:p>
    <w:p>
      <w:pPr>
        <w:pStyle w:val="Normal"/>
        <w:ind w:left="5900" w:hanging="0"/>
        <w:jc w:val="center"/>
        <w:rPr/>
      </w:pPr>
      <w:r>
        <w:rPr/>
        <w:t>от 14.01.2013 года № 2</w:t>
      </w:r>
    </w:p>
    <w:p>
      <w:pPr>
        <w:pStyle w:val="Heading1"/>
        <w:rPr/>
      </w:pPr>
      <w:r>
        <w:rPr>
          <w:caps w:val="false"/>
          <w:smallCaps w:val="false"/>
        </w:rPr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ОЛОЖЕНИЕ</w:t>
      </w:r>
    </w:p>
    <w:p>
      <w:pPr>
        <w:pStyle w:val="Normal"/>
        <w:jc w:val="center"/>
        <w:rPr/>
      </w:pPr>
      <w:r>
        <w:rPr/>
        <w:t>о штабе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Хоперского сельского поселения 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1.Настоящее Положение разработано в соответствии с Законом Краснодарского края от 28 июня 2007 года № 1267-КЗ «Об участии граждан в охране общественного порядка в Краснодарском крае», Законом  Краснодарского края от 21 июля 2008 года № 1539-КЗ «О мерах по профилактике безнадзорности и правонарушений несовершеннолетних в Краснодарском крае» постановлениями  главы администрации Краснодарского края от 24 апреля 2005 года № 359 «Об одобрении концепции участия граждан в охране общественного порядка в Краснодарском  крае» и от 2 октября 2007 года № 932 «О мерах по реализации Закона Краснодарского края от 28 июня 2007 года № 1267-КЗ «Об участии граждан в охране общественного порядка в Краснодарском крае» и определяет компетенцию и порядок деятельности штаба по взаимодействию в области организации участия граждан в охране общественного порядка, профилактики безнадзорности и правонарушений среди несовершеннолетних на территории Хоперского сельского поселения Тихорецкого района (далее штаб),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Штаб является постоянно действующим коллегиальным органом при администрации Хоперского сельского поселения Тихорецкого района, осуществляющим взаимодействие в области организации участия граждан в охране общественного порядка, профилактики безнадзорности и правонарушений среди несовершеннолетних на территории Хоперского сельского поселения Тихорецкого района, обмен опытом работы по охране общественного порядка и профилактике правонарушений, содействие в сотрудничестве добровольных формирований населения, уставные цели которых предусматривают их участие в охране общественного порядка с правоохранительными органами, органами местного самоуправления Хопер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Правовой основой деятельностью штаба являются Конституция Российской Федерации, федеральные законы и  иные нормативно-правовые акты Российской Федерации, устав Хоперского сельского поселения Тихорецкого района, настоящее Положение. </w:t>
      </w:r>
    </w:p>
    <w:p>
      <w:pPr>
        <w:pStyle w:val="Normal"/>
        <w:ind w:firstLine="720"/>
        <w:jc w:val="both"/>
        <w:rPr/>
      </w:pPr>
      <w:r>
        <w:rPr/>
        <w:t xml:space="preserve">1.4.Деятельность штаба осуществляется на основании изучения оценки оперативной обстановки на территории Хоперского сельского поселения Тихорецкого района. </w:t>
      </w:r>
    </w:p>
    <w:p>
      <w:pPr>
        <w:pStyle w:val="Normal"/>
        <w:ind w:firstLine="720"/>
        <w:jc w:val="both"/>
        <w:rPr/>
      </w:pPr>
      <w:r>
        <w:rPr/>
        <w:t>1.5.Штаб осуществляет свою деятельность в соответствии с пла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Основные задачи деятельности штаб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ыми задачами деятельности штаба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Обеспечение взаимодействия в области организации участия граждан в охране общественного порядка, профилактики безнадзорности и правонарушений среди несовершеннолетних на территории Хопер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2.Обмен опытом работы по охране общественного порядка и профилактике правонарушен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3.Содействие правоохранительным органам в охране общественного порядка, профилактике безнадзорности и правонарушений несовершеннолетних, а также содействие в сотрудничестве добровольных формирований населения, уставные цели которых предусматривают их участие в охране общественного порядка совместно с правоохранительными органами  местного самоуправления Хопер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/>
      </w:pPr>
      <w:r>
        <w:rPr/>
        <w:t>3. Основные функции штаба</w:t>
      </w:r>
    </w:p>
    <w:p>
      <w:pPr>
        <w:pStyle w:val="Normal"/>
        <w:rPr/>
      </w:pPr>
      <w:r>
        <w:rPr/>
        <w:t>Основными функциями штаба являю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Изучение состояния общественного порядка на территории Хоперского сельского поселения Тихорецкого района, разработка предложений по вопросам обеспечения общественного порядка и профилактики правонарушений среди несовершеннолетних, направление их в соответствующие правоохранительные органы, добровольные формирования населения, уставные цели которых предусматривают их участие в охране общественного порядка.</w:t>
      </w:r>
    </w:p>
    <w:p>
      <w:pPr>
        <w:pStyle w:val="Normal"/>
        <w:rPr/>
      </w:pPr>
      <w:r>
        <w:rPr/>
        <w:t xml:space="preserve">          </w:t>
      </w:r>
      <w:r>
        <w:rPr/>
        <w:t>3.2.Содействие правоохранительным органам в обеспечении общественного порядка, профилактике безнадзорности и правонарушений среди несовершеннолетни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3.Участие в пропаганде правовых знаний среди населения Хопер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Осуществление мероприятий, направленных на организацию профилактической, воспитательной работы в муниципальных общеобразовательных учреждениях, трудовых коллективах, в организация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5.Информирование населения Хоперского сельского поселения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Разработка графиков проведения рейдовых мероприятий по обеспечению общественного порядка, профилактики безнадзорности и правонарушений среди несовершеннолетних, контроль и анализ проведения мероприяти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7.Содействие правоохранительным органам, общественным объединениям в профилактике безнадзорности и правонарушений несовершеннолетних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8.Определение полномочий и функций рабочей группы по обеспечению деятельности штаба в части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9.Участие в реализации Закона Краснодарского края от 2 июля 2004 года № 733-КЗ «о дополнительных мерах по защите здоровья и обеспечению физической, психической и нравственной безопасности детей в Краснодарском крае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4.Права штаба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Штаб при осуществлении функций и выполнении поставленных перед ним задач имеет право в установленном законодательством порядк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Запрашивать информацию об имеющихся добровольных формированиях населения, уставные цели которых предусматривают их участие в охране общественного порядка численности и результатах рабо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2.Участвовать в проведении организационной работы по созданию добровольных формирований населения, рейдовых групп и совершенствованию их деятель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3.Осуществлять взаимодействие с добровольными формированиями населения, участвующими в мероприятиях по охране общественного порядка на территории Хопер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4.Подготавливать информационные, обзорные письма, рекомендации, другие документы методического характера по вопросам участия населения в обеспечении общественного порядка, профилактике правонарушений и предупреждении детской безнадзор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5.Ходатайствовать перед руководителями предприятий, учреждений, организаций о поощрении казачьих обществ, общественных объединений и граждан, отличившихся в охране общественного порядка, предупреждении и профилактике правонаруш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6.Направлять в правоохранительные органы информацию и материалы в отношении лиц, совершивших правонарушения, для рассмотрения вопроса о привлечении их к ответственност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7.Организовывать проверки деятельности добровольных формирований населения, принимать меры к устранению выявленных недостатков, обобщать и распространять положительные формы и методы их работ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8.Пользоваться иными правам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Структура и порядок работы штаба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1.Руководство штабом осуществляет его руководитель. В случае отсутствия руководителя его полномочия осуществляет заместитель штаба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</w:t>
      </w:r>
      <w:r>
        <w:rPr/>
        <w:t>5.2.Состав штаба утверждается постановлением главы Хоперского сельского поселения Тихорецкого района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5.3.Штаб рассматривает вопросы, отнесенные к его компетенции, на своих заседаниях, которые проводятся не реже одного раза в квартал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На заседаниях штаба для решения отдельных вопросов в пределах его компетенции могут в установленном законодательством порядке приглашаться специалисты организаций, расположенных на территории Хоперского сельского поселения Тихорецкого района, независимо от их организационно-правовой формы и ведомственной принадлежности, представители государственных органов, общественных объединений, других формирований, не входящих в его состав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 </w:t>
      </w:r>
      <w:r>
        <w:rPr/>
        <w:t>5.4.Заседание штаба считается правомочным. если на нем присутствует более половины его членов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5.5.Решение штаба оформляется протоколом, который подписывается руководителем и членами штаба, присутствовавшими на заседании. Член штаба, не согласный с принятым решением, имеет право в письменном виде изложить свое мнение, которое приобщается к протоколу заседания штаба.</w:t>
      </w:r>
    </w:p>
    <w:p>
      <w:pPr>
        <w:pStyle w:val="Normal"/>
        <w:tabs>
          <w:tab w:val="clear" w:pos="851"/>
          <w:tab w:val="left" w:pos="840" w:leader="none"/>
        </w:tabs>
        <w:jc w:val="both"/>
        <w:rPr/>
      </w:pPr>
      <w:r>
        <w:rPr/>
        <w:t xml:space="preserve">            </w:t>
      </w:r>
      <w:r>
        <w:rPr/>
        <w:t>5.6.Штаб в пределах своих полномочий может участвовать в подготовке проектов постановлений, распоряжений главы Хоперского сельского поселения Тихорецкого района по вопросам свое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 xml:space="preserve">поселения Тихорецкого района                                                          С.Ю.Писанов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 администрации 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</w:t>
      </w:r>
    </w:p>
    <w:p>
      <w:pPr>
        <w:pStyle w:val="Normal"/>
        <w:jc w:val="center"/>
        <w:rPr/>
      </w:pPr>
      <w:r>
        <w:rPr/>
        <w:t>от 14.01.2013 № 2</w:t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Хоперского сельского поселения Тихорецкого района от 23 января 2009 года № 16 «Об образовании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Хоперского сельского поселения Тихорецк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Специалист ІІ категории  </w:t>
      </w:r>
    </w:p>
    <w:p>
      <w:pPr>
        <w:pStyle w:val="Normal"/>
        <w:rPr/>
      </w:pPr>
      <w:r>
        <w:rPr/>
        <w:t>администрации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Н.Т.Назарев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Начальник общего отдела </w:t>
      </w:r>
    </w:p>
    <w:p>
      <w:pPr>
        <w:pStyle w:val="Normal"/>
        <w:rPr/>
      </w:pPr>
      <w:r>
        <w:rPr/>
        <w:t>администрации Хоперского сельского</w:t>
      </w:r>
    </w:p>
    <w:p>
      <w:pPr>
        <w:pStyle w:val="Normal"/>
        <w:rPr/>
      </w:pPr>
      <w:r>
        <w:rPr/>
        <w:t>поселения Тихорецкого района                                                       И.А.Афанас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34:00Z</dcterms:created>
  <dc:creator>SECRET</dc:creator>
  <dc:description/>
  <cp:keywords/>
  <dc:language>en-US</dc:language>
  <cp:lastModifiedBy>Администрация</cp:lastModifiedBy>
  <cp:lastPrinted>2013-01-15T14:44:00Z</cp:lastPrinted>
  <dcterms:modified xsi:type="dcterms:W3CDTF">2013-01-22T11:59:00Z</dcterms:modified>
  <cp:revision>21</cp:revision>
  <dc:subject/>
  <dc:title> </dc:title>
</cp:coreProperties>
</file>