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09875</wp:posOffset>
            </wp:positionH>
            <wp:positionV relativeFrom="paragraph">
              <wp:posOffset>-3733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ХОПЕР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ТИХОРЕЦ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.12.2013 г.</w:t>
        <w:tab/>
        <w:tab/>
        <w:t xml:space="preserve">   </w:t>
        <w:tab/>
        <w:t xml:space="preserve">                                                            № 179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Хоперского сельского поселения Тихорецкого района от 17 сентября 2012 года № 90 «Об утверждении муниципальной целевой программы «Укрепление пожарной безопасности на территории Хоперского сельского поселения Тихорецкого района на 2013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уточнения объема финансирования в 2013 году муниципальной целевой программы «Укрепление пожарной безопасности на территории Хоперского сельского поселения Тихорецкого района на 2013 год»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    </w:t>
      </w:r>
      <w:r>
        <w:rPr/>
        <w:t>1.Внести в постановление администрации Хоперского сельского поселения Тихорецкого района от 17 сентября 2012 года № 90 «Об утверждении муниципальной целевой программы «Укрепление пожарной безопасности на территории Хоперского сельского поселения Тихорецкого района на 2013 год » следующие изменения: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    </w:t>
      </w:r>
      <w:r>
        <w:rPr/>
        <w:t>- изложить «Приложение к постановлению администрации Хоперского сельского поселения Тихорецкого района от 17 сентября 2012 года № 90» в новой редакции (прилагается).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    </w:t>
      </w:r>
      <w:r>
        <w:rPr/>
        <w:t>2.Контроль за выполнением настоящего постановления оставляю за собой..</w:t>
      </w:r>
    </w:p>
    <w:p>
      <w:pPr>
        <w:pStyle w:val="Normal"/>
        <w:ind w:firstLine="900"/>
        <w:jc w:val="both"/>
        <w:rPr/>
      </w:pPr>
      <w:r>
        <w:rPr/>
        <w:t>3 Обнародовать настоящее постановление в установленном порядке.</w:t>
      </w:r>
    </w:p>
    <w:p>
      <w:pPr>
        <w:pStyle w:val="Normal"/>
        <w:ind w:firstLine="900"/>
        <w:jc w:val="both"/>
        <w:rPr/>
      </w:pPr>
      <w:r>
        <w:rPr/>
        <w:t xml:space="preserve">4.Постановление вступает в силу со дня его подписания.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Глава Хоперского сельского 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поселения Тихорецкого района                                                   С.Ю.Писан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5:24:00Z</dcterms:created>
  <dc:creator>SECRET</dc:creator>
  <dc:description/>
  <cp:keywords/>
  <dc:language>en-US</dc:language>
  <cp:lastModifiedBy>Экономист</cp:lastModifiedBy>
  <cp:lastPrinted>2013-12-30T10:50:00Z</cp:lastPrinted>
  <dcterms:modified xsi:type="dcterms:W3CDTF">2013-12-30T06:50:00Z</dcterms:modified>
  <cp:revision>23</cp:revision>
  <dc:subject/>
  <dc:title> </dc:title>
</cp:coreProperties>
</file>