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Хопер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6.12.2013 года 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целевой программы 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граммы:     муниципальная целевая программ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Укрепление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езопасности на территории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Тихорецкого район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разработки:     Федеральный закон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О пожарной безопасности», Правила пожар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езопасности (ППБ 01-03), обеспечение пожа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безопасности в границах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граммы:        администрация 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и Программы:       администрация 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Тихорецкого района, руководители предприяти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реждений, организаций всех форм  соб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ности, собственники жилых помеще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зяйственных стро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Программы:                      обеспечение требований пожарной безопас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едписаний инспекторов по пожарному над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у, создание безопасных, противопож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словий в населенных пунктах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                  обеспечение условий для защиты жизни и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доровья населения, имущества, охраны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кружающей среды, реализации мер пожарной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:                              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</w:t>
      </w:r>
    </w:p>
    <w:p>
      <w:pPr>
        <w:pStyle w:val="Normal"/>
        <w:rPr/>
      </w:pPr>
      <w:r>
        <w:rPr>
          <w:sz w:val="28"/>
          <w:szCs w:val="28"/>
        </w:rPr>
        <w:t>Программы:                               организация проведения противо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опаганды и обучение населения ме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жарной безопасности, проведение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нутренних противопожарных водое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одопроводов, совершенствование и формир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ние современных противопожарных 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rPr/>
      </w:pPr>
      <w:r>
        <w:rPr>
          <w:sz w:val="28"/>
          <w:szCs w:val="28"/>
        </w:rPr>
        <w:t xml:space="preserve">Программы:                               объем финансирования на 2013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ставляет 2,8 тыс. рублей из средст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юджет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rPr/>
      </w:pPr>
      <w:r>
        <w:rPr>
          <w:sz w:val="28"/>
          <w:szCs w:val="28"/>
        </w:rPr>
        <w:t xml:space="preserve">Ожидаемые результаты:           предотвращение воздействия на людей опа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факторов пожара, обеспечение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селения, соблюдение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</w:t>
      </w:r>
    </w:p>
    <w:p>
      <w:pPr>
        <w:pStyle w:val="Normal"/>
        <w:rPr/>
      </w:pPr>
      <w:r>
        <w:rPr>
          <w:sz w:val="28"/>
          <w:szCs w:val="28"/>
        </w:rPr>
        <w:t>Программы:                                администрация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sz w:val="28"/>
          <w:szCs w:val="28"/>
        </w:rPr>
        <w:t>«Укрепление пожарной безопасности на территории Хоперского сельского поселения Тихорецкого района на 2013 годы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целевая Программа обусловлена необходимостью обеспечения первичных мер пожарной безопасности на территории Хопер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ханизмом  реализации Программы является комплекс мероприятий, обеспечивающих создание системы пожарной безопасности в границах населенных пунктов сельского поселения и определение расходов на пожарную безопасность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СНОВНЫЕ НАПРАВЛЕНИЯ РЕАЛИЗАЦИИ ПРОГРАММЫ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Организация проведения противопожарной пропаганды и обучение населения мерам пожар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Совершенствование и формирование современных противопожарных мер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Контроль за состоянием водоснабжения, связи, дорог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Состояние противопожарной защиты индивидуальных жилых домов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ЗУЛЬТАТЫ РЕАЛИЗАЦИИ ПРОГРАММЫ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Предотвартить воздействие на людей опасных факторов пожара и обеспечить их безопасность для населения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Снизить остроту проблемы недостатка противопожарных мер защиты, повысить уровень пожарной безопасности зданий, имущества юридических и физических лиц, улучшить условия и безопасность работников.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3.Эффективно использовать имеющиеся средства пожаротушения. </w:t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42:00Z</dcterms:created>
  <dc:creator>Nazarevsky</dc:creator>
  <dc:description/>
  <cp:keywords/>
  <dc:language>en-US</dc:language>
  <cp:lastModifiedBy>Экономист</cp:lastModifiedBy>
  <cp:lastPrinted>2013-12-30T10:44:00Z</cp:lastPrinted>
  <dcterms:modified xsi:type="dcterms:W3CDTF">2013-12-30T06:44:00Z</dcterms:modified>
  <cp:revision>21</cp:revision>
  <dc:subject/>
  <dc:title>                                                                              ПРИЛОЖЕНИЕ № 1</dc:title>
</cp:coreProperties>
</file>