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6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667" w:hanging="0"/>
        <w:jc w:val="center"/>
        <w:rPr/>
      </w:pPr>
      <w:r>
        <w:rPr>
          <w:sz w:val="28"/>
          <w:szCs w:val="28"/>
        </w:rPr>
        <w:t>к муниципальной целевой  программе по укреплению</w:t>
      </w:r>
    </w:p>
    <w:p>
      <w:pPr>
        <w:pStyle w:val="Normal"/>
        <w:ind w:left="76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порядка, профилактике правонарушений, усилению борьбы с преступностью и противодействию коррупции в Хоперском сельском поселении </w:t>
      </w:r>
    </w:p>
    <w:p>
      <w:pPr>
        <w:pStyle w:val="Normal"/>
        <w:ind w:left="7667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 на 2013 год (новая редакц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креплению правопорядка, профилактике правонарушений, усилению борьбы с преступностью и противодействию коррупции в Хоперском сельском поселении Тихорецкого район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576"/>
        <w:gridCol w:w="1641"/>
        <w:gridCol w:w="24"/>
        <w:gridCol w:w="15"/>
        <w:gridCol w:w="90"/>
        <w:gridCol w:w="167"/>
        <w:gridCol w:w="1102"/>
        <w:gridCol w:w="2605"/>
        <w:gridCol w:w="82"/>
        <w:gridCol w:w="2013"/>
      </w:tblGrid>
      <w:tr>
        <w:trPr>
          <w:trHeight w:val="11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финансирования  (тыс.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распорядитель  бюджетных средств</w:t>
            </w:r>
          </w:p>
        </w:tc>
      </w:tr>
      <w:tr>
        <w:trPr/>
        <w:tc>
          <w:tcPr>
            <w:tcW w:w="14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ОРГАНИЗАЦИОННЫЕ МЕРОПРИЯТ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ие  в  проведении семинаров-совещаний «круглых» столов» с  руководителями электронных и печатных СМИ, пресс служб, по вопросам освещения состояния преступности на территории поселения и повышении роли средств  массовой  информации в укреплении правопорядка, усиления борьбы  с преступностью, повышении доверия населения к правоохранительным органа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дняя пятница квартала 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ирование жителей поселения о наличии телефона доверия для сообщения фактов экстремизма, терроризма и коррупционной деятельности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месячно на сходах граждан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14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МЕРЫ ПРОТИВОДЕЙСТВИЯ ЗЛОУПОТРЕБЛЕНИЮ НАРКОТИКАМИ И ИХ НЕЗАКОННОМУ ОБОРО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омплекса профилактических мероприятий по пресечению  незаконного оборота наркотиков и сильнодействующих препара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совместных рейдовых мероприятий по пресечению фактов распространения наркотических средств в местах отдыха граждан( дискотеки, места провед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х мероприят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дняя пятница месяца 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совместных рейдовых мероприятий по выявлению и уничтожению наркосодержащей растительнос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й-сентябрь 2013г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лакатов, баннеров,  канцелярских товаров для изготовления и  распространения листовок  антинаркотической тематики,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14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МЕРЫ ПО БОРЬБЕ С ТЕРРОРИЗМОМ И ЭКСТРЕМИЗМО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 проверок жилого сектора с  целью выявления  лиц, уклоняющихся от регистрации и незаконно проживающих на территории  поселени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жителей  поселения о тактике действий при угрозе возникновения террористических актов посредством объявления по местному радио, на информационном стенд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и года 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бесед на тему: «Отношение молодежи к современным молодежным общественным организациям экстремистского толка»  (политический, религиозный, национальный экстремизм) 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недельник квартала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сходов граждан на тему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сущности и формах политического, религиозного, национального экстремизма» 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графика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готовление, распространение листовок, памяток, брошюр среди молодежи экстремистского направления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акций антиэкстремистского направления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враль 2013г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, направленных на обеспечение толерантности в межнациональных отношениях, религиозной терпимости, на раннее предупреждение межэтнической напряженности, проявление национального и религиозного экстремизма, преследующих информационно – пропагандистские и воспитательные ме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 на сходах граждан 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авление запросов и получение в установленном порядке необходимых материалов и информаций в территориальных органах власти и управления, правоохранительных органах, общественных объединениях, организациях и должностных лиц, осуществление еженедельного обхода территории поселения на предмет выявления и ликвидации последствий экстремистской деятельности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ход территории сельского поселения на предмет выявления и ликвидации последствий экстремистской деятельности, которые проявляются в виде нанесения на архитектурные сооружения символов и знаков экстремистской направленности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недельно 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14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МЕРЫ ПО ПРОФИЛАКТИКЕ ПРАВОНАРУШ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сходов, собраний в населенных пунктах  сельского поселения   по вопросам участия населения в  профилактике правонарушений, поддержке общественного порядка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 на сходах граждан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рейдовых мероприятий по КЗ-1539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о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14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МЕРЫ ПО ОБЕСПЕЧЕНИЮ ОБЩЕСТВЕННОГО ПОРЯДКА В  НАСЕЛЕННЫХ ПУНКТАХ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 МЕСТАХ МАССОВОГО СКОПЛЕНИЯ ЛЮДЕ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 работы по привлечению к  обеспечению охраны общественного порядка первичного казачьего общества, служб безопасности организаций , ДНД 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Хоперского сельского поселения Тихорецкого района 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14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МЕРЫ ПРОТИВОДЕЙСТВИЮ КОРРУПЦ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, направленных на установление фактов незаконной предпринимательской деятельности должностных лиц органов исполнительной власти в нарушение требований законодательства о муниципальной службе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комплекса мероприятий по защите законных прав и интересов субъектов малого и среднего бизнеса от противоправных действий коррумпированных должностных лиц, использующих служебное положение в корыстных целях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вещение в средствах массовой информации мероприятий по борьбе с коррупцией. Организация тесного сотрудничества с общественными организациями и гражданами по выявлению фактов коррупции в органах власти и управления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 в течении год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ститута общественного контроля за соблюдением законодательства о противодействии коррупции в Хоперском сельском поселении Тихорецкого района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7:18:00Z</dcterms:created>
  <dc:creator>USER</dc:creator>
  <dc:description/>
  <cp:keywords/>
  <dc:language>en-US</dc:language>
  <cp:lastModifiedBy>Экономист</cp:lastModifiedBy>
  <cp:lastPrinted>2013-12-18T08:36:00Z</cp:lastPrinted>
  <dcterms:modified xsi:type="dcterms:W3CDTF">2013-12-29T17:33:00Z</dcterms:modified>
  <cp:revision>60</cp:revision>
  <dc:subject/>
  <dc:title>МЕРОПРИЯТИЯ КОМПЛЕКСНОЙ ПРОГРАММЫ ПО УКРЕПЛЕНИЮ</dc:title>
</cp:coreProperties>
</file>