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09875</wp:posOffset>
            </wp:positionH>
            <wp:positionV relativeFrom="paragraph">
              <wp:posOffset>-3733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ing1"/>
        <w:jc w:val="center"/>
        <w:rPr/>
      </w:pPr>
      <w:r>
        <w:rPr>
          <w:b/>
          <w:sz w:val="28"/>
          <w:szCs w:val="28"/>
        </w:rPr>
        <w:t>АДМИНИСТРАЦИИ ХОПЕР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ИХОРЕЦКОГО  РАЙОНА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от 26.12.2013 г.</w:t>
        <w:tab/>
        <w:tab/>
        <w:tab/>
        <w:tab/>
        <w:tab/>
        <w:t xml:space="preserve">                                                     № 1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Хоперска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Хоперского сельского поселения Тихорецкого района от 17 сентября 2012 года № 93 «Об утверждении муниципальной целевой программы по укреплению правопорядка, профилактике правонарушений, усилению борьбы с преступностью и противодействию коррупции в Хоперском сельском поселении Тихорецкого района на 2013 год»</w:t>
      </w:r>
    </w:p>
    <w:p>
      <w:pPr>
        <w:pStyle w:val="TextBody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В целях уточнения объема финансирования в 2013 году муниципальной целевой программы по укреплению правопорядка, профилактике правонарушений, усилению борьбы с преступностью и противодействию коррупции в Хоперском сельском поселении Тихорецкого района на 2013 год»,  п о с т а н о в л я ю: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.Внести следующие изменения в постановление администрации Хоперского сельского поселения Тихорецкого района от 17 сентября 2012 года № 93 «Об утверждении муниципальной целевой программы по укреплению правопорядка, профилактике правонарушений, усилению борьбы с преступностью и противодействию коррупции в Хоперском сельском поселении Тихорецкого района на 2013 год»:</w:t>
      </w:r>
    </w:p>
    <w:p>
      <w:pPr>
        <w:pStyle w:val="TextBody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-приложение к муниципальной целевой  программе по укреплению</w:t>
      </w:r>
    </w:p>
    <w:p>
      <w:pPr>
        <w:pStyle w:val="TextBody"/>
        <w:jc w:val="both"/>
        <w:rPr/>
      </w:pPr>
      <w:r>
        <w:rPr>
          <w:szCs w:val="28"/>
        </w:rPr>
        <w:t>правопорядка, профилактике правонарушений, усилению борьбы с преступностью и противодействию коррупции в Хоперском сельском поселении Тихорецкого района на 2013 год изложить в новой редакции (прилагается).</w:t>
      </w:r>
    </w:p>
    <w:p>
      <w:pPr>
        <w:pStyle w:val="TextBody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2.Постановление администрации Хоперского сельского поселения Тихорецкого района от 03.06.2013 года № 67 «О внесении изменений в постановление администрации Хоперского сельского поселения Тихорецкого района от 17 сентября 2012 года № 93 «Об утверждении муниципальной целевой программы по укреплению правопорядка, профилактике правонарушений, усилению борьбы с преступностью и противодействию коррупции в Хоперском сельском поселении Тихорецкого района на 2013 год» считать утратившим сил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троль за выполнением настоящего  постановления  оставляю за соб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840" w:leader="none"/>
        </w:tabs>
        <w:ind w:firstLine="851"/>
        <w:jc w:val="both"/>
        <w:rPr/>
      </w:pPr>
      <w:r>
        <w:rPr>
          <w:sz w:val="28"/>
          <w:szCs w:val="28"/>
        </w:rPr>
        <w:t>5.Постановл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С.Ю.Писанов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sz w:val="32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1">
    <w:name w:val="Заголовок 1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текст с отступом Знак"/>
    <w:basedOn w:val="Style8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2:51:00Z</dcterms:created>
  <dc:creator>Sekretar</dc:creator>
  <dc:description/>
  <cp:keywords/>
  <dc:language>en-US</dc:language>
  <cp:lastModifiedBy>Экономист</cp:lastModifiedBy>
  <cp:lastPrinted>2013-05-31T08:57:00Z</cp:lastPrinted>
  <dcterms:modified xsi:type="dcterms:W3CDTF">2013-12-30T06:19:00Z</dcterms:modified>
  <cp:revision>29</cp:revision>
  <dc:subject/>
  <dc:title>Ё</dc:title>
</cp:coreProperties>
</file>