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851" w:leader="none"/>
        </w:tabs>
        <w:rPr/>
      </w:pPr>
      <w:r>
        <w:rPr/>
        <w:t>от 26.12.2013</w:t>
        <w:tab/>
        <w:tab/>
        <w:tab/>
        <w:tab/>
        <w:tab/>
        <w:t xml:space="preserve">                                                     № 176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постановление администрации Хоперского сельского поселения Тихорецкого района от 02.11.2012 года № 119 «Об утверждении муниципальной целевой программы «Культура Хоперского сельского поселения Тихорецкого района на 2013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/>
        <w:t>В связи с уточнением объема финансирования в 2013 году муниципальной целевой программы «Культура Хоперского сельского поселения Тихорецкого района на 2013 год»</w:t>
      </w:r>
      <w:r>
        <w:rPr>
          <w:b/>
          <w:bCs/>
        </w:rPr>
        <w:t>,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Внести в постановление администрации Хоперского сельского поселения Тихорецкого района от 02.11.2012 года № 119 «Об утверждении муниципальной целевой программы «Культура Хоперского сельского поселения Тихорецкого района на 2013 год» следующие изме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изложить «Приложение к постановлению администрации Хоперского сельского поселения Тихорецкого района от 02.11.2012 года № 119» в новой редакции (прилагается)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2.Постановление администрации Хоперского сельского поселения Тихорецкого района от 14 ноября 2013 года № 145 «О внесении изменений в постановление администрации Хоперского сельского поселения Тихорецкого района от 02.11.2012 года № 119 «Об утверждении муниципальной целевой программы «Культура Хоперского сельского поселения Тихорецкого района на 2013 год» считать утратившим сил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Обнародовать настоящее постановление в установленном порядке.</w:t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</w:t>
      </w:r>
      <w:r>
        <w:rPr>
          <w:b w:val="false"/>
          <w:szCs w:val="28"/>
        </w:rPr>
        <w:t>.Постановление вступает в силу со дня его подпис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</w:t>
      </w:r>
    </w:p>
    <w:p>
      <w:pPr>
        <w:pStyle w:val="Normal"/>
        <w:rPr/>
      </w:pPr>
      <w:r>
        <w:rPr/>
        <w:t>поселения Тихорецкого района                                                           С.Ю.Писан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2:00Z</dcterms:created>
  <dc:creator>SECRET</dc:creator>
  <dc:description/>
  <cp:keywords/>
  <dc:language>en-US</dc:language>
  <cp:lastModifiedBy>Экономист</cp:lastModifiedBy>
  <cp:lastPrinted>2013-11-15T16:19:00Z</cp:lastPrinted>
  <dcterms:modified xsi:type="dcterms:W3CDTF">2013-12-30T06:16:00Z</dcterms:modified>
  <cp:revision>14</cp:revision>
  <dc:subject/>
  <dc:title> </dc:title>
</cp:coreProperties>
</file>