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09875</wp:posOffset>
            </wp:positionH>
            <wp:positionV relativeFrom="paragraph">
              <wp:posOffset>-3733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ХОРЕЦКОГО  РАЙОНА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от 26.12.2013 г.</w:t>
        <w:tab/>
        <w:tab/>
        <w:tab/>
        <w:tab/>
        <w:tab/>
        <w:t xml:space="preserve">                                                  № 1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Хоп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Хоперского сельского поселения Тихорецкого района от 17 сентября 2012 года № 91 «Об утверждении  долгосрочной муниципальной целевой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ы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«Развитие муниципальной службы в Хоперском сельском поселении Тихорецкого района на 2013 - 2015 годы»</w:t>
      </w:r>
    </w:p>
    <w:p>
      <w:pPr>
        <w:pStyle w:val="Heading1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В связи с уточнением объема финансирования в 2013 году долгосрочной муниципальной целевой программы «Развитие муниципальной службы в Хоперском сельском поселении Тихорецкого района на 2013 - 2015 годы»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Хоперского сельского поселения Тихорецкого района от 17 сентября 2012 года № 91 «Об утверждении  долгосрочной муниципальной целевой программы «Развитие муниципальной службы в Хоперском сельском поселении Тихорецкого района на 2013 - 2015 годы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изложить «Приложение к постановлению администрации Хоперского сельского поселения Тихорецкого района от 17 сентября 2012 года № 91»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Постановление администрации Хоперского сельского поселения тихорецкого района от 14 ноября 2013 года № 146 «О внесении изменений в постановление администрации Хоперского сельского поселения Тихорецкого района от 17 сентября 2012 года № 91 «Об утверждении  долгосрочной муниципальной целевой программы «Развитие муниципальной службы в Хоперском сельском поселении Тихорецкого района на 2013 - 2015 годы» счит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 постановления 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840" w:leader="none"/>
        </w:tabs>
        <w:ind w:firstLine="851"/>
        <w:jc w:val="both"/>
        <w:rPr/>
      </w:pPr>
      <w:r>
        <w:rPr>
          <w:sz w:val="28"/>
          <w:szCs w:val="28"/>
        </w:rPr>
        <w:t>5.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ихорецкого района                                                        С.Ю.Писанов                                                                 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768"/>
      </w:tblGrid>
      <w:tr>
        <w:trPr/>
        <w:tc>
          <w:tcPr>
            <w:tcW w:w="4745" w:type="dxa"/>
            <w:tcBorders/>
          </w:tcPr>
          <w:p>
            <w:pPr>
              <w:pStyle w:val="Heading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4768" w:type="dxa"/>
            <w:tcBorders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Хоперского сельского поселения Тихорецкого района </w:t>
            </w:r>
          </w:p>
          <w:p>
            <w:pPr>
              <w:pStyle w:val="Heading"/>
              <w:rPr/>
            </w:pPr>
            <w:r>
              <w:rPr>
                <w:sz w:val="28"/>
                <w:szCs w:val="28"/>
              </w:rPr>
              <w:t>от  26.12.2013 года №  17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Долгосрочная муниципальная целевая</w:t>
      </w:r>
      <w:r>
        <w:rPr>
          <w:caps/>
        </w:rPr>
        <w:t xml:space="preserve"> </w:t>
      </w:r>
      <w:r>
        <w:rPr>
          <w:caps/>
          <w:sz w:val="28"/>
          <w:szCs w:val="28"/>
        </w:rPr>
        <w:t>программа</w:t>
      </w:r>
    </w:p>
    <w:p>
      <w:pPr>
        <w:pStyle w:val="TextBody"/>
        <w:jc w:val="center"/>
        <w:rPr/>
      </w:pPr>
      <w:r>
        <w:rPr/>
        <w:t>«Развитие муниципальной службы в Хоперском сельском поселении Тихорецкого района на 2013 - 2015 годы»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803"/>
      </w:tblGrid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803" w:type="dxa"/>
            <w:tcBorders/>
          </w:tcPr>
          <w:p>
            <w:pPr>
              <w:pStyle w:val="ConsPlusNonformat"/>
              <w:widowControl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ая муниципальная целевая программа «Развитие муниципальной службы в Хоперском сельском поселении Тихорецкого района на 2013 - 2015 годы» (далее - Программа) </w:t>
            </w:r>
          </w:p>
          <w:p>
            <w:pPr>
              <w:pStyle w:val="ConsPlusNonformat"/>
              <w:widowControl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803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8"/>
                <w:szCs w:val="28"/>
              </w:rPr>
              <w:t>Бюджетный кодекс Российской Федерации, Федеральный закон от 06 октября 2003 года  № 131-ФЗ «Об общих принципах организации местного самоуправления в Российской Федерации», Федеральный закон от  2 марта 2007 года № 25-ФЗ «О муниципальной службе в Российской Федерации», Закон Краснодарского края    от 8 июня 2007 года               № 1244-КЗ «О муниципальной службе в Краснодарском крае», приказ Министерства здравоохранения и социального развития Российской Федерации от 14 декабря 2009 года   № 984 н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ё прохождению, а также формы заключения медицинского учрежд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Муниципальный Заказчик Программы </w:t>
            </w:r>
          </w:p>
        </w:tc>
        <w:tc>
          <w:tcPr>
            <w:tcW w:w="6803" w:type="dxa"/>
            <w:tcBorders/>
          </w:tcPr>
          <w:p>
            <w:pPr>
              <w:pStyle w:val="ConsPlusNonformat"/>
              <w:widowControl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8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результативности муниципальной службы;</w:t>
            </w:r>
          </w:p>
          <w:p>
            <w:pPr>
              <w:pStyle w:val="ConsPlusNonformat"/>
              <w:widowControl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развития и совершенствования муниципальной службы </w:t>
            </w:r>
          </w:p>
          <w:p>
            <w:pPr>
              <w:pStyle w:val="ConsPlusNonformat"/>
              <w:widowControl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80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муниципальной служб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е развитие муниципальных служащ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совершенствование системы кадрового обеспечения муниципальной службы, правовых и организационных механизмов ее функционирова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естижа муниципальной службы и авторитета муниципальных служащ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ткрытости и прозрачности муниципальной служб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непрерывной подготовки, профессиональной переподготовки и повышения квалификации муниципальных служащих за счет средств бюджета Хоперского сельского поселения Тихорецкого района (далее - местный бюджет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и совершенствование механизмов формирования кадрового резерва, проведения аттестации и ротации муниципальных служащ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испансеризации муниципальных служащ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текущей деятельности муниципальной служб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усовершенствованного программного обеспечения муниципальной служб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3" w:type="dxa"/>
            <w:tcBorders/>
          </w:tcPr>
          <w:p>
            <w:pPr>
              <w:pStyle w:val="ConsPlusNonformat"/>
              <w:widowControl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 2015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803" w:type="dxa"/>
            <w:tcBorders/>
          </w:tcPr>
          <w:p>
            <w:pPr>
              <w:pStyle w:val="ConsPlusNonformat"/>
              <w:widowControl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программы требуется 801,1 тыс. рублей из средств бюджета Хоперского сельского поселения Тихорецкого района, в том числе по годам: 2013 год – 301,1 тысяч рублей, 2014 год – 250,0 тыс. рублей, 2015 год -250,0 тыс.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80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 осуществляют администрация Хоперского сельского поселения Тихорец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Cs/>
          <w:sz w:val="28"/>
          <w:szCs w:val="28"/>
        </w:rPr>
        <w:t>Содержание проблемы и обоснование необходимости ее реш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ными методам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е самоуправление представляет собой один из элементов политической системы современной России, обеспечивающих реализацию принципа народовластия, и является центральным звеном в механизме взаимодействия гражданского общества и государ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развитие системы местного самоуправления и муниципальной службы как его неотъемлемой составляющей, осуществляется на основе комплексного подхода. Он подразумевает не только повышение образовательного и профессионального уровня муниципальных служащих, но и оценку персонала путем проведения аттестации, систему мероприятий по совершенствованию нормативной правовой базы, организационно-методическому и аналитическому сопровождению в сфере муниципальной службы, рациональное использование кадрового потенциала муниципальных служащих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совершенствование муниципальной службы является одним из условий повышения эффективности взаимодействия общества и власт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инструментов повышения эффективности муниципального управления является подготовка кадров. Повышение уровня знаний и овладение профессиональными навыками муниципальными служащими оказывает непосредственное влияние на качество и эффективность принимаемых ре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улучшения качества профессиональной подготовки и повышения квалификации муниципальных служащих заслуживает первостепенного вним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результативности деятельности муниципальных служащих необходимо развивать систему повышения квалификации муниципальных служащих в администрации Хоперского сельского поселения Тихорец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пределения уровня профессиональных знаний, соответствия муниципальных служащих замещаемым должностям муниципальной службы проводится аттестация муниципальных служащих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ерехода на электронный документооборот необходимо внедрение усовершенствованного программного обеспечения, а также обеспечение функционирования и поддержка работоспособности для бесперебойной работы муниципальной служб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в развитии муниципальной службы прослеживаются следующие пробле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достаточного количества высококвалифицированных специалис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истемности в работе с кадровым резервом, как основным источником обновления и пополнения кадрового состава муниципальной служб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ные проблемы взаимосвязаны и должны решаться системно. Реализация мероприятий Программы будет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 в администрации муниципального образования Тихорецкий район, позволит создать оптимальные организационно-правовые предпосылки развития муниципальной службы в муниципальном образовании Тихорецкий район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Cs/>
          <w:sz w:val="28"/>
          <w:szCs w:val="28"/>
        </w:rPr>
        <w:t>Цели и задачи, сроки и этапы реализации 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 результативности муниципальной службы;</w:t>
      </w:r>
    </w:p>
    <w:p>
      <w:pPr>
        <w:pStyle w:val="ConsPlusNonformat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и совершенствования муниципальной служб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муниципальной служб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развитие муниципальных служащи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совершенствование системы кадрового обеспечения муниципальной службы, правовых и организационных механизмов ее функциониров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естижа муниципальной службы и авторитета муниципальных служащи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ткрытости и прозрачности муниципальной служб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непрерывной подготовки, профессиональной переподготовки и повышения квалификации муниципальных служащих за счет средств местного бюджет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адрового резерв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 совершенствование механизмов формирования кадрового резерва, проведения аттестации и ротации муниципальных служащи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испансеризации муниципальных служащих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еспечение выполнения текущей деятельности муниципальной службы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недрение усовершенствованного программного обеспечения муниципальной службы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ставленных задач позволит сформировать у муниципальных служащих необходимые профессиональные знания, умения и навыки, позволяющие эффективно выполнять должностные обязанности в администрации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диспансеризации будет способствовать своевременному выявлению наличия заболевания, препятствующего поступлению на муниципальную службу или ее прохождению.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ами и показателями, позволяющими оценить ход реализации Программы, являются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муниципальных служащих, прошедших курсы повышения квалификации (с получением удостоверения) за счет средств местного бюджета за 2013-2015 годы - 2 муниципальных служащих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униципальных служащих, прошедших диспансеризацию (с получением медицинского заключения установленного образца) за счет средств бюджета Хоперского сельского поселения Тихорецкого района за 2013 - 2015 годы - 5  муниципальных служащих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адрового резерва, проведение аттестации муниципальных служащих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будет реализована в 2013-2015 годах.</w:t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Перечень мероприяти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задач Программы осуществляются путем реализации мероприятий по следующим направлениям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ормативной правовой базы по вопросам развития муниципальной служб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офессионального развития и подготовки кадров администрации муниципального образования Тихорецкий район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тойчивого развития кадрового потенциала и повышения эффективности деятельности муниципальных служащи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антикоррупционных механизмов в рамках реализации кадровой политики в Хоперском сельском поселении Тихорецкого района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еспечение выполнения текущей деятельности муниципальной службы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недрение усовершенствованного программного обеспечения муниципальной служб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и прогнозируемые объемы финансирования Программы указаны в приложении к Программе.</w:t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4. Обоснование ресурсного обеспечения программы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в 2013 - 2015 годах составляет 801,1 тыс. рублей средств бюджета Хоперского сельского поселения Тихорецкого района, в том числе по годам: 2013год – 301,1 тыс. рублей, 2014 год – 250,0 тыс. рублей, 2015 год -250,0 тыс.рублей.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5. Оценка социально-экономической эффективности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рограмм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реализации Программы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кадровой политики в системе муниципальной службы в целях улучшения ее кадрового состав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го уровня муниципальных служащих за счет средств местного бюджета 2 муниципальных служащи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ворческой инициативы и общественной активности муниципальных служащи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адрового резерв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мерность, последовательность и непрерывность процесса обучения муниципальных служащи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ттестации муниципальных служащи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испансеризации муниципальных служащих.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может быть досрочно прекращена в случае: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го финансирования реализации отдельных мероприятий Программы;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я результатов выполнения Программы плановым индикативным показателям;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действующего федерального законодательства и законодательства Краснодарского края о муниципальной службе.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6. Критерии выполнения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ами и показателями, позволяющими оценить ход реализации Программы, являю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муниципальных служащих, прошедших повышение квалификации: 2013 год - 0; 2014 год – 1, 2015 год-1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еобходимого количества муниципальных правовых актов, регулирующих вопросы муниципальной службы - 100%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муниципальных служащих, не соответствующих установленным квалификационным требованиям к замещаемым должностям муниципальной служб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азы данных кадрового резерв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разрешение конфликта интересов на муниципальной службе - 100%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ведения аттестации муниципальных</w:t>
        <w:br/>
        <w:t>служащих - 100%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ведения диспансеризации муниципальных</w:t>
        <w:br/>
        <w:t>служащих - 100%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7. Механизм реализации программы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рограммы осуществляется заказчиком Программы - администрацией Хоперского сельского поселения Тихорецкого района в лице начальника общего, который выполняет следующие функции: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в пределах своих полномочий проекты нормативных правовых актов, необходимых для реализации Программы;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одготавливает в установленном порядке предложения по уточнению перечня программных мероприятий на очередной финансовый год, уточняет затраты на реализацию этих мероприятий, а также механизм реализации Программы;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реализацию программы и обобщает информацию о выполнении запланированных мероприятий Программы.</w:t>
      </w:r>
    </w:p>
    <w:p>
      <w:pPr>
        <w:pStyle w:val="ConsPlusNormal"/>
        <w:widowControl/>
        <w:ind w:right="-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в соответствии с решением Совета Хоперского сельского поселения Тихорецкого района о бюджете на очередной финансовый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рограммы осуществляют администрация Хоперского сельского поселения Тихорецкого района. 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51:00Z</dcterms:created>
  <dc:creator>Sekretar</dc:creator>
  <dc:description/>
  <cp:keywords/>
  <dc:language>en-US</dc:language>
  <cp:lastModifiedBy>Экономист</cp:lastModifiedBy>
  <cp:lastPrinted>2013-11-15T16:09:00Z</cp:lastPrinted>
  <dcterms:modified xsi:type="dcterms:W3CDTF">2013-12-30T06:13:00Z</dcterms:modified>
  <cp:revision>23</cp:revision>
  <dc:subject/>
  <dc:title>Ё</dc:title>
</cp:coreProperties>
</file>