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к долгосрочной муниципальной целевой программе «Развитие муниципальной службы в Хоперском сельском поселении Тихорецкого района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3 - 2015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ероприятия и прогнозируемые объе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долгосрочной муниципаль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униципальной службы в  Хоперском сельском поселении Тихорецкого района на 2013 - 2015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955"/>
        <w:gridCol w:w="1752"/>
        <w:gridCol w:w="2707"/>
        <w:gridCol w:w="1995"/>
        <w:gridCol w:w="62"/>
        <w:gridCol w:w="1798"/>
        <w:gridCol w:w="1862"/>
      </w:tblGrid>
      <w:tr>
        <w:trPr>
          <w:trHeight w:val="240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ируемый объем финансирования (тыс.руб.)</w:t>
            </w:r>
          </w:p>
        </w:tc>
      </w:tr>
      <w:tr>
        <w:trPr>
          <w:trHeight w:val="30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 Совершенствование нормативной правовой базы по вопросам развития муниципальной службы и совершенствование организационных и правовых механизмов профессиональной служебной деятельности муниципальных служащи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1.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инятие муниципальных правовых актов в соответствии с федеральным законодательством и  законодательством Краснодарского края</w:t>
            </w:r>
          </w:p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ind w:left="-102" w:right="-145" w:hanging="0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на основную деятельность исполнителя программ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счет средств на основную деятельность исполнителя программы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на основную деятельность исполнителя программ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1.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для замещения вакантных должностей муниципальной служб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1.3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ханизмов формирования кадрового резерва муниципальной служб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1.4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дрение Кодекса служебной профессиональной этики и делового поведения муниципальных служащи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1.5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Внедрение информационных технологий в систему управления кадровыми ресурсами и в кадровое делопроизводст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1.6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Разработка модельных должностных инструкций по различным направлениям деятельности муниципальных служащи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1.7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Внесение изменений в должностные инструкции муниципальных служащих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1.8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Мониторинг соблюдения законодательства о муниципальной службе в поселениях Тихорец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Создание условий для профессионального развития и подготовки кад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униципальных служащих на курсах повышения квалификации, обучающие семинар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устойчивого развития кадрового потенциала и повышение эффективности деятельности муниципальных служащих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хождения практики студентов высших учебных заведений в администрац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единой базы данных муниципальных служащих (Реестр муниципальных служащих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аттестации муниципальных служащи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испансеризации муниципальных служащи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недрение антикоррупционных механизмов в рамках реализации кадровой  политики в муниципальном образовании Тихорецкий район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официальном сайте администрации Хоперского сельского поселения Тихорецкого района о работе комиссии по соблюдению требований к служебному поведению муниципальных служащих и урегулированию конфликта интересов на муниципальной служб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контроля за соблюдением муниципальными служащими установленных требований, ограничений и запретов, связанных с прохождением муниципальной служб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еспечение выполнения текущей деятельности муниципальной службы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техническое обслуживание оргтехники, средств вычислительной техники, приобретение и заправка тонеров, картридже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 рабочих мес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мпьютерной техники, оргтехники, камер наружного и внутреннего видеонаблюдения наблюд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недрение усовершенствованного программного обеспечения муниципальной службы</w:t>
            </w:r>
            <w:r>
              <w:rPr/>
              <w:t>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программного обеспечения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еисключительных прав на программное обеспечение, приобретение антивирусного программного обеспеч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,1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</w:tr>
    </w:tbl>
    <w:p>
      <w:pPr>
        <w:pStyle w:val="ConsPlusNormal"/>
        <w:widowControl/>
        <w:ind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Хоперского сельского </w:t>
      </w:r>
    </w:p>
    <w:p>
      <w:pPr>
        <w:pStyle w:val="ConsPlusNormal"/>
        <w:widowControl/>
        <w:ind w:right="-5" w:hanging="0"/>
        <w:rPr/>
      </w:pPr>
      <w:r>
        <w:rPr>
          <w:rFonts w:cs="Times New Roman" w:ascii="Times New Roman" w:hAnsi="Times New Roman"/>
          <w:sz w:val="26"/>
          <w:szCs w:val="26"/>
        </w:rPr>
        <w:t>поселения Тихорецкого района                                                                                                                                      С.Ю.Писанов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4:01:00Z</dcterms:created>
  <dc:creator>Admin</dc:creator>
  <dc:description/>
  <cp:keywords/>
  <dc:language>en-US</dc:language>
  <cp:lastModifiedBy>Экономист</cp:lastModifiedBy>
  <cp:lastPrinted>2013-12-23T09:06:00Z</cp:lastPrinted>
  <dcterms:modified xsi:type="dcterms:W3CDTF">2013-12-29T16:48:00Z</dcterms:modified>
  <cp:revision>32</cp:revision>
  <dc:subject/>
  <dc:title/>
</cp:coreProperties>
</file>