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Хопер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 26.12.2013  г. № 1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ЦЕЛЕВАЯ ПРОГРАММА</w:t>
        <w:br/>
        <w:t xml:space="preserve">Развитие физической культуры и спорта в Хоперском сельском поселении Тихорецкий район на 2013 год </w:t>
      </w:r>
    </w:p>
    <w:p>
      <w:pPr>
        <w:pStyle w:val="Normal"/>
        <w:jc w:val="center"/>
        <w:rPr/>
      </w:pPr>
      <w:r>
        <w:rPr/>
        <w:br/>
        <w:t>ПАСПОРТ ПРОГРАММЫ</w:t>
      </w:r>
    </w:p>
    <w:tbl>
      <w:tblPr>
        <w:tblW w:w="964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360"/>
        <w:gridCol w:w="5940"/>
      </w:tblGrid>
      <w:tr>
        <w:trPr/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и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и задачи программы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 программ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 финансирования Программы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ализации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Развитие физической культуры и спорта в Хоперском сельском поселении Тихорецкого района на 2013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«О физической культуре и спорте в Российской Федерации», Концепция развития физической культуры и  спорта 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уровня здоровья населения, эффективное использование средств физической культуры и спорта по предупреждению заболеваний, поддержанию  высокой работоспособности людей, профилактике правонарушений, наркомании,  алкоголизма и вредных привычек, подготовка молодежи к защите Родины, развитие спорта высших достижений, агитация и пропаганда физической культуры и спор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Хопер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Хоперского сельского поселения Тихорецкого района. спортметодис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-средства бюджета Хопер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рограммы составляет 49,2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ие потребностей жителей поселения в      занятиях физической культур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спортом, организация досуга населения, профилактика вредных привычек, укрепление спортивно-физкультурной и материально-технической базы в Хоперском сельском поселении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Р О Г Р А М М А</w:t>
        <w:br/>
        <w:t>развития физической культуры и спорта в Хоперском сельском поселении  Тихорецкого района н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ВВЕДЕНИЕ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br/>
        <w:tab/>
        <w:t>Программа развития физической культуры и спорта в Хоперском сельском поселении Тихорецкого района на 2013 год (далее – Программа) является организационной основой политики в области физической культуры и спорта в Хоперском сельском поселении Тихорецкого района.</w:t>
        <w:br/>
        <w:tab/>
        <w:t xml:space="preserve">   В числе главных направлений развития физической культуры и спорта являются:</w:t>
        <w:br/>
        <w:tab/>
        <w:t xml:space="preserve">- организация работы среди детей и подростков по месту жительства населения; </w:t>
      </w:r>
    </w:p>
    <w:p>
      <w:pPr>
        <w:pStyle w:val="Normal"/>
        <w:rPr/>
      </w:pPr>
      <w:r>
        <w:rPr>
          <w:sz w:val="28"/>
          <w:szCs w:val="28"/>
        </w:rPr>
        <w:tab/>
        <w:t xml:space="preserve">- пропаганда здорового образа жизни, физической культуры и спорта и информирование жителей Хоперского сельского поселения Тихорецкий район о состоянии дел в этой област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создания необходимой материально-технической баз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, что в ходе реализации программы развития физической культуры и спорта в Хоперском сельском поселении Тихорецкого района на 2013  годы будут решены следующие задач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удовлетворение потребностей жителей поселения в доступном физическом воспитании и занятиях физической культурой и спорт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повышение уровня здоровья и физического состояния жителей Хоперского сельского поселения Тихорецкого района;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подготовка молодежи к службе в рядах Российской Армии;</w:t>
        <w:br/>
        <w:t xml:space="preserve">          - создание системы организации досуга населения, обеспечивающей доступность занятий физической культурой и спортом независимо от доходов семьи;</w:t>
        <w:br/>
        <w:t xml:space="preserve">         -создание системы профилактики вредных привычек;</w:t>
        <w:br/>
        <w:t xml:space="preserve">        - укрепление материально-технической базы;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 ЦЕЛИ И ФУНКЦИИ ПРОГРАММЫ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br/>
        <w:t xml:space="preserve">          2.1. Основная цель Программы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вышение уровня здоровья  населен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ффективное использование средств физической культуры и спорта по предупреждению заболеваний, поддержанию высокой работоспособности людей, профилактике правонарушений, наркомании, алкоголизма и вредных привычек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ка к защите Родины; </w:t>
      </w:r>
    </w:p>
    <w:p>
      <w:pPr>
        <w:pStyle w:val="Normal"/>
        <w:ind w:firstLine="720"/>
        <w:rPr/>
      </w:pPr>
      <w:r>
        <w:rPr>
          <w:sz w:val="28"/>
          <w:szCs w:val="28"/>
        </w:rPr>
        <w:t>- обеспечение права граждан на равный доступ к занятиям физической культурой и спортом:</w:t>
        <w:br/>
        <w:tab/>
        <w:t>- реализация на территории поселения Концепции развития физической культуры и спорта в Российской Федерации в 2013 году, программы развития физической культуры и спорта в Краснодарском крае  в части, относящейся к компетенции муниципального образования;</w:t>
        <w:br/>
        <w:tab/>
        <w:t>- укрепление здоровья и повышение функциональной дееспособности населения;</w:t>
        <w:br/>
        <w:tab/>
        <w:t>- реализацию прав жителей поселения на удовлетворение потребностей в физической культуре и спорте в пределах имеющихся в Хоперском сельском поселении Тихорецкого района возможностей;</w:t>
        <w:br/>
        <w:tab/>
        <w:t>- физическое воспитание подрастающего поколения;</w:t>
        <w:br/>
        <w:t xml:space="preserve">            - увеличение численности граждан, занимающихся физической культурой и спорто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Основные функции Программы: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- определение и обоснование стратегии развития физической культуры и спорта в поселении;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br/>
        <w:t xml:space="preserve">           3. ЗАДАЧИ ПРОГРАММЫ ПО ОСНОВНЫМ НАПРАВЛЕНИЯМ ЕЕ РЕАЛИЗАЦИ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1. Задачами Программы по основным направлениям ее реализации являются:</w:t>
        <w:br/>
        <w:tab/>
        <w:t>- создание эффективной системы управления развитием физической культуры и спорта в Хоперском сельском поселении Тихорецкого района;</w:t>
        <w:br/>
        <w:tab/>
        <w:t>- совершенствование правовой и нормативной базы;</w:t>
        <w:br/>
        <w:tab/>
        <w:t>- создание действенной системы пропаганды здорового образа жизни.</w:t>
        <w:br/>
        <w:tab/>
        <w:t>3.2. Задачи Программы по привлечению к систематическим занятиям физической культурой и спортом различных слоев населения:</w:t>
        <w:br/>
        <w:tab/>
        <w:t>- детей, подростков и молодежи, трудящихся лиц пожилого возраста, инвалидов и людей с ослабленным здоровьем:</w:t>
        <w:br/>
        <w:tab/>
        <w:t>- повышение ответственности родителей за здоровье детей;</w:t>
        <w:br/>
        <w:tab/>
        <w:t>- разработка и внедрение новых эффективных форм организации занятий;</w:t>
        <w:br/>
        <w:t xml:space="preserve">            - работа физкультурно-оздоровительного клуба «АТЛЕТ»;</w:t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оведение  фестиваля «Здоровое поколение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ФИНАНСОВОЕ ОБЕСПЕЧЕНИЕ ПРОГРАММЫ</w:t>
      </w:r>
    </w:p>
    <w:p>
      <w:pPr>
        <w:pStyle w:val="Normal"/>
        <w:rPr/>
      </w:pPr>
      <w:r>
        <w:rPr>
          <w:sz w:val="28"/>
          <w:szCs w:val="28"/>
        </w:rPr>
        <w:br/>
        <w:t xml:space="preserve">       Финансовые средства, необходимые для реализации программы составляют 50,0 тысяч рублей; </w:t>
        <w:br/>
        <w:t xml:space="preserve">       Финансирование Программы будет осуществляться за счет средств  из бюджета Хоперского сельского поселения Тихорец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УПРАВЛЕНИЕ И КОНТРОЛЬ ЗА РЕАЛИЗАЦИЕЙ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br/>
        <w:tab/>
        <w:t>Контроль и оказание практической помощи по управлению ходом реализации программы возложить на администрацию Хоперского сельского поселения Тихорецкого района.</w:t>
        <w:tab/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 xml:space="preserve">Глава Хоперского сельского </w:t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поселения Тихорецкого района                                           С.Ю.Писанов</w:t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ind w:firstLine="698"/>
        <w:jc w:val="center"/>
        <w:rPr>
          <w:b/>
          <w:b/>
        </w:rPr>
      </w:pPr>
      <w:r>
        <w:rPr>
          <w:rStyle w:val="Style15"/>
          <w:b w:val="false"/>
          <w:color w:val="000000"/>
        </w:rPr>
        <w:t xml:space="preserve">                                                            </w:t>
      </w:r>
      <w:bookmarkStart w:id="0" w:name="sub_11"/>
      <w:r>
        <w:rPr>
          <w:rStyle w:val="Style15"/>
          <w:b w:val="false"/>
          <w:color w:val="000000"/>
        </w:rPr>
        <w:t>Приложение</w:t>
      </w:r>
    </w:p>
    <w:p>
      <w:pPr>
        <w:pStyle w:val="Normal"/>
        <w:ind w:firstLine="698"/>
        <w:jc w:val="center"/>
        <w:rPr/>
      </w:pPr>
      <w:bookmarkEnd w:id="0"/>
      <w:r>
        <w:rPr>
          <w:rStyle w:val="Style15"/>
          <w:b w:val="false"/>
          <w:color w:val="000000"/>
        </w:rPr>
        <w:t xml:space="preserve">                                                            </w:t>
      </w:r>
      <w:r>
        <w:rPr>
          <w:rStyle w:val="Style15"/>
          <w:b w:val="false"/>
          <w:color w:val="000000"/>
        </w:rPr>
        <w:t xml:space="preserve">к муниципальной целевой программе </w:t>
      </w:r>
    </w:p>
    <w:p>
      <w:pPr>
        <w:pStyle w:val="Normal"/>
        <w:ind w:firstLine="698"/>
        <w:jc w:val="center"/>
        <w:rPr/>
      </w:pPr>
      <w:r>
        <w:rPr>
          <w:rStyle w:val="Style15"/>
          <w:b w:val="false"/>
          <w:color w:val="000000"/>
        </w:rPr>
        <w:t xml:space="preserve">                                                         </w:t>
      </w:r>
      <w:r>
        <w:rPr>
          <w:rStyle w:val="Style15"/>
          <w:b w:val="false"/>
          <w:color w:val="000000"/>
        </w:rPr>
        <w:t xml:space="preserve">«Развитие физической культуры и    </w:t>
      </w:r>
    </w:p>
    <w:p>
      <w:pPr>
        <w:pStyle w:val="Normal"/>
        <w:ind w:firstLine="698"/>
        <w:jc w:val="center"/>
        <w:rPr/>
      </w:pPr>
      <w:r>
        <w:rPr>
          <w:rStyle w:val="Style15"/>
          <w:b w:val="false"/>
          <w:color w:val="000000"/>
        </w:rPr>
        <w:t xml:space="preserve">                                                           </w:t>
      </w:r>
      <w:r>
        <w:rPr>
          <w:rStyle w:val="Style15"/>
          <w:b w:val="false"/>
          <w:color w:val="000000"/>
        </w:rPr>
        <w:t>спорта  в Хоперском сельском</w:t>
      </w:r>
    </w:p>
    <w:p>
      <w:pPr>
        <w:pStyle w:val="Normal"/>
        <w:ind w:firstLine="698"/>
        <w:jc w:val="center"/>
        <w:rPr/>
      </w:pPr>
      <w:r>
        <w:rPr>
          <w:rStyle w:val="Style15"/>
          <w:b w:val="false"/>
          <w:color w:val="000000"/>
        </w:rPr>
        <w:t xml:space="preserve">                                                         </w:t>
      </w:r>
      <w:r>
        <w:rPr>
          <w:rStyle w:val="Style15"/>
          <w:b w:val="false"/>
          <w:color w:val="000000"/>
        </w:rPr>
        <w:t xml:space="preserve">поселении Тихорецкого района </w:t>
      </w:r>
    </w:p>
    <w:p>
      <w:pPr>
        <w:pStyle w:val="Normal"/>
        <w:ind w:firstLine="698"/>
        <w:jc w:val="center"/>
        <w:rPr/>
      </w:pPr>
      <w:r>
        <w:rPr>
          <w:rStyle w:val="Style15"/>
          <w:b w:val="false"/>
          <w:color w:val="000000"/>
        </w:rPr>
        <w:t xml:space="preserve">                                                              </w:t>
      </w:r>
      <w:r>
        <w:rPr>
          <w:rStyle w:val="Style15"/>
          <w:b w:val="false"/>
          <w:color w:val="000000"/>
        </w:rPr>
        <w:t>на 2013  год»</w:t>
      </w:r>
      <w:r>
        <w:rPr>
          <w:rStyle w:val="Style15"/>
          <w:color w:val="000000"/>
        </w:rPr>
        <w:t xml:space="preserve">                 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еречень мероприятий Программы, объемы и источники их финансирования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288"/>
        <w:gridCol w:w="1473"/>
        <w:gridCol w:w="1807"/>
        <w:gridCol w:w="1807"/>
        <w:gridCol w:w="1688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ероприяти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</w:t>
            </w:r>
          </w:p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лей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исполнение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спортметодист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ГСМ для выезда на спортивные мероприят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Хоперского сельского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С.Ю.Писанов</w:t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07:57:00Z</dcterms:created>
  <dc:creator>User</dc:creator>
  <dc:description/>
  <cp:keywords/>
  <dc:language>en-US</dc:language>
  <cp:lastModifiedBy>Экономист</cp:lastModifiedBy>
  <cp:lastPrinted>2012-09-17T16:17:00Z</cp:lastPrinted>
  <dcterms:modified xsi:type="dcterms:W3CDTF">2013-12-30T06:11:00Z</dcterms:modified>
  <cp:revision>31</cp:revision>
  <dc:subject/>
  <dc:title> </dc:title>
</cp:coreProperties>
</file>