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paragraph">
              <wp:posOffset>-49784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3</w:t>
        <w:tab/>
        <w:tab/>
        <w:tab/>
        <w:tab/>
        <w:tab/>
        <w:t xml:space="preserve">                                                      № 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Хоперского сельского поселения Тихорецкого района от 26 июля 2011 года № 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долгосрочной целевой программы «Энергосбере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е энергетической эффективности на территории Хоперского сельского поселения Тихорецкого района» на период 2011-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уменьшением объема финансирования на 2013 год долгосрочной целевой программы «Энергосбережение и повышение энергетической эффективности на территории Хоперского сельского поселения Тихорецкого района» на период 2011-2020 годов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следующие изменения в постановление  администрации Хоперского сельского поселения Тихорецкого района от 26 июля 2011 года «Энергосбережение и повышение энергетической эффективности на территории Хоперского сельского поселения Тихорецкого района» на период 2011-2020 годов»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изложить «Приложение к постановлению администрации Хоперского сельского поселения Тихорецкого района от 26 июля 2011 года № 76» изложить в новой редакции (прилагается)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изложить «Приложение к долгосрочной целевой программе «Энергосбережение и повышение энергетической эффективности на территории Хоперского сельского поселения Тихорецкого района» на период 2011-2020 годов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Контроль за вы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администрации Хоперского сельского поселения Тихорецкого района от 10 декабря 2012 года № 137 «О внесении изменений в постановление  администрации Хоперского сельского поселения Тихорецкого района от 26 июля 2011 года № 76 «Об утверждении долгосрочной целевой программы «Энергосбережение и повышение энергетической эффективности на территории Хоперского сельского поселения Тихорецкого района» на период 2011-2020 годов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Тихорецкого района </w:t>
        <w:tab/>
        <w:t xml:space="preserve">           </w:t>
        <w:tab/>
        <w:tab/>
        <w:tab/>
        <w:tab/>
        <w:t xml:space="preserve">  С.Ю.Писанов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64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tLeast" w:line="100"/>
      <w:ind w:firstLine="720"/>
      <w:jc w:val="both"/>
    </w:pPr>
    <w:rPr>
      <w:rFonts w:cs="Arial"/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12:00Z</dcterms:created>
  <dc:creator>Пользователь</dc:creator>
  <dc:description/>
  <cp:keywords/>
  <dc:language>en-US</dc:language>
  <cp:lastModifiedBy>Экономист</cp:lastModifiedBy>
  <cp:lastPrinted>2012-05-03T16:13:00Z</cp:lastPrinted>
  <dcterms:modified xsi:type="dcterms:W3CDTF">2013-11-15T11:52:00Z</dcterms:modified>
  <cp:revision>101</cp:revision>
  <dc:subject/>
  <dc:title>                                                             УТВЕРЖДЕНА</dc:title>
</cp:coreProperties>
</file>