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1 октября 2013 года № 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Хоперского сельского поселения Тихорецкого района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3 квартал 201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ыс.рублей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111"/>
        <w:gridCol w:w="1559"/>
        <w:gridCol w:w="1560"/>
        <w:gridCol w:w="172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3 квартал 2013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уточненному план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 2012-2015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-201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Управление и распоряжение муниципальным имуществом Хоперского сельского поселения Тихорецкого района 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Хоперском сельском поселении Тихорец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а 2013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Культура Хоперского сельского поселения Тихорецкого района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 Хоперского сельского поселения Тихорецкого района-20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208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9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Развитие муниципальной служб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 муниципальная целевая программа «Поддержка общественных инициатив и развития гражданского общества в Хоперском сельском поселении Тихорецкого района 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Совета Хоперского сельского поселения Тихорецкого района в СМИ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0:00Z</dcterms:created>
  <dc:creator>fin18</dc:creator>
  <dc:description/>
  <cp:keywords/>
  <dc:language>en-US</dc:language>
  <cp:lastModifiedBy>Администрация</cp:lastModifiedBy>
  <cp:lastPrinted>2013-11-05T11:03:00Z</cp:lastPrinted>
  <dcterms:modified xsi:type="dcterms:W3CDTF">2013-11-05T07:04:00Z</dcterms:modified>
  <cp:revision>38</cp:revision>
  <dc:subject/>
  <dc:title/>
</cp:coreProperties>
</file>