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от 21 октября 2013 года № 134</w:t>
      </w:r>
      <w:r>
        <w:rPr>
          <w:b/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ий район за 3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сходы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3 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3 квартал 2013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.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6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Администрация</cp:lastModifiedBy>
  <cp:lastPrinted>2013-10-21T15:05:00Z</cp:lastPrinted>
  <dcterms:modified xsi:type="dcterms:W3CDTF">2013-11-05T06:51:00Z</dcterms:modified>
  <cp:revision>33</cp:revision>
  <dc:subject/>
  <dc:title>ПРИЛОЖЕНИЕ № 3</dc:title>
</cp:coreProperties>
</file>