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tbl>
      <w:tblPr>
        <w:tblW w:w="1553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39"/>
      </w:tblGrid>
      <w:tr>
        <w:trPr>
          <w:trHeight w:val="300" w:hRule="atLeast"/>
        </w:trPr>
        <w:tc>
          <w:tcPr>
            <w:tcW w:w="15539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УТВЕРЖДЕНО                                                                        </w:t>
            </w:r>
          </w:p>
          <w:p>
            <w:pPr>
              <w:pStyle w:val="Normal"/>
              <w:ind w:firstLine="5760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постановлением администрации Хоперского</w:t>
            </w:r>
          </w:p>
        </w:tc>
      </w:tr>
      <w:tr>
        <w:trPr>
          <w:trHeight w:val="300" w:hRule="atLeast"/>
        </w:trPr>
        <w:tc>
          <w:tcPr>
            <w:tcW w:w="15539" w:type="dxa"/>
            <w:tcBorders/>
            <w:vAlign w:val="bottom"/>
          </w:tcPr>
          <w:p>
            <w:pPr>
              <w:pStyle w:val="Normal"/>
              <w:snapToGrid w:val="false"/>
              <w:ind w:firstLine="5760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155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от 21 октября  2013 года  № 134 </w:t>
            </w:r>
          </w:p>
          <w:p>
            <w:pPr>
              <w:pStyle w:val="Normal"/>
              <w:ind w:firstLine="57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Тихорецкого района за 3 квартал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685"/>
        <w:gridCol w:w="896"/>
        <w:gridCol w:w="892"/>
        <w:gridCol w:w="965"/>
        <w:gridCol w:w="1067"/>
        <w:gridCol w:w="835"/>
        <w:gridCol w:w="1176"/>
        <w:gridCol w:w="950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-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пл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2013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3 квартал 201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о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ия к уточнен-ному пла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96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9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5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6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5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7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администрации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рочие обязательства администрации Хоперского сельского поселения Тихорецкого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Управление и распоряжение муниципальным имуществом Хоперского сельского поселения Тихорецкого района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8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8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муниципальной службы в Хоперском сельском поселении Тихорецкого района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ддержка общественных инициатив и развития гражданского общества в Хоперском сельском поселении Тихорецкого района на 2013-2015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56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56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некоммерческим организациям (за исключением мунипальных учреждени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56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 Хоперского сельского поселения Тихорецкого района в СМИ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36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стихийных бедствий и чрезвычайных ситуа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7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02,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ельского хозяйственного производств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4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ивоэпизоотические мероприятия против энцефалитного клещ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40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40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одохозяйственные мероприятия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отдельных полномочий в области водных отношен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4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6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15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15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2012-2015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 на 2013-2015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0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1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краевая целевая программа «Развитие систем наружного освещения населенных пунктов Краснодарского края на 2012-2014 год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6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6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азание ритуальных услуг, содержание мест захорон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Молодежь Хоперского сельского поселения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4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3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муниципального задания, в том числе содержание муниципального имуще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других мероприятий долгосрочной краевой целевой программы программа «Кадровое обеспечение сферы культуры и искусства Краснодарского края» на 2011-2013 годы (денежные выплаты отдельным категориям работников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Культура Хоперского сельского поселения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 и средств массовой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шение Совета Хоперского сельского поселения Тихорецкого района от 25 августа 2008 г. № 158 «Об утверждении Положения о пенсии за выслугу лет лицам,, замещавш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Хоперском сельском поселении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Хоперском сельском поселении Тихорецкого района» на 201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 Тихорецкого района                                        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27:00Z</dcterms:created>
  <dc:creator>User</dc:creator>
  <dc:description/>
  <cp:keywords/>
  <dc:language>en-US</dc:language>
  <cp:lastModifiedBy>Администрация</cp:lastModifiedBy>
  <cp:lastPrinted>2013-10-21T16:22:00Z</cp:lastPrinted>
  <dcterms:modified xsi:type="dcterms:W3CDTF">2013-11-05T06:53:00Z</dcterms:modified>
  <cp:revision>39</cp:revision>
  <dc:subject/>
  <dc:title>                                                                               ПРИЛОЖЕНИЕ № 5                 </dc:title>
</cp:coreProperties>
</file>