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21 октября 2013 года № 13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исполнении бюджета Хопер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Тихорецкого района  за 3 квартал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Доходы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27"/>
        <w:gridCol w:w="1134"/>
        <w:gridCol w:w="1134"/>
        <w:gridCol w:w="113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нный план на 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 за 3 квартал 2013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-нения к уточнен-ному план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9 04053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</w:tr>
      <w:tr>
        <w:trPr>
          <w:trHeight w:val="4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05010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поселений 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05000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 С.Ю.Пис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6:32:00Z</dcterms:created>
  <dc:creator>fin13</dc:creator>
  <dc:description/>
  <cp:keywords/>
  <dc:language>en-US</dc:language>
  <cp:lastModifiedBy>Администрация</cp:lastModifiedBy>
  <cp:lastPrinted>2013-10-21T14:35:00Z</cp:lastPrinted>
  <dcterms:modified xsi:type="dcterms:W3CDTF">2013-11-05T06:50:00Z</dcterms:modified>
  <cp:revision>101</cp:revision>
  <dc:subject/>
  <dc:title>ПРИЛОЖЕНИЕ № 3</dc:title>
</cp:coreProperties>
</file>