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я муниципальной услуги 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Признание граждан нуждающимися в улучшении жилищных условий в рамках федеральной целевой программы «Социально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азвитие села до 2013 год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и действий при предоставлении муниципальной услуги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2990</wp:posOffset>
                </wp:positionH>
                <wp:positionV relativeFrom="paragraph">
                  <wp:posOffset>193040</wp:posOffset>
                </wp:positionV>
                <wp:extent cx="4080510" cy="325120"/>
                <wp:effectExtent l="1905" t="1905" r="2540" b="2540"/>
                <wp:wrapNone/>
                <wp:docPr id="1" name="Блок-схема: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0600" cy="32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149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firstLine="8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ем и регистрация заявления и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5" fillcolor="white" stroked="t" o:allowincell="f" style="position:absolute;margin-left:83.7pt;margin-top:15.2pt;width:321.25pt;height:25.55pt;mso-wrap-style:square;v-text-anchor:top" type="_x0000_t109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149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firstLine="8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ем и регистрация заявления и</w:t>
                      </w:r>
                      <w:r>
                        <w:rPr>
                          <w:kern w:val="2"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кументов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5170" w:leader="none"/>
          <w:tab w:val="left" w:pos="8820" w:leader="none"/>
        </w:tabs>
        <w:snapToGrid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0922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6pt" to="31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1270" cy="31940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8.6pt;width:0.1pt;height:2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</wp:posOffset>
                </wp:positionH>
                <wp:positionV relativeFrom="paragraph">
                  <wp:posOffset>157480</wp:posOffset>
                </wp:positionV>
                <wp:extent cx="2032635" cy="457200"/>
                <wp:effectExtent l="2540" t="1905" r="1270" b="2540"/>
                <wp:wrapNone/>
                <wp:docPr id="4" name="Блок-схема: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149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МФ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8" fillcolor="white" stroked="t" o:allowincell="f" style="position:absolute;margin-left:37.95pt;margin-top:12.4pt;width:160pt;height:35.95pt;mso-wrap-style:square;v-text-anchor:top" type="_x0000_t109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1494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МФ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firstLine="7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9890</wp:posOffset>
                </wp:positionH>
                <wp:positionV relativeFrom="paragraph">
                  <wp:posOffset>151130</wp:posOffset>
                </wp:positionV>
                <wp:extent cx="2705100" cy="463550"/>
                <wp:effectExtent l="1905" t="1905" r="2540" b="1073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46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149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 администрации Хоперского сельского поселения Тихорецкого район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1.9pt;width:212.95pt;height:36.45pt;mso-wrap-style:square;v-text-anchor:top" type="_x0000_t109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1494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 администрации Хоперского сельского поселения Тихорецкого район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firstLine="7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1270" cy="3435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.1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1270" cy="3435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0.1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40335</wp:posOffset>
                </wp:positionV>
                <wp:extent cx="4130040" cy="632460"/>
                <wp:effectExtent l="1905" t="1905" r="2540" b="1905"/>
                <wp:wrapNone/>
                <wp:docPr id="8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9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149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firstLine="8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документов в общий отдел администрации Хоперского сельского поселения  Тихорецкий район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white" stroked="t" o:allowincell="f" style="position:absolute;margin-left:81pt;margin-top:11.05pt;width:325.15pt;height:49.75pt;mso-wrap-style:square;v-text-anchor:top" type="_x0000_t109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149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firstLine="8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документов в общий отдел администрации Хоперского сельского поселения  Тихорецкий район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firstLine="7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8425</wp:posOffset>
                </wp:positionV>
                <wp:extent cx="0" cy="342900"/>
                <wp:effectExtent l="38100" t="0" r="38735" b="0"/>
                <wp:wrapNone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75pt" to="234pt,34.7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117475</wp:posOffset>
                </wp:positionV>
                <wp:extent cx="5324475" cy="904240"/>
                <wp:effectExtent l="2540" t="1905" r="1905" b="2540"/>
                <wp:wrapNone/>
                <wp:docPr id="10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90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Рассмотрение документов, и принятие по нему решения о признании (об отказе в признании) граждан нуждающимися в улучшении жилищных условий в рамках федеральной целевой программы «Социальное развитие села до 2013 год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" fillcolor="white" stroked="t" o:allowincell="f" style="position:absolute;margin-left:16.2pt;margin-top:9.25pt;width:419.2pt;height:7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Рассмотрение документов, и принятие по нему решения о признании (об отказе в признании) граждан нуждающимися в улучшении жилищных условий в рамках федеральной целевой программы «Социальное развитие села до 2013 год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75" w:leader="none"/>
        </w:tabs>
        <w:snapToGrid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1270" cy="3435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0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38735</wp:posOffset>
                </wp:positionV>
                <wp:extent cx="1270" cy="3435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3.0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2971800" cy="190563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05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аправление в МФЦ постановления администрации Хоперского сельского поселения Тихорецкого района о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cs="Times New Roman" w:eastAsia="Times New Roman"/>
                                <w:color w:val="auto"/>
                                <w:lang w:val="ru-RU" w:bidi="ar-SA" w:eastAsia="ru-RU"/>
                              </w:rPr>
                              <w:t xml:space="preserve">признании (об отказе в признании) граждан нуждающимися в улучшении жилищных условий в рамках федеральной целевой программы «Социальное развитие села до 2013 года»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val="ru-RU" w:bidi="ar-SA"/>
                              </w:rPr>
                              <w:t>для выдачи (направления по почте)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8pt;width:233.95pt;height:15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аправление в МФЦ постановления администрации Хоперского сельского поселения Тихорецкого района о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cs="Times New Roman" w:eastAsia="Times New Roman"/>
                          <w:color w:val="auto"/>
                          <w:lang w:val="ru-RU" w:bidi="ar-SA" w:eastAsia="ru-RU"/>
                        </w:rPr>
                        <w:t xml:space="preserve">признании (об отказе в признании) граждан нуждающимися в улучшении жилищных условий в рамках федеральной целевой программы «Социальное развитие села до 2013 года»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val="ru-RU" w:bidi="ar-SA"/>
                        </w:rPr>
                        <w:t>для выдачи (направления по почте) Заявителю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0390</wp:posOffset>
                </wp:positionH>
                <wp:positionV relativeFrom="paragraph">
                  <wp:posOffset>10160</wp:posOffset>
                </wp:positionV>
                <wp:extent cx="2823210" cy="1905635"/>
                <wp:effectExtent l="190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1905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ручение (направление по почте) Заявителю постановления администрации Хоперского сельского поселения Тихорецкого района о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cs="Times New Roman" w:eastAsia="Times New Roman"/>
                                <w:color w:val="auto"/>
                                <w:lang w:val="ru-RU" w:bidi="ar-SA" w:eastAsia="ru-RU"/>
                              </w:rPr>
                              <w:t xml:space="preserve">признании (об отказе в признании) граждан нуждающимися в улучшении жилищных условий в рамках федеральной целевой программы «Социальное развитие села до 2013 года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0.8pt;width:222.25pt;height:15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ручение (направление по почте) Заявителю постановления администрации Хоперского сельского поселения Тихорецкого района о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cs="Times New Roman" w:eastAsia="Times New Roman"/>
                          <w:color w:val="auto"/>
                          <w:lang w:val="ru-RU" w:bidi="ar-SA" w:eastAsia="ru-RU"/>
                        </w:rPr>
                        <w:t xml:space="preserve">признании (об отказе в признании) граждан нуждающимися в улучшении жилищных условий в рамках федеральной целевой программы «Социальное развитие села до 2013 года»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104775</wp:posOffset>
                </wp:positionV>
                <wp:extent cx="2286000" cy="933450"/>
                <wp:effectExtent l="1905" t="1905" r="1905" b="2540"/>
                <wp:wrapNone/>
                <wp:docPr id="15" name="Блок-схема: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3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в МФЦ для выдачи (направления по почте)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" fillcolor="white" stroked="t" o:allowincell="f" style="position:absolute;margin-left:16.2pt;margin-top:8.25pt;width:179.95pt;height:7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в МФЦ для выдачи (направления по почте) Заявителю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ЛОЖЕНИЕ  № 1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я муниципальной услуги 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Признание граждан нуждающимися в улучшении жилищных условий в рамках федеральной целевой программы «Социально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азвитие села до 2013 год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tyle16"/>
        <w:ind w:left="4956" w:firstLine="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е Хоперского сельского поселения Тихорецкого района</w:t>
      </w:r>
    </w:p>
    <w:p>
      <w:pPr>
        <w:pStyle w:val="Style16"/>
        <w:tabs>
          <w:tab w:val="clear" w:pos="708"/>
          <w:tab w:val="left" w:pos="6285" w:leader="none"/>
          <w:tab w:val="right" w:pos="9355" w:leader="none"/>
        </w:tabs>
        <w:ind w:firstLine="504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</w:t>
      </w:r>
    </w:p>
    <w:p>
      <w:pPr>
        <w:pStyle w:val="Style16"/>
        <w:tabs>
          <w:tab w:val="clear" w:pos="708"/>
          <w:tab w:val="center" w:pos="4677" w:leader="none"/>
          <w:tab w:val="right" w:pos="9355" w:leader="none"/>
        </w:tabs>
        <w:ind w:firstLine="50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  <w:tab/>
      </w:r>
    </w:p>
    <w:p>
      <w:pPr>
        <w:pStyle w:val="Style16"/>
        <w:ind w:firstLine="504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  </w:t>
      </w:r>
    </w:p>
    <w:p>
      <w:pPr>
        <w:pStyle w:val="Style16"/>
        <w:ind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регистрации по месту жительства)</w:t>
      </w:r>
    </w:p>
    <w:p>
      <w:pPr>
        <w:pStyle w:val="Style16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изнать _______________________ ФИ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нуждающимся (ейся) в улучшении жилищных условий в рамках федеральной целевой программы «Социально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села до 2013 года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упруга (супруг) _______________________________ 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(дата рожде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 _________________________________________________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_________________________________________ _____________________;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(дата рожде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 _________________________________________________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 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(дата рожде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 _____________________________________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летние члены семь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 _____________________;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                       (дат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 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                       (дат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__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__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__________________________________________________________________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__________________________________________________________________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__________________________________________________________________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6) __________________________________________________________________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м достоверность сведений, содержащихся в заявлении и прилагаемых к нему докумен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 принят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_______________________    ______________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              (Ф.И.О.)                           (подпись, дата, время)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51:00Z</dcterms:created>
  <dc:creator>ChebanenkoOA</dc:creator>
  <dc:description/>
  <cp:keywords/>
  <dc:language>en-US</dc:language>
  <cp:lastModifiedBy>Администрация</cp:lastModifiedBy>
  <dcterms:modified xsi:type="dcterms:W3CDTF">2013-02-12T09:51:00Z</dcterms:modified>
  <cp:revision>12</cp:revision>
  <dc:subject/>
  <dc:title/>
</cp:coreProperties>
</file>