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8">
            <wp:simplePos x="0" y="0"/>
            <wp:positionH relativeFrom="margin">
              <wp:posOffset>2809875</wp:posOffset>
            </wp:positionH>
            <wp:positionV relativeFrom="paragraph">
              <wp:posOffset>13081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 ТИХОРЕЦ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7.09.2012</w:t>
        <w:tab/>
        <w:t xml:space="preserve">№ 92 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муниципальной целевой программы развития субъектов малого и среднего предпринимательства в Хоперском сельском поселении Тихорецкого района на 2013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малого и среднего предпринимательства на территории муниципального образования Тихорецкий район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постановлением администрации Хоперского сельского поселения Тихорецкого района о долгосрочных муниципальных целевых программах от 4 мая 2010 года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долгосрочную муниципальную целевую программу развития субъектов малого и среднего предпринимательства  в Хоперском сельском поселении  Тихорецкого района на 2013-2015 годы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С.Ю.Пис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9.2012 № 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я субъектов малого и среднего предпринимательства в Хоперском сельском поселении Тихорецкого района 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я субъектов малого и среднего предпринимательства в Хоперском сельском поселении Тихорецкого района 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-2015 годы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июля 2007 года    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он Краснодарского края от 4 апреля      2008 года № 1448-КЗ «О развитии малого и среднего предпринимательства в Краснодарском крае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5760" w:type="dxa"/>
            <w:tcBorders/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ов развития малого и среднего предпринимательства, как одного из факторов социально-экономического развития Хоперского сельского поселения Тихорецкого район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продукции, товаров, услуг субъектов малого и среднего предпринимательства на внутреннем и внешних рын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 Хоперского сельского поселения Тихорецкого район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Heading2"/>
              <w:widowControl w:val="false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вершенствование внешней среды для развития малого и среднего предприниматель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– 2015 годы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    местного     бюджета    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тысяч рублей, в том числе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 5,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,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,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Хоперского сельского поселения Тихорецкого района, Совет Хоперского сель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держание проблемы и обоснование необходимости ее решения  программными методами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Хопер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Тихорецком районе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 же время в сфере малого и среднего предпринимательства в Хоперском сельском поселении Тихорецкого района имеются нерешенные проблемы, устранение которых возможно с использованием программно-целевого метода:</w:t>
      </w:r>
    </w:p>
    <w:p>
      <w:pPr>
        <w:pStyle w:val="21"/>
        <w:widowControl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доступность банковского кредитования для вновь создаваемых малых предприятий и предпринимателей;</w:t>
      </w:r>
    </w:p>
    <w:p>
      <w:pPr>
        <w:pStyle w:val="21"/>
        <w:widowControl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трудности при экспорте продукции субъектов малого и среднего предпринимательства;</w:t>
      </w:r>
    </w:p>
    <w:p>
      <w:pPr>
        <w:pStyle w:val="21"/>
        <w:widowControl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-недостаточный спрос на продукцию субъектов малого и среднего предпринимательства;</w:t>
      </w:r>
    </w:p>
    <w:p>
      <w:pPr>
        <w:pStyle w:val="21"/>
        <w:widowControl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достаток квалифицированных кадров у субъектов малого и среднего предпринимательства.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, </w:t>
      </w:r>
      <w:r>
        <w:rPr>
          <w:rFonts w:cs="Times New Roman" w:ascii="Times New Roman" w:hAnsi="Times New Roman"/>
          <w:sz w:val="28"/>
        </w:rPr>
        <w:t>направленная на развитие системы малого и среднего предпринимательства в Хопер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цели, задачи и сроки реализации Программы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Table"/>
        <w:widowControl w:val="false"/>
        <w:ind w:firstLine="85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темпов развития малого и среднего предпринимательства как одного из факторов социально-экономического развития Хоперского сельского поселения Тихорецкого района;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Table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еспечение конкурентоспособности продукции, товаров, услуг субъектов малого и среднего предпринимательства на внутреннем и внешних рынках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Heading2"/>
        <w:ind w:left="0" w:right="0" w:firstLine="851"/>
        <w:jc w:val="both"/>
        <w:rPr>
          <w:b w:val="false"/>
          <w:b w:val="false"/>
        </w:rPr>
      </w:pPr>
      <w:r>
        <w:rPr>
          <w:b w:val="false"/>
        </w:rPr>
        <w:t>совершенствование внешней среды для развития малого и среднего предпринимательств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рассчитана на период с 2013 года по 2015 год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основание ресурсного обеспечения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рограммы на </w:t>
      </w:r>
      <w:r>
        <w:rPr>
          <w:sz w:val="28"/>
          <w:szCs w:val="28"/>
        </w:rPr>
        <w:t>2013 – 2015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15</w:t>
      </w:r>
      <w:r>
        <w:rPr>
          <w:sz w:val="28"/>
          <w:szCs w:val="28"/>
        </w:rPr>
        <w:t xml:space="preserve"> тысяч рублей, в том числе 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3 год – 5,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4 год – 5,0 тысяч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15 год – 5,0 тысяч рублей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2 год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ценка социально-экономической эффективности Программы</w:t>
      </w:r>
    </w:p>
    <w:p>
      <w:pPr>
        <w:pStyle w:val="ConsPlusNormal"/>
        <w:tabs>
          <w:tab w:val="clear" w:pos="708"/>
          <w:tab w:val="left" w:pos="1365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результатами реализации программных мероприятий являются: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ежегодное увеличение количества субъектов малого и среднего предпринимательства в Хоперском сельском поселении Тихорецкого района, не менее чем на 2,4%;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величение численности занятых в сфере малого и среднего предпринимательства в Хоперском сельском поселении Тихорецкого района, не менее чем на 2,4%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Хоперского сельского поселения Тихорецкого района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ритерии выполнения Программы</w:t>
      </w:r>
    </w:p>
    <w:p>
      <w:pPr>
        <w:pStyle w:val="ConsPlus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полнения настоящей Программы являются показатели, приведенные в Таблице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рограммы</w:t>
      </w:r>
    </w:p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278"/>
        <w:gridCol w:w="992"/>
        <w:gridCol w:w="993"/>
        <w:gridCol w:w="912"/>
      </w:tblGrid>
      <w:tr>
        <w:trPr>
          <w:trHeight w:val="65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27,3</w:t>
            </w:r>
          </w:p>
        </w:tc>
      </w:tr>
      <w:tr>
        <w:trPr>
          <w:trHeight w:val="86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малых и средни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рограммы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держка в рамках настоящей Программы предоставляется субъектам малого и среднего предпринимательства, отвечающим условиям, установленным статьей 4 Федерального закона от 24 июля 2007 года № 209-ФЗ «О развитии малого и среднего предпринимательства в Российской Федерации» и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ным в установленном порядке на территории Краснодарского края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находящимся на стадии реорганизации, ликвидации или банкротства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в рамках настоящей Программы носит заявительный характер. К заявке прилагаются документы в соответствии со статьей 4 ч.2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ходом реализации Программы осуществляет администрация Хоперского сельского поселения Тихорецкого района, Совет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администрация Хоперского сельского поселения Тихорецкого района, котора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реализацию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правовых актов, необходимых для выполнени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показателей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рганизацию и проведение конкурсов (торгов) в соответствии с нормативно-правовыми актами Российской Федерации и Краснодарского края, касающимися размещения заказа на закупки продукции, работу и услуги по отбору исполнителей программных мероприят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рассматривается в соответствии с действующим законодательст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">
    <w:name w:val="table"/>
    <w:basedOn w:val="Normal"/>
    <w:qFormat/>
    <w:pPr>
      <w:suppressAutoHyphens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5:15:00Z</dcterms:created>
  <dc:creator>User</dc:creator>
  <dc:description/>
  <cp:keywords/>
  <dc:language>en-US</dc:language>
  <cp:lastModifiedBy>user</cp:lastModifiedBy>
  <cp:lastPrinted>2012-09-18T09:59:00Z</cp:lastPrinted>
  <dcterms:modified xsi:type="dcterms:W3CDTF">2012-09-18T05:59:00Z</dcterms:modified>
  <cp:revision>18</cp:revision>
  <dc:subject/>
  <dc:title> </dc:title>
</cp:coreProperties>
</file>