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>Перечень мероприятий Програм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833"/>
        <w:gridCol w:w="1058"/>
        <w:gridCol w:w="6"/>
        <w:gridCol w:w="168"/>
        <w:gridCol w:w="888"/>
        <w:gridCol w:w="984"/>
        <w:gridCol w:w="70"/>
        <w:gridCol w:w="1067"/>
        <w:gridCol w:w="9"/>
        <w:gridCol w:w="43"/>
        <w:gridCol w:w="3494"/>
      </w:tblGrid>
      <w:tr>
        <w:trPr>
          <w:trHeight w:val="32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выполнение мероприятия, исполнитель</w:t>
            </w:r>
          </w:p>
        </w:tc>
      </w:tr>
      <w:tr>
        <w:trPr>
          <w:trHeight w:val="3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136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действия субъектам малого и среднего предпринимательства в получении субсидий за счет средств краевого бюджета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змещение муниципальных заказов среди субъектов малого предпринимательства на конкурсной основе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подразделу</w:t>
            </w:r>
          </w:p>
        </w:tc>
        <w:tc>
          <w:tcPr>
            <w:tcW w:w="1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ункционирование телефонов «горячей линии» по вопросам деятельности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Организация и проведение совещаний по проблемным вопросам малого и среднего предпринимательства по образу «Дней открытых дверей»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внешней среды для развития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1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Создание положительного имиджа малого и средне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готовление информационных, справочных материалов и мультимедийных продуктов по вопросам развития малого и среднего предпринимательства, приобретение канцелярских товаров для проведения заседаний Совета по предпринимательств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3.2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ая, правовая, консультационная поддержка и подготовка кадров для малого и среднего                              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и проведение «круглых столов» по вопросам малого и среднего предпринимательства, обеспечение функционирования совета по предпринимательств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существление информационной методической поддержки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Heading4"/>
              <w:keepNext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рганизация обучения субъектов малого и среднего предпринимательства, в том числе в ходе разовых семинаров, конференций и иных обучающих мероприяти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13620" w:type="dxa"/>
            <w:gridSpan w:val="11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учно-аналитическое обеспечение деятельности субъектов малого и среднего предпринимательств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прогнозирование экономического развития субъектов малого и среднего предпринимательства в поселени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сследований и социологических опросов по вопросам ведения предпринимательской деятельност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подраздел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ind w:hanging="0"/>
        <w:jc w:val="both"/>
        <w:rPr/>
      </w:pPr>
      <w:r>
        <w:rPr/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поселения </w:t>
      </w:r>
    </w:p>
    <w:p>
      <w:pPr>
        <w:pStyle w:val="ConsPlusNormal"/>
        <w:widowControl w:val="false"/>
        <w:tabs>
          <w:tab w:val="clear" w:pos="708"/>
          <w:tab w:val="right" w:pos="1457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>С.Ю.Пис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1:00Z</dcterms:created>
  <dc:creator>Олег Пальчиков</dc:creator>
  <dc:description/>
  <cp:keywords/>
  <dc:language>en-US</dc:language>
  <cp:lastModifiedBy>user</cp:lastModifiedBy>
  <cp:lastPrinted>2012-09-18T10:00:00Z</cp:lastPrinted>
  <dcterms:modified xsi:type="dcterms:W3CDTF">2012-09-18T06:00:00Z</dcterms:modified>
  <cp:revision>34</cp:revision>
  <dc:subject/>
  <dc:title>1</dc:title>
</cp:coreProperties>
</file>