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17.09.2012 г.</w:t>
        <w:tab/>
        <w:tab/>
        <w:tab/>
        <w:tab/>
        <w:tab/>
        <w:t xml:space="preserve">                                                 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долгосрочной муниципальной целевой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Развитие муниципальной службы в Хоперском сельском поселении Тихорецкого района на 2013 - 2015 годы»</w:t>
      </w:r>
    </w:p>
    <w:p>
      <w:pPr>
        <w:pStyle w:val="Heading1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 результативности муниципальной службы в Хоперском сельском поселении Тихорецкого района,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долгосрочную муниципальную целевую программу «Развитие муниципальной службы в Хоперском сельском поселении Тихорецкого района на 2013 - 2015 год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 постановления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С.Ю.Писанов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68"/>
      </w:tblGrid>
      <w:tr>
        <w:trPr/>
        <w:tc>
          <w:tcPr>
            <w:tcW w:w="4745" w:type="dxa"/>
            <w:tcBorders/>
          </w:tcPr>
          <w:p>
            <w:pPr>
              <w:pStyle w:val="Heading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Heading"/>
              <w:rPr>
                <w:sz w:val="28"/>
                <w:szCs w:val="20"/>
              </w:rPr>
            </w:pPr>
            <w:r>
              <w:rPr/>
              <w:t>ПРИЛОЖЕНИЕ</w:t>
            </w:r>
          </w:p>
          <w:p>
            <w:pPr>
              <w:pStyle w:val="Heading"/>
              <w:rPr/>
            </w:pPr>
            <w:r>
              <w:rPr/>
              <w:t xml:space="preserve">к постановлению администрации Хоперского сельского поселения Тихорецкого района </w:t>
            </w:r>
          </w:p>
          <w:p>
            <w:pPr>
              <w:pStyle w:val="Heading"/>
              <w:rPr/>
            </w:pPr>
            <w:r>
              <w:rPr/>
              <w:t xml:space="preserve">от  17.09.2012 года № 9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Долгосрочная муниципальная целевая</w:t>
      </w:r>
      <w:r>
        <w:rPr>
          <w:caps/>
        </w:rPr>
        <w:t xml:space="preserve"> </w:t>
      </w:r>
      <w:r>
        <w:rPr>
          <w:caps/>
          <w:sz w:val="28"/>
          <w:szCs w:val="28"/>
        </w:rPr>
        <w:t>программа</w:t>
      </w:r>
    </w:p>
    <w:p>
      <w:pPr>
        <w:pStyle w:val="TextBody"/>
        <w:jc w:val="center"/>
        <w:rPr/>
      </w:pPr>
      <w:r>
        <w:rPr/>
        <w:t>«Развитие муниципальной службы в Хоперском сельском поселении Тихорецкого района на 2013 - 2015 годы»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3"/>
      </w:tblGrid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муниципальная целевая программа «Развитие муниципальной службы в Хоперском сельском поселении Тихорецкого района на 2013 - 2015 годы» (далее - Программа)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 октября 2003 года  № 131-ФЗ «Об общих принципах организации местного самоуправления в Российской Федерации», Федеральный закон от  2 марта 2007 года № 25-ФЗ «О муниципальной службе в Российской Федерации», Закон Краснодарского края    от 8 июня 2007 года               № 1244-КЗ «О муниципальной службе в Краснодарском крае», приказ Министерства здравоохранения и социального развития Российской Федерации от 14 декабря 2009 года   № 984 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;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и совершенствования муниципальной службы </w:t>
            </w:r>
          </w:p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развитие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а муниципальной службы и авторитета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прозрач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непрерывной подготовки, профессиональной переподготовки и повышения квалификации муниципальных служащих за счет средств бюджета Хоперского сельского поселения Тихорецкого района (далее - местный бюджет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муниципальных служащ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текущей деятельности муниципальной служб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усовершенствованного программного обеспечения муниципальной служб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3" w:type="dxa"/>
            <w:tcBorders/>
          </w:tcPr>
          <w:p>
            <w:pPr>
              <w:pStyle w:val="ConsPlusNonformat"/>
              <w:widowControl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ы требуется 750,0 тыс. рублей из средств бюджета Хоперского сельского поселения Тихорецкого района, в том числе по годам: 2013 год - 250,0 тысяч рублей, 2014 год – 250,0 тыс. рублей, 2015 год -25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Хоперского сельского поселения Тихорец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Содержание проблемы и обоснование необходимости ее реш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ыми методам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самоуправление представляет собой один из элементов политической системы современной России, обеспечивающих реализацию принципа народовластия, и является центральным звеном в механизме взаимодействия гражданского общества и государ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звитие системы местного самоуправления и муниципальной службы как его неотъемлемой составляющей, осуществляется на основе комплексного подхода. Он подразумевает не только повышение образовательного и профессионального уровня муниципальных служащих, но и оценку персонала путем проведения аттестации, систему мероприятий по совершенствованию нормативной правовой базы, организационно-методическому и аналитическому сопровождению в сфере муниципальной службы, рациональное использование кадрового потенциала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муниципальной службы является одним из условий повышения эффективности взаимодействия общества и в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инструментов повышения эффективности муниципального управления является подготовка кадров. Повышение уровня знаний и овладение профессиональными навыками муниципальными служащими оказывает непосредственное влияние на качество и эффективность принимаемых ре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улучшения качества профессиональной подготовки и повышения квалификации муниципальных служащих заслуживает первостепенного вним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результативности деятельности муниципальных служащих необходимо развивать систему повышения квалификации муниципальных служащих в администрации Хоперского сельского поселения Тихорец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уровня профессиональных знаний, соответствия муниципальных служащих замещаемым должностям муниципальной службы проводится аттестация муниципальных служащи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хода на электронный документооборот необходимо внедрение усовершенствованного программного обеспечения, а также обеспечение функционирования и поддержка работоспособности для бесперебойной работы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азвитии муниципальной службы прослеживаются следующие пробле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го количества высококвалифицированных специалис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 в работе с кадровым резервом, как основным источником обновления и пополнения кадрового состава муниципальной служб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енные проблемы взаимосвязаны и должны решаться системно. 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муниципального образования Тихорецкий район, позволит создать оптимальные организационно-правовые предпосылки развития муниципальной службы в муниципальном образовании Тихорецкий райо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Cs/>
          <w:sz w:val="28"/>
          <w:szCs w:val="28"/>
        </w:rPr>
        <w:t>Цели и задачи, сроки и этапы реализаци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результативности муниципальной службы;</w:t>
      </w:r>
    </w:p>
    <w:p>
      <w:pPr>
        <w:pStyle w:val="ConsPlusNonformat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и совершенствова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развитие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а муниципальной службы и авторитета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непрерывной подготовки, профессиональной переподготовки и повышения квалификации муниципальных служащих за счет средств местного бюджет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формировать у муниципальных служащих необходимые профессиональные знания, умения и навыки, позволяющие эффективно выполнять должностные обязанности в администрац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диспансеризации будет способствовать своевременному выявлению наличия заболевания, препятствующего поступлению на муниципальную службу или ее прохождению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курсы повышения квалификации (с получением удостоверения) за счет средств местного бюджета за 2013-2015 годы - 2 муниципальных служащи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 (с получением медицинского заключения установленного образца) за счет средств бюджета Хоперского сельского поселения Тихорецкого района за 2013 - 2015 годы - 5  муниципальных служащи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, проведение аттестации муниципальных служащи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3-2015 годах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ются путем реализации мероприятий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й правовой базы по вопросам развития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фессионального развития и подготовки кадров администрации муниципального образования Тихорецкий район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кадрового потенциала и повышения эффективности деятель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 в Хоперском сельском поселении Тихорецкого район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текущей деятельности муниципальной служб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недрение усовершенствованного программного обеспечения муниципальной служб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и прогнозируемые объемы финансирования Программы указаны в приложении к Программе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программы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3 - 2015 годах составляет 750,0 тыс. рублей средств бюджета Хоперского сельского поселения Тихорецкого района, в том числе по годам: 2013год – 250,0 тыс. рублей, 2014 год – 250,0 тыс. рублей, 2015 год -250,0 тыс.рублей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Оценка социально-экономической эффективност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адровой политики в системе муниципальной службы в целях улучшения ее кадрового состав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муниципальных служащих за счет средств местного бюджета 2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ворческой инициативы и общественной активност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сть, последовательность и непрерывность процесса обучения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ттестации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муниципальных служащих.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го финансирования реализации отдельных мероприятий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результатов выполнения Программы плановым индикативным показателям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действующего федерального законодательства и законодательства Краснодарского края о муниципальной служб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. 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служащих, прошедших повышение квалификации: 2013 год - 0; 2014 год – 1, 2015 год-1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количества муниципальных правовых актов, регулирующих вопросы муниципальной службы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муниципальных служащих, не соответствующих установленным квалификационным требованиям к замещаемым должностям муниципальной служб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азы данных кадрового резер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решение конфликта интересов на муниципальной службе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аттестации муниципальных</w:t>
        <w:br/>
        <w:t>служащих - 100%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диспансеризации муниципальных</w:t>
        <w:br/>
        <w:t>служащих - 100%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ханизм реализации программы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заказчиком Программы - администрацией Хоперского сельского поселения Тихорецкого района в лице начальника общего, который выполняет следующие функции: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Программы;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реализацию программы и обобщает информацию о выполнении запланированных мероприятий Программы.</w:t>
      </w:r>
    </w:p>
    <w:p>
      <w:pPr>
        <w:pStyle w:val="ConsPlusNormal"/>
        <w:widowControl/>
        <w:ind w:right="-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соответствии с решением Совета Хоперского сельского поселения Тихорецкого района о бюджете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ют администрация Хоперского сельского поселения Тихорецкого района. </w:t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32"/>
      <w:szCs w:val="24"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sz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Sekretar</dc:creator>
  <dc:description/>
  <cp:keywords/>
  <dc:language>en-US</dc:language>
  <cp:lastModifiedBy>user</cp:lastModifiedBy>
  <cp:lastPrinted>2012-09-17T17:05:00Z</cp:lastPrinted>
  <dcterms:modified xsi:type="dcterms:W3CDTF">2012-09-17T13:05:00Z</dcterms:modified>
  <cp:revision>15</cp:revision>
  <dc:subject/>
  <dc:title>Ё</dc:title>
</cp:coreProperties>
</file>