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3733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7.09.2012 г.</w:t>
        <w:tab/>
        <w:tab/>
        <w:t xml:space="preserve">   </w:t>
        <w:tab/>
        <w:t xml:space="preserve">                                                            № 9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целевой программы «Укрепление пожарной безопасности на территории Хоперского сельского поселения Тихорецкого района на 2013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</w:t>
      </w:r>
      <w:r>
        <w:rPr/>
        <w:t>Во исполнение Федеральных законов от 6 октября 2003 года №131-ФЗ «Об общих принципах организации местного самоуправления в Российской Федерации», от 21 декабря 1994 года № 69-ФЗ «О пожарной безопасности» в редакции Федерального закона от 8 августа 2004 года №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менением федеральных законов 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Российской Федерации», в соответствии с пунктом 20 статьи 24 Устава Хоперского сельского поселения Тихорецкого района, зарегистрированного Главным управлением Министерства юстиции Российской Федерации по Южному федеральному округу 24 января 2006 года, п о с т а н о в л я ю: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1.Утвердить муниципальную целевую программу «Укрепление пожарной безопасности на территории Хоперского сельского поселения Тихорецкого района на 2013 год» (прилагается)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2.Контроль за выполнением настоящего постановления возложить на специалиста 1 категории администрации Хоперского сельского поселения Тихорецкого района Марачкову Т.А.</w:t>
      </w:r>
    </w:p>
    <w:p>
      <w:pPr>
        <w:pStyle w:val="Normal"/>
        <w:ind w:firstLine="900"/>
        <w:jc w:val="both"/>
        <w:rPr/>
      </w:pPr>
      <w:r>
        <w:rPr/>
        <w:t>3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 xml:space="preserve">4.Постановление вступает в силу со дня его подписания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поселения Тихорецкого района                                                   С.Ю.Писа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5:24:00Z</dcterms:created>
  <dc:creator>SECRET</dc:creator>
  <dc:description/>
  <cp:keywords/>
  <dc:language>en-US</dc:language>
  <cp:lastModifiedBy>user</cp:lastModifiedBy>
  <cp:lastPrinted>2012-09-17T16:32:00Z</cp:lastPrinted>
  <dcterms:modified xsi:type="dcterms:W3CDTF">2012-09-17T12:32:00Z</dcterms:modified>
  <cp:revision>17</cp:revision>
  <dc:subject/>
  <dc:title> </dc:title>
</cp:coreProperties>
</file>