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ХОРЕЦКОГО  РАЙОН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7.12.2012 </w:t>
        <w:tab/>
        <w:tab/>
        <w:tab/>
        <w:tab/>
        <w:tab/>
        <w:t xml:space="preserve">                                                       № 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Хоперского сельского поселения Тихорецкого района от 6 июня 2011 года № 56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«Об утверждении  долгосрочной муниципальной целевой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TextBody"/>
        <w:jc w:val="center"/>
        <w:rPr/>
      </w:pPr>
      <w:r>
        <w:rPr>
          <w:b/>
        </w:rPr>
        <w:t>«Развитие муниципальной службы в Хоперском сельском поселении Тихорецкого района на 2011 - 2012 годы»</w:t>
      </w:r>
    </w:p>
    <w:p>
      <w:pPr>
        <w:pStyle w:val="Heading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уменьшением объема финансирования мероприятий долгосрочной муниципальной целевой</w:t>
      </w:r>
      <w:r>
        <w:rPr/>
        <w:t xml:space="preserve"> </w:t>
      </w:r>
      <w:r>
        <w:rPr>
          <w:sz w:val="28"/>
          <w:szCs w:val="28"/>
        </w:rPr>
        <w:t xml:space="preserve">программы </w:t>
      </w:r>
      <w:r>
        <w:rPr/>
        <w:t>«</w:t>
      </w:r>
      <w:r>
        <w:rPr>
          <w:sz w:val="28"/>
          <w:szCs w:val="28"/>
        </w:rPr>
        <w:t>Развитие муниципальной службы в Хоперском сельском поселении Тихорецкого района на 2011 - 2012 годы»,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постановление администрации Хоперского сельского поселения Тихорецкого района от 6 июня 2011 года № 56 «Об утверждении  долгосрочной муниципальной целевой</w:t>
      </w:r>
      <w:r>
        <w:rPr/>
        <w:t xml:space="preserve"> </w:t>
      </w:r>
      <w:r>
        <w:rPr>
          <w:sz w:val="28"/>
          <w:szCs w:val="28"/>
        </w:rPr>
        <w:t>программы «Развитие муниципальной службы в Хоперском сельском поселении Тихорецкого района на 2011 - 2012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изложить «Приложение к постановлению администрации Хоперского сельского поселения Тихорецкого района от 06.06.2011 года № 56» в новой редак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изложить «Приложение к долгосрочной муниципальной целевой</w:t>
      </w:r>
      <w:r>
        <w:rPr/>
        <w:t xml:space="preserve"> </w:t>
      </w:r>
      <w:r>
        <w:rPr>
          <w:sz w:val="28"/>
          <w:szCs w:val="28"/>
        </w:rPr>
        <w:t xml:space="preserve">программе </w:t>
      </w:r>
      <w:r>
        <w:rPr/>
        <w:t>«</w:t>
      </w:r>
      <w:r>
        <w:rPr>
          <w:sz w:val="28"/>
          <w:szCs w:val="28"/>
        </w:rPr>
        <w:t>Развитие муниципальной службы в Хоперском сельском поселении Тихорецкого района на 2011 - 2012 годы»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Контроль  за   выполнением настоящего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Постановление администрации Хоперского сельского поселения Тихорецкого района от 27 сентября 2012 года № 96 «О внесении изменений в постановление администрации Хоперского сельского поселения Тихорецкого района от 6 июня 2011 года № 56 «Об утверждении  долгосрочной муниципальной целевой</w:t>
      </w:r>
      <w:r>
        <w:rPr/>
        <w:t xml:space="preserve"> </w:t>
      </w:r>
      <w:r>
        <w:rPr>
          <w:sz w:val="28"/>
          <w:szCs w:val="28"/>
        </w:rPr>
        <w:t>программы «Развитие муниципальной службы в Хоперском сельском поселении Тихорецкого района на 2011 - 2012 годы» считать утратившим силу.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С.Ю.Писанов</w:t>
      </w:r>
      <w:r>
        <w:rPr/>
        <w:t xml:space="preserve">      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68"/>
      </w:tblGrid>
      <w:tr>
        <w:trPr/>
        <w:tc>
          <w:tcPr>
            <w:tcW w:w="4745" w:type="dxa"/>
            <w:tcBorders/>
          </w:tcPr>
          <w:p>
            <w:pPr>
              <w:pStyle w:val="Heading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8" w:type="dxa"/>
            <w:tcBorders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Хоперского сельского поселения Тихорецкого района </w:t>
            </w:r>
          </w:p>
          <w:p>
            <w:pPr>
              <w:pStyle w:val="Heading"/>
              <w:rPr/>
            </w:pPr>
            <w:r>
              <w:rPr>
                <w:sz w:val="28"/>
                <w:szCs w:val="28"/>
              </w:rPr>
              <w:t xml:space="preserve">от  27.12.2012 № 146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Долгосрочная муниципальная целевая</w:t>
      </w:r>
      <w:r>
        <w:rPr>
          <w:caps/>
        </w:rPr>
        <w:t xml:space="preserve"> </w:t>
      </w:r>
      <w:r>
        <w:rPr>
          <w:caps/>
          <w:sz w:val="28"/>
          <w:szCs w:val="28"/>
        </w:rPr>
        <w:t>программа</w:t>
      </w:r>
    </w:p>
    <w:p>
      <w:pPr>
        <w:pStyle w:val="TextBody"/>
        <w:jc w:val="center"/>
        <w:rPr/>
      </w:pPr>
      <w:r>
        <w:rPr/>
        <w:t>«Развитие муниципальной службы в Хоперском сельском поселении Тихорецкого района на 2011 - 2012 годы»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03"/>
      </w:tblGrid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ая муниципальная целевая программа «Развитие муниципальной службы в Хоперском сельском поселении Тихорецкого района на 2011 - 2012 годы» (далее - Программа) </w:t>
            </w:r>
          </w:p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03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</w:rPr>
              <w:t>Бюджетный кодекс Российской Федерации, Федеральный закон от 06 октября 2003 года  № 131-ФЗ «Об общих принципах организации местного самоуправления в Российской Федерации», Федеральный закон от  2 марта 2007 года № 25-ФЗ «О муниципальной службе в Российской Федерации», Закон Краснодарского края    от 8 июня 2007 года               № 1244-КЗ «О муниципальной службе в Краснодарском крае», приказ Министерства здравоохранения и социального развития Российской Федерации от 14 декабря 2009 года   № 984 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ё прохождению, а также формы заключения медицинского учрежд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;</w:t>
            </w:r>
          </w:p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и совершенствования муниципальной службы </w:t>
            </w:r>
          </w:p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муниципальной служб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развитие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совершенствование системы кадрового обеспечения муниципальной службы, правовых и организационных механизмов ее функционир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стижа муниципальной службы и авторитета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сти и прозрачности муниципальной служб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непрерывной подготовки, профессиональной переподготовки и повышения квалификации муниципальных служащих за счет средств бюджета Хоперского сельского поселения Тихорецкого района (далее - местный бюджет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и совершенствование механизмов формирования кадрового резерва, проведения аттестации и ротации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спансеризации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текущей деятельности муниципальной служб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усовершенствованного программного обеспечения муниципальной служб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- 2012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программы требуется 253,4 тыс. рублей из средств бюджета Хоперского сельского поселения Тихорецкого района, в том числе по годам: 2011 год - 0,0 тысяч рублей, 2012 год – 253,4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0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ют администрация Хоперского сельского поселения Тихорец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Cs/>
          <w:sz w:val="28"/>
          <w:szCs w:val="28"/>
        </w:rPr>
        <w:t>Содержание проблемы и обоснование необходимости ее реш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ными методам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е самоуправление представляет собой один из элементов политической системы современной России, обеспечивающих реализацию принципа народовластия, и является центральным звеном в механизме взаимодействия гражданского общества и государ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развитие системы местного самоуправления и муниципальной службы как его неотъемлемой составляющей, осуществляется на основе комплексного подхода. Он подразумевает не только повышение образовательного и профессионального уровня муниципальных служащих, но и оценку персонала путем проведения аттестации, систему мероприятий по совершенствованию нормативной правовой базы, организационно-методическому и аналитическому сопровождению в сфере муниципальной службы, рациональное использование кадрового потенциала муниципальных служащи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муниципальной службы является одним из условий повышения эффективности взаимодействия общества и вла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инструментов повышения эффективности муниципального управления является подготовка кадров. Повышение уровня знаний и овладение профессиональными навыками муниципальными служащими оказывает непосредственное влияние на качество и эффективность принимаемых ре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улучшения качества профессиональной подготовки и повышения квалификации муниципальных служащих заслуживает первостепенного вним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результативности деятельности муниципальных служащих необходимо развивать систему повышения квалификации муниципальных служащих в администрации Хоперского сельского поселения Тихорец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пределения уровня профессиональных знаний, соответствия муниципальных служащих замещаемым должностям муниципальной службы проводится аттестация муниципальных служащи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ерехода на электронный документооборот необходимо внедрение усовершенствованного программного обеспечения, а также обеспечение функционирования и поддержка работоспособности для бесперебойной работы муниципальной служб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развитии муниципальной службы прослеживаются следующие пробле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аточного количества высококвалифицированных специалис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истемности в работе с кадровым резервом, как основным источником обновления и пополнения кадрового состава муниципальной служб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ные проблемы взаимосвязаны и должны решаться системно. Реализация мероприятий Программы будет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муниципального образования Тихорецкий район, позволит создать оптимальные организационно-правовые предпосылки развития муниципальной службы в муниципальном образовании Тихорецкий райо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Cs/>
          <w:sz w:val="28"/>
          <w:szCs w:val="28"/>
        </w:rPr>
        <w:t>Цели и задачи, сроки и этапы реализации 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 результативности муниципальной службы;</w:t>
      </w:r>
    </w:p>
    <w:p>
      <w:pPr>
        <w:pStyle w:val="ConsPlusNonformat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и совершенствования муниципальной служб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развитие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вершенствование системы кадрового обеспечения муниципальной службы, правовых и организационных механизмов ее функцион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стижа муниципальной службы и авторитета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ткрытости и прозрачности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непрерывной подготовки, профессиональной переподготовки и повышения квалификации муниципальных служащих за счет средств местного бюджет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дрового резер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 совершенствование механизмов формирования кадрового резерва, проведения аттестации и ротации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спансеризации муниципальных служащих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текущей деятельности муниципальной служб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недрение усовершенствованного программного обеспечения муниципальной служб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ставленных задач позволит сформировать у муниципальных служащих необходимые профессиональные знания, умения и навыки, позволяющие эффективно выполнять должностные обязанности в администраци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диспансеризации будет способствовать своевременному выявлению наличия заболевания, препятствующего поступлению на муниципальную службу или ее прохождению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, прошедших курсы повышения квалификации (с получением удостоверения) за счет средств местного бюджета за 2011-2012 годы - 1 муниципальный служащи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, прошедших диспансеризацию (с получением медицинского заключения установленного образца) за счет средств бюджета Хоперского сельского поселения Тихорецкого района за 2011 - 2012 годы - 5  муниципальных служащих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дрового резерва, проведение аттестации муниципальных служащи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удет реализована в 2011-2012 годах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Перечень мероприяти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рограммы осуществляются путем реализации мероприятий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й правовой базы по вопросам развития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фессионального развития и подготовки кадров администрации муниципального образования Тихорецкий район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развития кадрового потенциала и повышения эффективности деятельности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антикоррупционных механизмов в рамках реализации кадровой политики в Хоперском сельском поселении Тихорецкого район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текущей деятельности муниципальной служб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недрение усовершенствованного программного обеспечения муниципальной служб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и прогнозируемые объемы финансирования Программы указаны в приложении к Программе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 программы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right="-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в 2011 - 2012 годах составляет 253,4 тыс. рублей средств бюджета Хоперского сельского поселения Тихорецкого района, в том числе по годам: 2011год – 0,0 тыс. рублей, 2012 год – 253,4 тыс. рублей.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Оценка социально-экономической эффективности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кадровой политики в системе муниципальной службы в целях улучшения ее кадрового состав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муниципальных служащих за счет средств местного бюджета 1 муниципальный служащ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ворческой инициативы и общественной активности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дрового резер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ость, последовательность и непрерывность процесса обучения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ттестации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спансеризации муниципальных служащих.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жет быть досрочно прекращена в случае: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го финансирования реализации отдельных мероприятий Программы;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результатов выполнения Программы плановым индикативным показателям;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действующего федерального законодательства и законодательства Краснодарского края о муниципальной служб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6. Критерии выполнения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, прошедших повышение квалификации: 2011 год - 0; 2012 год - 1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обходимого количества муниципальных правовых актов, регулирующих вопросы муниципальной службы - 100%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муниципальных служащих, не соответствующих установленным квалификационным требованиям к замещаемым должностям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азы данных кадрового резер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разрешение конфликта интересов на муниципальной службе - 100%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аттестации муниципальных</w:t>
        <w:br/>
        <w:t>служащих - 100%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диспансеризации муниципальных</w:t>
        <w:br/>
        <w:t>служащих - 100%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. Механизм реализации программы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рограммы осуществляется заказчиком Программы - администрацией Хоперского сельского поселения Тихорецкого района в лице начальника общего, который выполняет следующие функции: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в пределах своих полномочий проекты нормативных правовых актов, необходимых для реализации Программы;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одготавливает в установленном порядке предложения по уточнению перечня программных мероприятий на очередной финансовый год, уточняет затраты на реализацию этих мероприятий, а также механизм реализации Программы;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реализацию программы и обобщает информацию о выполнении запланированных мероприятий Программы.</w:t>
      </w:r>
    </w:p>
    <w:p>
      <w:pPr>
        <w:pStyle w:val="ConsPlusNormal"/>
        <w:widowControl/>
        <w:ind w:right="-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соответствии с решением Совета Хоперского сельского поселения Тихорецкого района о бюджете на очередно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рограммы осуществляют администрация Хоперского сельского поселения Тихорецкого района. 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51:00Z</dcterms:created>
  <dc:creator>Sekretar</dc:creator>
  <dc:description/>
  <cp:keywords/>
  <dc:language>en-US</dc:language>
  <cp:lastModifiedBy>Экономист</cp:lastModifiedBy>
  <cp:lastPrinted>2012-12-29T11:59:00Z</cp:lastPrinted>
  <dcterms:modified xsi:type="dcterms:W3CDTF">2012-12-29T07:59:00Z</dcterms:modified>
  <cp:revision>22</cp:revision>
  <dc:subject/>
  <dc:title>Ё</dc:title>
</cp:coreProperties>
</file>