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долгосрочной муниципальной целевой программе «Развитие муниципальной службы в Хоперском сельском поселении Тихорецкого район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 - 2012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роприятия и прогнозируемые объ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олгосроч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 Хоперском сельском поселении Тихорецкого района на 2011 - 201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28"/>
        <w:gridCol w:w="2262"/>
        <w:gridCol w:w="2521"/>
        <w:gridCol w:w="2163"/>
        <w:gridCol w:w="1843"/>
      </w:tblGrid>
      <w:tr>
        <w:trPr>
          <w:trHeight w:val="2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объем финансирования (тыс.руб.)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овершенствование нормативной правовой базы по вопросам развития муниципальной службы и совершенствование организационных и правовых механизмов профессиональной служебной деятельности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 в соответствии с федеральным законодательством и  законодательством Краснодарского края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на основную деятельность исполнителя программы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для замещения вакантных должностей муниципальной служ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Кодекса служебной профессиональной этики и делового поведения муниципальных служащи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недрение информационных технологий в систему управления кадровыми ресурсами и в кадровое делопроизвод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зработка модельных должностных инструкций по различным направлениям деятельности муниципальных служащи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несение изменений в должностные инструкции муниципальных служащих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ониторинг соблюдения законодательства о муниципальной службе в поселениях Тихорецкого рай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Создание условий для профессионального развития и подготовки кад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униципальных служащих на курсах повышения квалифик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устойчивого развития кадрового потенциала и повышение эффективности деятельности муниципальных служа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ов высших учебных заведений в админист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базы данных муниципальных служащих (Реестр муниципальных служащих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ттестации муниципальных служащих, аттестация рабочих мес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пансеризации муниципальных служащи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г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18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дрение антикоррупционных механизмов в рамках реализации кадровой  политики в Хоперском сельском поселении Тихорецкого район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униципального образования Тихорецкий район о работе комиссии по соблюдению требований к служебному поведению муниципальных служащих и урегулированию конфликта интересов на муниципальной служб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за соблюдением муниципальными служащими установленных требований, ограничений и запретов, связанных с прохождением муниципальной служ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1-2012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беспечение выполнения текущей деятельности муниципальной службы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оргтехники, средств вычислительной техники, приобретение и заправка тонеров, картридж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2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ной техники, оргтехн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2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Внедрение усовершенствованного программного обеспечения муниципальной службы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ого обеспеч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исключительных прав на программное обеспеч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2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1</w:t>
            </w:r>
          </w:p>
        </w:tc>
      </w:tr>
    </w:tbl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Хоперского сельского </w:t>
      </w:r>
    </w:p>
    <w:p>
      <w:pPr>
        <w:pStyle w:val="ConsPlusNormal"/>
        <w:widowControl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Тихорецкого района            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01:00Z</dcterms:created>
  <dc:creator>Admin</dc:creator>
  <dc:description/>
  <cp:keywords/>
  <dc:language>en-US</dc:language>
  <cp:lastModifiedBy>Администрация</cp:lastModifiedBy>
  <cp:lastPrinted>2013-01-05T10:43:00Z</cp:lastPrinted>
  <dcterms:modified xsi:type="dcterms:W3CDTF">2013-01-05T07:44:00Z</dcterms:modified>
  <cp:revision>17</cp:revision>
  <dc:subject/>
  <dc:title/>
</cp:coreProperties>
</file>