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Хоперского 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9 октября 2012 г. №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 индикативного плана социально-индикативного плана социально-экономического развития Хоперского сельского поселения Тихорецкого района н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ов Сергей Юр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ская Юлия Валенти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 Инг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чкова Татьян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Валентина Фед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планово-бюджетной  комисс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С.Ю.Писанов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35:00Z</dcterms:created>
  <dc:creator>Nazarevsky</dc:creator>
  <dc:description/>
  <cp:keywords/>
  <dc:language>en-US</dc:language>
  <cp:lastModifiedBy>user</cp:lastModifiedBy>
  <cp:lastPrinted>2012-10-22T14:14:00Z</cp:lastPrinted>
  <dcterms:modified xsi:type="dcterms:W3CDTF">2012-10-22T10:18:00Z</dcterms:modified>
  <cp:revision>27</cp:revision>
  <dc:subject/>
  <dc:title>                                                                              ПРИЛОЖЕНИЕ № 1</dc:title>
</cp:coreProperties>
</file>