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УТВЕРЖДЕ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постановлением администраци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Хоперского сельского поселе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Тихорец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от 16.08.2011 № 8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       </w:t>
      </w: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rFonts w:cs="Tahoma"/>
          <w:bCs/>
          <w:sz w:val="28"/>
          <w:szCs w:val="28"/>
          <w:lang w:eastAsia="zxx" w:bidi="zxx"/>
        </w:rPr>
        <w:t>Комплексное  развитие систем коммунальной инфраструктуры</w:t>
      </w:r>
      <w:r>
        <w:rPr>
          <w:sz w:val="28"/>
          <w:szCs w:val="28"/>
        </w:rPr>
        <w:t xml:space="preserve">  Хоперского  сельского поселения Тихорецкого района  </w:t>
      </w:r>
      <w:r>
        <w:rPr>
          <w:sz w:val="28"/>
        </w:rPr>
        <w:t xml:space="preserve">на 2011  - 2015 годы»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>программы «</w:t>
      </w:r>
      <w:r>
        <w:rPr>
          <w:rFonts w:cs="Tahoma"/>
          <w:b w:val="false"/>
          <w:bCs/>
          <w:szCs w:val="28"/>
          <w:lang w:eastAsia="zxx" w:bidi="zxx"/>
        </w:rPr>
        <w:t>Комплексное  развитие систем коммунальной инфраструктуры</w:t>
      </w:r>
      <w:r>
        <w:rPr>
          <w:b w:val="false"/>
          <w:szCs w:val="28"/>
        </w:rPr>
        <w:t xml:space="preserve"> Хоперского сельского поселения Тихорецкого района  </w:t>
      </w:r>
      <w:r>
        <w:rPr>
          <w:b w:val="false"/>
        </w:rPr>
        <w:t xml:space="preserve">на 2011  - 2015 годы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left="-5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981"/>
      </w:tblGrid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81" w:type="dxa"/>
            <w:tcBorders/>
          </w:tcPr>
          <w:p>
            <w:pPr>
              <w:pStyle w:val="3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 «</w:t>
            </w:r>
            <w:r>
              <w:rPr>
                <w:rFonts w:cs="Tahoma"/>
                <w:b w:val="false"/>
                <w:bCs/>
                <w:szCs w:val="28"/>
                <w:lang w:eastAsia="zxx" w:bidi="zxx"/>
              </w:rPr>
              <w:t>Комплексное  развитие систем коммунальной инфраструктуры</w:t>
            </w:r>
            <w:r>
              <w:rPr>
                <w:b w:val="false"/>
                <w:szCs w:val="28"/>
              </w:rPr>
              <w:t xml:space="preserve"> Хоперского сельского поселения Тихорецкого района  </w:t>
            </w:r>
            <w:r>
              <w:rPr>
                <w:b w:val="false"/>
              </w:rPr>
              <w:t>на 2011  - 2015 годы» (далее - программа)</w:t>
            </w:r>
          </w:p>
          <w:p>
            <w:pPr>
              <w:pStyle w:val="3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Основания для разработк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Федеральный закон от 06 октября 2003 года              № 131 - 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едеральный  закон  от  30 декабря 2004 года  № 210-ФЗ «Об основах регулирования тарифов организаций  коммунального комплекс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 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Координатор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/>
            </w:pPr>
            <w:r>
              <w:rPr>
                <w:sz w:val="28"/>
              </w:rPr>
              <w:t>Муниципальные заказчики и исполнители мероприятий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  поселения   Тихорец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ОО «Водоканал»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Цели и задач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rFonts w:cs="Courier New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Courier New"/>
                <w:color w:val="000000"/>
                <w:sz w:val="28"/>
                <w:szCs w:val="28"/>
                <w:lang w:eastAsia="zxx" w:bidi="zxx"/>
              </w:rPr>
              <w:t>о</w:t>
            </w:r>
            <w:r>
              <w:rPr>
                <w:rFonts w:eastAsia="Lucida Sans Unicode" w:cs="Courier New"/>
                <w:color w:val="000000"/>
                <w:sz w:val="28"/>
                <w:szCs w:val="28"/>
                <w:lang w:val="zxx" w:eastAsia="zxx" w:bidi="zxx"/>
              </w:rPr>
              <w:t>бес</w:t>
            </w:r>
            <w:r>
              <w:rPr>
                <w:rFonts w:cs="Courier New"/>
                <w:sz w:val="28"/>
                <w:szCs w:val="28"/>
                <w:lang w:val="zxx" w:eastAsia="zxx" w:bidi="zxx"/>
              </w:rPr>
              <w:t>печение развития систем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 xml:space="preserve"> и объектов</w:t>
            </w:r>
            <w:r>
              <w:rPr>
                <w:rFonts w:cs="Courier New"/>
                <w:sz w:val="28"/>
                <w:szCs w:val="28"/>
                <w:lang w:val="zxx" w:eastAsia="zxx" w:bidi="zxx"/>
              </w:rPr>
              <w:t xml:space="preserve"> коммунальной инфраструктуры в соответствии с потребностями жилищного и промышленного строительства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 xml:space="preserve"> Хопер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вышение качества предоставляемых коммунальных услуг потребителя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>улучшение экологической ситуации на территории Хоперского сельского поселения Тихорецкого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и (или) модернизация объектов 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/>
            </w:pPr>
            <w:r>
              <w:rPr>
                <w:sz w:val="28"/>
              </w:rPr>
              <w:t>Срок реализации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 - 2015 годы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Объем и источники финансирования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ляет – 140,0 тыс.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юджет поселения        -40,0 тыс.руб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редства предприятий          -100,0 тыс.руб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Контроль за выполнением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рограммы осуществляют администрация Хоперского сельского поселения Тихорецкого района и Совет Хоперского сельского поселения Тихорецкого райо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Коммунальное хозяйство является важной жилищно-коммунальной сферой Хоперского сельского поселения Тихорецкого района и  играет важную социальную, экономическую и экологическую роль в жизни района.  Для обеспечения потребителей Хоперского сельского поселения Тихорецкого района коммунальными услугами предприятиями  (ООО «Водоканал», по состоянию на 01.01.2010 года эксплуатируется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-водопроводных сетей 39,92 км,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-водозаборных артезианских скважин -12, производственной мощностью 63 тыс.м3/сутки;</w:t>
      </w:r>
    </w:p>
    <w:p>
      <w:pPr>
        <w:pStyle w:val="31"/>
        <w:tabs>
          <w:tab w:val="clear" w:pos="708"/>
          <w:tab w:val="left" w:pos="709" w:leader="none"/>
        </w:tabs>
        <w:ind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rFonts w:cs="Calibri"/>
          <w:bCs/>
          <w:szCs w:val="28"/>
        </w:rPr>
        <w:t>-газопроводов – 47,91 км;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rFonts w:cs="Calibri"/>
          <w:bCs/>
          <w:szCs w:val="28"/>
        </w:rPr>
        <w:t xml:space="preserve">-электрических сетей – 40 км;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Износ коммунальных сетей составляет 80 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Водоснабжение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Централизованные системы коммунального водоснабжения функционируют в 10 населенных пунктах Хоперского сельского поселения Тихорецкого района. Степень обеспеченности холодным водоснабжением по Хоперскому сельскому поселению  составляет 100%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Инфраструк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доснабжения (2009 год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6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ществующие мощ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м3/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7400</w:t>
            </w:r>
          </w:p>
        </w:tc>
      </w:tr>
      <w:tr>
        <w:trPr>
          <w:trHeight w:val="2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ее потребление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м3/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тяжен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,9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износа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.Сооружения систем водоснабжения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20"/>
        <w:gridCol w:w="144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, шт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башн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уары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мк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32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одопроводное хозяйство осуществляет забор, водоподготовку, транспортировку и подачу питьевой воды  абонентам    Хоперского сельского поселения Тихорецкого района. </w:t>
      </w:r>
    </w:p>
    <w:p>
      <w:pPr>
        <w:pStyle w:val="32"/>
        <w:spacing w:lineRule="auto" w:line="360"/>
        <w:ind w:firstLine="709"/>
        <w:jc w:val="both"/>
        <w:rPr>
          <w:lang w:val="ru-RU"/>
        </w:rPr>
      </w:pPr>
      <w:r>
        <w:rPr/>
        <w:tab/>
        <w:t xml:space="preserve">Удельный вес  водопроводных сетей нуждающихся в замене составляет </w:t>
      </w:r>
      <w:r>
        <w:rPr>
          <w:lang w:val="ru-RU"/>
        </w:rPr>
        <w:t>83,3</w:t>
      </w:r>
      <w:r>
        <w:rPr/>
        <w:t xml:space="preserve"> %  (</w:t>
      </w:r>
      <w:r>
        <w:rPr>
          <w:lang w:val="ru-RU"/>
        </w:rPr>
        <w:t>32,4</w:t>
      </w:r>
      <w:r>
        <w:rPr/>
        <w:t xml:space="preserve"> км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Можно отметить, что в поселении при значительном количестве водопроводных сетей, нуждающихся в замене,  соответственно  имеется  большой процент  потерь воды в сетях: за 2009 год - 55 %, от общего объема воды поданной в сеть. Величина потерь или списываемых на них объемов реализации услуг достаточно велик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Другим важным фактором, влияющим на потери воды при транспортировании, являются аварии и повреждения на сетях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В 2009 году на 1 км водопроводных сетей в год приходилось 20 повреждений, то есть по одному повреждению в год происходит на каждом километре водопроводной сети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Большинство водопроводных сетей, водозаборы имеют значительный износ скважин и оборудования, выработавшее свой ресурс и имеющее низкий КПД, поэтому сегодня требуется их реконструкция и перебуривание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уществующая коммунальная инфраструктура в Хоперском сельском поселении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лектроснабжение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</w:rPr>
        <w:t>В Хоперском сельском поселении Тихорецкого района электроснабжение осуществляет филиал ОАО «Кубаньэнерго» Тихорецкие электрические сети.</w:t>
      </w:r>
    </w:p>
    <w:p>
      <w:pPr>
        <w:pStyle w:val="Normal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В эксплуатации предприятий находится 40 км  электрических сетей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селении достаточно электрических мощностей для возможного подключения и функционирования планируемых к размещению производст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rFonts w:cs="Calibri"/>
          <w:sz w:val="28"/>
          <w:szCs w:val="28"/>
        </w:rPr>
        <w:t>Для улучшения качества электроснабжения Хоперского сельского поселения необходима замена морально и физически устаревшего оборудования, реконструкция электросетей 6(10)/0,4 кВ и строительство новых линий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азоснабжение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/>
          <w:sz w:val="28"/>
          <w:szCs w:val="28"/>
        </w:rPr>
        <w:t>Основным источником газоснабжения Хоперского сельского поселения Тихорецкого района является ГРС ст.Хоперской.  Природный газ  поступает по отводу от магистрального газопровода «Александровская-</w:t>
      </w:r>
      <w:r>
        <w:rPr>
          <w:sz w:val="28"/>
          <w:szCs w:val="28"/>
        </w:rPr>
        <w:t xml:space="preserve">Ленинградская». Хоперское  поселение имеет сеть газопроводов среднего и низкого давления, газопроводы в </w:t>
      </w:r>
      <w:r>
        <w:rPr>
          <w:rFonts w:cs="Calibri"/>
          <w:sz w:val="28"/>
          <w:szCs w:val="28"/>
        </w:rPr>
        <w:t>основном закольцованы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яженность газовых сетей – 47,91 км, износ сетей – 32 %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Calibri"/>
          <w:sz w:val="28"/>
          <w:szCs w:val="28"/>
        </w:rPr>
        <w:t>Природным газом газифицировано 5 населенных пунктов Процент газификации в Хоперском сельском поселении -100 %, в том числе: природным газом - 59 %, сжиженным газом- 41 %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/>
          <w:sz w:val="28"/>
          <w:szCs w:val="28"/>
        </w:rPr>
        <w:t xml:space="preserve">На территории Хоперского сельского поселения Тихорецкого района </w:t>
      </w:r>
      <w:r>
        <w:rPr>
          <w:sz w:val="28"/>
          <w:szCs w:val="28"/>
        </w:rPr>
        <w:t>ООО «Краснодаррегионгаз» является поставщиком газа. Газ поступает по сетям газораспределительной организации ЗАО «Тихорецкгазсервис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жиженным газом снабжение идет через газонаполнительные станции ст.Павловской, г.Армавира. 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последние годы  происходит  постоянное увеличение протяженности газовых сетей за счет строительства новых сетей, связанного с газификацией частного сектора и перевода жилищного фонда от газобаллонных установок сжиженного газа на природный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ab/>
        <w:t xml:space="preserve">На протяжении ряда лет в Хоперском сельском поселении Тихорецкого района имело место недостаточное направление средств на обновление основных фондов, вследствие которого технический уровень коммунальной инфраструктуры значительно отстал от потребностей настоящего времени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Проблема замены изношенных сетей усугубляется ограниченностью источников финансирован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За последние 10-15 лет основные средства инфраструктуры коммунального хозяйства обесценились, то есть значительно увеличилась разница между их реальной и учетной (первоначальной) стоимостью. Этот разрыв не позволяет в большинстве предприятий КХ использовать для замены сетей такой источник инвестиций, как амортизац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Значительные расходы по переоценке и внешние ограничения                     по росту тарифов в виде предельных индексов также являются барьером                      в изыскании необходимых финансовых вложений для замены сетей                            в требуемом объеме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Нерациональное использование воды, обусловленное высокими потерями в сетях, создает дополнительную нагрузку на инженерные объекты, поэтому,  одной из приоритетных мер для Хоперского сельского поселения Тихорецкого района является реализация программных мероприятий водопользования, предусматривающих сокращение потерь воды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Более половины повреждений коммунальных сетей происходит по причине их ветхости. Ущерб, наносимый поврежден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восстановительным работа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Для выхода отрасли из кризисного состояния, сокращения затрат, уменьшения потерь, сдерживания темпов роста тарифов, повышения качества продажи услуг потребителям, требуется значительное обновление основных фондов: строительство, реконструкция и замена коммунальных сетей с применением современных материалов и технологий, реконструкция коммунальных сооружений, замена морально и физически устаревшего изношенного оборудования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Такой объем замены сетей и оборудования не может быть обеспечен за счет собственных ресурсов организаций жилищно-коммунального хозяйства (при сложившейся структуре состава затрат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. В результате нарастает количество аварий и повреждений, увеличиваются потери, а также затраты на восстановление основных фондов, что является негативным социальным факторо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Решение организационно-методических, экономических и правовых проблем в коммунальном комплексе поселения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2.Цели и задачи, сроки и этапы реализаци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Целями программы  являются  </w:t>
      </w:r>
      <w:r>
        <w:rPr>
          <w:rFonts w:eastAsia="Lucida Sans Unicode" w:cs="Courier New"/>
          <w:color w:val="000000"/>
          <w:sz w:val="28"/>
          <w:szCs w:val="28"/>
          <w:lang w:eastAsia="zxx" w:bidi="zxx"/>
        </w:rPr>
        <w:t>о</w:t>
      </w:r>
      <w:r>
        <w:rPr>
          <w:rFonts w:eastAsia="Lucida Sans Unicode" w:cs="Courier New"/>
          <w:color w:val="000000"/>
          <w:sz w:val="28"/>
          <w:szCs w:val="28"/>
          <w:lang w:val="zxx" w:eastAsia="zxx" w:bidi="zxx"/>
        </w:rPr>
        <w:t>бес</w:t>
      </w:r>
      <w:r>
        <w:rPr>
          <w:rFonts w:cs="Courier New"/>
          <w:sz w:val="28"/>
          <w:szCs w:val="28"/>
          <w:lang w:val="zxx" w:eastAsia="zxx" w:bidi="zxx"/>
        </w:rPr>
        <w:t>печение развития систем</w:t>
      </w:r>
      <w:r>
        <w:rPr>
          <w:rFonts w:cs="Courier New"/>
          <w:sz w:val="28"/>
          <w:szCs w:val="28"/>
          <w:lang w:eastAsia="zxx" w:bidi="zxx"/>
        </w:rPr>
        <w:t xml:space="preserve"> и объектов</w:t>
      </w:r>
      <w:r>
        <w:rPr>
          <w:rFonts w:cs="Courier New"/>
          <w:sz w:val="28"/>
          <w:szCs w:val="28"/>
          <w:lang w:val="zxx" w:eastAsia="zxx" w:bidi="zxx"/>
        </w:rPr>
        <w:t xml:space="preserve"> коммунальной инфраструктуры в соответствии с потребностями жилищного и промышленного строительства</w:t>
      </w:r>
      <w:r>
        <w:rPr>
          <w:sz w:val="28"/>
        </w:rPr>
        <w:t xml:space="preserve"> Хоперского сельского поселения Тихорецкого района</w:t>
      </w:r>
      <w:r>
        <w:rPr>
          <w:rFonts w:cs="Courier New"/>
          <w:sz w:val="28"/>
          <w:szCs w:val="28"/>
          <w:lang w:eastAsia="zxx" w:bidi="zxx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rFonts w:cs="Courier New"/>
          <w:sz w:val="28"/>
          <w:szCs w:val="28"/>
          <w:lang w:eastAsia="zxx" w:bidi="zxx"/>
        </w:rPr>
        <w:tab/>
      </w:r>
      <w:r>
        <w:rPr>
          <w:sz w:val="28"/>
        </w:rPr>
        <w:t>обеспечение надежности функционирования коммунального хозяйства Хоперского сельского поселения Тихорецкого района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повышение качества услуг водоснабжения, предоставляемых потребителям 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этого необходимо решение следующих задач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здание благоприятных условий для привлечения инвестиций в коммунальный комплекс Тихорецкого райо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единого краевого уровня параметров качества жилищно-коммунального обслужи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разработка проектно-сметной документации, строительство, реконструкция и замена коммунальных сетей и объектов;</w:t>
      </w:r>
    </w:p>
    <w:p>
      <w:pPr>
        <w:pStyle w:val="Normal"/>
        <w:ind w:firstLine="708"/>
        <w:jc w:val="both"/>
        <w:rPr/>
      </w:pPr>
      <w:r>
        <w:rPr>
          <w:sz w:val="28"/>
        </w:rPr>
        <w:t>замена морально и физически устаревшего оборудов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мена и установка приборов уч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урение новых и перебуривание старых артезианских скважин с прокладкой и ремонтом сборных водоводов;</w:t>
      </w:r>
    </w:p>
    <w:p>
      <w:pPr>
        <w:pStyle w:val="Normal"/>
        <w:ind w:firstLine="708"/>
        <w:jc w:val="both"/>
        <w:rPr/>
      </w:pPr>
      <w:r>
        <w:rPr>
          <w:sz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птимизировать затраты на добычу и транспортировку воды; отведение и очистку хозяйственно-бытовых и производственных стоков; сократить потери и непроизводственные расходы, улучшить качество и доступность коммунальных услуг для всех потребителей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будет выполняться в 2011-2015 годах. Сроки реализации программных мероприятий определены в зависимости от приоритетности решения конкретных задач. При этом подход к реализации Программы является комплексным и предусматривает замену сетей и реконструкцию сооружений коммунального хозяйства, а также поэтапную замену физически и морально устаревшего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Перечень мероприяти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еречень мероприятий Программы с указанием источников финансирования и периодов исполнения приведены в приложении к Програ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ем финансирования программных мероприятий до 2015 года составляет 140,0 тыс.рублей, в том числе средств местного бюджета 40,0 тыс.рублей; средств предприятий 100,0 тыс.рублей.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  <w:t>5.Оценка социально-экономической эффективности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8"/>
        </w:rPr>
        <w:t xml:space="preserve">Реализация </w:t>
      </w:r>
      <w:hyperlink w:anchor="sub_1003">
        <w:r>
          <w:rPr>
            <w:rStyle w:val="InternetLink"/>
            <w:sz w:val="28"/>
          </w:rPr>
          <w:t>мероприятий</w:t>
        </w:r>
      </w:hyperlink>
      <w:r>
        <w:rPr>
          <w:sz w:val="28"/>
        </w:rPr>
        <w:t xml:space="preserve"> программы позволит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уменьшить вредные выбросы в окружающую среду и улучшить экологическую обстановку в районе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результате реализации программы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увеличится надежность функционирования коммунального хозяйства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низятся потери энергоресурсов при их транспортировке, распределении и потреблени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улучшится качество коммунальных услуг, предоставляемых потребителям;  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повысится уровень эффективности производства продукции и предоставления услуг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Критерии выполнения программы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Выполнение программы  оценивается по показателям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нижения  потерь воды  с 55 до 20 %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уменьшения количества повреждений  с 20 на 1 км водопроводных сетей   до 10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оведения процента износа основных фондов с 65% до 60 %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и т.д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  <w:t>7.Механизм реализации программы</w:t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Администрация Хоперского сельского поселения Тихорецкого района является Муниципальными заказчиками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Контроль за ходом выполнения программы осуществляет администрация Хоперского сельского поселения Тихорецкого района и Совет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Администрация Хоперского сельского поселения Тихорецкого района является координатором программы и осуществляет текущее управление, контроль, анализ выполнения и оценку эффективности реализации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случае неполного и не своевременного финансирования программы администрация Хоперского сельского поселения Тихорецкого района вносит на рассмотрение Совета предложения о корректировке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ab/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 xml:space="preserve">программы «Комплексное  развитие систем коммунальной инфраструктуры Хоперского сельского поселения Тихорецкого района   </w:t>
      </w:r>
    </w:p>
    <w:p>
      <w:pPr>
        <w:pStyle w:val="Normal"/>
        <w:jc w:val="center"/>
        <w:rPr/>
      </w:pPr>
      <w:r>
        <w:rPr/>
        <w:t>на 2011  - 2015 годы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260"/>
        <w:gridCol w:w="1260"/>
        <w:gridCol w:w="1260"/>
        <w:gridCol w:w="1080"/>
        <w:gridCol w:w="1080"/>
        <w:gridCol w:w="10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водопроводных сетей на х.Красном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                                С.Ю.Писанов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tLeast" w:line="100"/>
      <w:ind w:firstLine="720"/>
      <w:jc w:val="both"/>
    </w:pPr>
    <w:rPr>
      <w:rFonts w:cs="Arial"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2:00Z</dcterms:created>
  <dc:creator>Пользователь</dc:creator>
  <dc:description/>
  <cp:keywords/>
  <dc:language>en-US</dc:language>
  <cp:lastModifiedBy>user</cp:lastModifiedBy>
  <cp:lastPrinted>2011-08-23T12:53:00Z</cp:lastPrinted>
  <dcterms:modified xsi:type="dcterms:W3CDTF">2011-08-23T08:53:00Z</dcterms:modified>
  <cp:revision>100</cp:revision>
  <dc:subject/>
  <dc:title>                                                             УТВЕРЖДЕНА</dc:title>
</cp:coreProperties>
</file>