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07.2022 г.  №  40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полугодие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60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1508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9191,9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5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118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781,9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25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74,1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25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74,10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7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227,59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,54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00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5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57,39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5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57,39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5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42,33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5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42,33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96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color w:val="000000"/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96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5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47,81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5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47,81</w:t>
            </w:r>
          </w:p>
        </w:tc>
      </w:tr>
      <w:tr>
        <w:trPr>
          <w:trHeight w:val="1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81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982,71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81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982,71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7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53,1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7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53,16</w:t>
            </w:r>
          </w:p>
        </w:tc>
      </w:tr>
      <w:tr>
        <w:trPr>
          <w:trHeight w:val="3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7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53,16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115,7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35,59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35,59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1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080,11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4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658,02</w:t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4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658,0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7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422,09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7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422,09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1,58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1,58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1,58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31,58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8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9080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3019951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41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41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1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1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1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105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268"/>
        <w:gridCol w:w="1417"/>
        <w:gridCol w:w="1313"/>
        <w:gridCol w:w="1456"/>
      </w:tblGrid>
      <w:tr>
        <w:trPr>
          <w:trHeight w:val="5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сполнено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10256,55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5831619,46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78637,0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024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5823819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8637,0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30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254880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2619,9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424189,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410,1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24189,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410,1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24189,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10,1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24189,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410,1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24189,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410,1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24189,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10,10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98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01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91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8,8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9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107,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9792,6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79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107,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792,6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607,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792,61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607,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792,61</w:t>
            </w:r>
          </w:p>
        </w:tc>
      </w:tr>
      <w:tr>
        <w:trPr>
          <w:trHeight w:val="12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44,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355,1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44,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355,1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379,6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620,3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65,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34,87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63,0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36,9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63,0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36,9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7,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2,4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22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77,8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4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73,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6,67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50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50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2,00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,00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582,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417,19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87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99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,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,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9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8,9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9,25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9,25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9,25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9,2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9,2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9,2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5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948,7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5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948,7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5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48,7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5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48,7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1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1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1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29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1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8,7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8,7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1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8,7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2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7,7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,9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0</w:t>
            </w:r>
          </w:p>
        </w:tc>
      </w:tr>
      <w:tr>
        <w:trPr>
          <w:trHeight w:val="3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8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499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1157,45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2356,95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2356,9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2356,9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2356,9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10420 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0,00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656,5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0,4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0,4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0,40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0,4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9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800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7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568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731,7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918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081,7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8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081,7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8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081,7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8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081,7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8,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1,2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8,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1,2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8,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1,2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000,00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8,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71,22</w:t>
            </w:r>
          </w:p>
        </w:tc>
      </w:tr>
      <w:tr>
        <w:trPr>
          <w:trHeight w:val="1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8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10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8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10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8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10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89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10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0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5813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4786,6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5813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786,60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813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786,6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813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6786,6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07,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92,61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14,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85,45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17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82,94</w:t>
            </w:r>
          </w:p>
        </w:tc>
      </w:tr>
      <w:tr>
        <w:trPr>
          <w:trHeight w:val="4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17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82,94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43,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56,79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73,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26,1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7,4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2,51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7,4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2,51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2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4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25,3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006,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593,9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179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420,6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38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17,34</w:t>
            </w:r>
          </w:p>
        </w:tc>
      </w:tr>
      <w:tr>
        <w:trPr>
          <w:trHeight w:val="1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38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217,3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816,9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183,0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65,7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34,28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89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10,0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89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10,0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2,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7,2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6,3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03,6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0,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79,2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3,31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3,31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3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3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07,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92,7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228"/>
        <w:gridCol w:w="1417"/>
        <w:gridCol w:w="1278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9556,55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59888,6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9445,1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5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988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445,1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5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988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445,1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60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3331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60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3331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60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3331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60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3331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02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42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02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42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02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42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2456,5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626,3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2-04-11T15:39:00Z</cp:lastPrinted>
  <dcterms:modified xsi:type="dcterms:W3CDTF">2022-07-15T11:57:00Z</dcterms:modified>
  <cp:revision>53</cp:revision>
  <dc:subject/>
  <dc:title/>
</cp:coreProperties>
</file>