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576" w:hanging="0"/>
        <w:rPr/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 утверждении перечня муниципального имущества, свободного от прав 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третьих лиц (за исключением имущественных прав субъектов 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алого и среднего предпринимательства), в целях предоставления 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его во владение и (или) в пользование на долгосрочной основе 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убъектам малого и среднего предпринимательства и организациям,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разующим инфраструктуру поддержки субъектов малого 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 среднего предпринимательства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Хоперского сельского поселения Тихорецкого района, в целях поддержки малого и среднего предпринимательства на территории Хоперского сельского поселения Тихорецкого района, Совет Хоперского сельского поселения Тихорецкого района р е ш и л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7"/>
          <w:szCs w:val="27"/>
        </w:rPr>
        <w:t>1.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Style18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Признать утратившим силу решение Совета Хоперского сельского поселения Тихорецкого района от 25 июля 2014 года № 254 «О включении муниципального имущества Хоперского сельского поселения Тихорец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Перечень имущества Хоперского сельского поселения Тихорецкого района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Опубликовать настоящее решение в газете «Тихорецкие вести» в течение 10 дней со дня принятия решения, а также разместить в течение 3 рабочих дней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социальным, организационно-правовым вопросам и местному самоуправлению (Садковская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ind w:left="720" w:firstLine="131"/>
        <w:jc w:val="both"/>
        <w:rPr/>
      </w:pPr>
      <w:r>
        <w:rPr>
          <w:sz w:val="28"/>
          <w:szCs w:val="28"/>
        </w:rPr>
        <w:t>4.Настоящее решение вступает в силу со дня его официального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55:00Z</dcterms:created>
  <dc:creator>Нефть</dc:creator>
  <dc:description/>
  <cp:keywords/>
  <dc:language>en-US</dc:language>
  <cp:lastModifiedBy>Экономист</cp:lastModifiedBy>
  <cp:lastPrinted>2017-09-15T09:08:00Z</cp:lastPrinted>
  <dcterms:modified xsi:type="dcterms:W3CDTF">2017-09-15T06:08:00Z</dcterms:modified>
  <cp:revision>16</cp:revision>
  <dc:subject/>
  <dc:title> </dc:title>
</cp:coreProperties>
</file>