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Хоперского сельско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127"/>
        <w:gridCol w:w="1275"/>
        <w:gridCol w:w="1560"/>
        <w:gridCol w:w="1455"/>
        <w:gridCol w:w="1063"/>
        <w:gridCol w:w="1215"/>
        <w:gridCol w:w="1271"/>
        <w:gridCol w:w="1271"/>
        <w:gridCol w:w="900"/>
        <w:gridCol w:w="1046"/>
        <w:gridCol w:w="851"/>
        <w:gridCol w:w="850"/>
      </w:tblGrid>
      <w:tr>
        <w:trPr>
          <w:trHeight w:val="1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в реестре иму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Адрес (местоположение) объекта</w:t>
            </w:r>
          </w:p>
        </w:tc>
        <w:tc>
          <w:tcPr>
            <w:tcW w:w="127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труктурированный адрес объекта</w:t>
            </w:r>
          </w:p>
        </w:tc>
      </w:tr>
      <w:tr>
        <w:trPr>
          <w:trHeight w:val="26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субъекта Российс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муниципального района/ городского округа/ внутригородского округа территории города федерального значения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городского поселения/ сельского поселения/ внутригородского района городского округа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Вид населенного пункта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элемента планировочной структуры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элемента улично-дорожной сети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дома (включая литеру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и номер корпуса, строения владения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52113, Краснодарский край, Тихорецкий район, ст.Хоперская, ул.Советская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хорецкий райо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Хоперское сельское поселение Тихорецкого район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таниц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Хоперская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на поэтажном плане 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52113, Краснодарский край, Тихорецкий район, ст.Хоперская, ул.Советская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хорецкий райо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Хоперское сельское поселение Тихорецкого район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таниц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Хоперская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на поэтажном плане 17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105"/>
        <w:gridCol w:w="1701"/>
        <w:gridCol w:w="2126"/>
        <w:gridCol w:w="2126"/>
        <w:gridCol w:w="2268"/>
        <w:gridCol w:w="2268"/>
        <w:gridCol w:w="1691"/>
      </w:tblGrid>
      <w:tr>
        <w:trPr>
          <w:trHeight w:val="204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ид объек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имущество</w:t>
            </w:r>
          </w:p>
        </w:tc>
        <w:tc>
          <w:tcPr>
            <w:tcW w:w="1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ведения о недвижимом имуществе или его части</w:t>
            </w:r>
          </w:p>
        </w:tc>
      </w:tr>
      <w:tr>
        <w:trPr>
          <w:trHeight w:val="25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адастровый ном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мер ч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бъек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оглас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ведения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государствен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ад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сновная характеристика объекта недвижимост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именование объекта учета</w:t>
            </w:r>
          </w:p>
        </w:tc>
      </w:tr>
      <w:tr>
        <w:trPr>
          <w:trHeight w:val="43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мер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ип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(кадастровый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сло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старевш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ип (площадь — 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емельных участк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даний, помещ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тяженность, объе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, глуби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легания — 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ооруж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тяженность, объе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, глуби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легания соглас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ектной докумен-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ации для объект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заверш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троитель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Фактическое значение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ектируемо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начение (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бъектов незавершен-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го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Единица измерения (для площади — кв. м;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протяженности — 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глубины залегания — 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объема — куб. м)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омещени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3:32:1002003:1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1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в.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жилое помещение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омещение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3:32:1002003:1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1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в.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жилое помещение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850"/>
        <w:gridCol w:w="1560"/>
        <w:gridCol w:w="850"/>
        <w:gridCol w:w="992"/>
        <w:gridCol w:w="1273"/>
        <w:gridCol w:w="1279"/>
        <w:gridCol w:w="1276"/>
        <w:gridCol w:w="850"/>
        <w:gridCol w:w="1276"/>
        <w:gridCol w:w="1417"/>
        <w:gridCol w:w="1560"/>
      </w:tblGrid>
      <w:tr>
        <w:trPr>
          <w:trHeight w:val="252" w:hRule="atLeast"/>
        </w:trPr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ведения о движимом имуществе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ведения о праве аренды или безвозмездного пользования имуществом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рганизации, образующей инфраструктуру поддер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убъектов малого и среднего предпринимательства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убъекта малого и среднего предпринимательства</w:t>
            </w:r>
          </w:p>
        </w:tc>
      </w:tr>
      <w:tr>
        <w:trPr>
          <w:trHeight w:val="58" w:hRule="atLeast"/>
        </w:trPr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кументы осн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кументы основание</w:t>
            </w:r>
          </w:p>
        </w:tc>
      </w:tr>
      <w:tr>
        <w:trPr>
          <w:trHeight w:val="6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Государственный регистрационный знак  (при налич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Марка, мод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л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заклю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конч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лно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заключ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конч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ейств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П Алтухова Елена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0423542100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35400103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.01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9.01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6"/>
        <w:gridCol w:w="3246"/>
        <w:gridCol w:w="3246"/>
        <w:gridCol w:w="1725"/>
      </w:tblGrid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одно из значений: в перечне (изменениях в перечни)</w:t>
            </w:r>
          </w:p>
        </w:tc>
        <w:tc>
          <w:tcPr>
            <w:tcW w:w="1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авовом акте, в соответствии с которым имущество включено в перечен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менены сведения об имуществе в перечне)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а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Хоперского сельского поселения Тихорецкого район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51:00Z</dcterms:created>
  <dc:creator>admin</dc:creator>
  <dc:description/>
  <cp:keywords/>
  <dc:language>en-US</dc:language>
  <cp:lastModifiedBy>Экономист</cp:lastModifiedBy>
  <cp:lastPrinted>2017-06-01T15:12:00Z</cp:lastPrinted>
  <dcterms:modified xsi:type="dcterms:W3CDTF">2017-09-06T10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