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7.04.2023 г.  №  26</w:t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1 квартал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5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3231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59768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631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3568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2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17,62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2,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317,62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3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261,72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9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6,40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,50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62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737,74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62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737,74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3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860,42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3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860,42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,73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color w:val="000000"/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4,73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94,84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90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94,84</w:t>
            </w:r>
          </w:p>
        </w:tc>
      </w:tr>
      <w:tr>
        <w:trPr>
          <w:trHeight w:val="1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38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7,75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38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7,75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3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624,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3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624,00</w:t>
            </w:r>
          </w:p>
        </w:tc>
      </w:tr>
      <w:tr>
        <w:trPr>
          <w:trHeight w:val="3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3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6624,00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469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469,43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737,65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737,65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73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731,78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1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884,98</w:t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15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884,98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5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846,80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954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846,80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8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19,69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8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19,69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8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19,69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8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19,69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8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9080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3019951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620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620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0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 на реализацию программ формирования современной городской сре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0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105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268"/>
        <w:gridCol w:w="1417"/>
        <w:gridCol w:w="1313"/>
        <w:gridCol w:w="1456"/>
      </w:tblGrid>
      <w:tr>
        <w:trPr>
          <w:trHeight w:val="5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сполнено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18269,13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2130358,15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87910,98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104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2122558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87910,98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11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737541,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74258,76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146508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3691,14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46508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91,1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46508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91,1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46508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91,1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46508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91,14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46508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691,14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74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2,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17,1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8329,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4270,6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8329,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4270,6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29,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470,62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329,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470,62</w:t>
            </w:r>
          </w:p>
        </w:tc>
      </w:tr>
      <w:tr>
        <w:trPr>
          <w:trHeight w:val="12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7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392,9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7,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392,9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89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610,75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7,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82,19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52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47,0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52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47,0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20,7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79,2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2,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67,7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,3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0,66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,3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0,66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8,00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9,00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,3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6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297,00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97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97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97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97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97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97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97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100,00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100,00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2,4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87,5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7,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12,4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6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6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4200,13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1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4330,13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4330,13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4330,13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4330,13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1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1669,13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1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1669,13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1669,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1669,13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656,5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1,0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1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1,00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1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3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87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2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87,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3512,9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8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9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887,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0212,9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7,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112,9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7,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112,9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7,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112,9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9,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60,4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9,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60,43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9,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60,43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39,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60,43</w:t>
            </w:r>
          </w:p>
        </w:tc>
      </w:tr>
      <w:tr>
        <w:trPr>
          <w:trHeight w:val="1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52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52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52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,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52,5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</w:t>
              <w:tab/>
              <w:t xml:space="preserve"> 40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формированию современной городской среды в поселениях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</w:t>
              <w:tab/>
              <w:t xml:space="preserve"> 40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на осуществление формирования современной городской среды в поселениях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0110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01105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55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555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2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651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6248,80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4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651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8248,80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4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651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8248,8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4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651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98248,8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19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980,9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7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19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980,9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54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45,30</w:t>
            </w:r>
          </w:p>
        </w:tc>
      </w:tr>
      <w:tr>
        <w:trPr>
          <w:trHeight w:val="4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54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45,30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7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52,40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7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192,9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35,6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35,6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35,6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32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267,9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2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32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267,9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333,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066,89</w:t>
            </w:r>
          </w:p>
        </w:tc>
      </w:tr>
      <w:tr>
        <w:trPr>
          <w:trHeight w:val="1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333,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066,8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851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148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81,2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918,7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69,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30,2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69,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30,2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,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25,4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95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04,8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0,77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0,77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2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3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3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9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590,36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228"/>
        <w:gridCol w:w="1417"/>
        <w:gridCol w:w="1278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5269,13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2873,3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28142,50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69,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287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142,50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69,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287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142,50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53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392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53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392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53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392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153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392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8269,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5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8269,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5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8269,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05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0469,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253,7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2-04-11T15:39:00Z</cp:lastPrinted>
  <dcterms:modified xsi:type="dcterms:W3CDTF">2023-04-07T07:31:00Z</dcterms:modified>
  <cp:revision>63</cp:revision>
  <dc:subject/>
  <dc:title/>
</cp:coreProperties>
</file>