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0"/>
        <w:jc w:val="left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 2016 года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21 декабря 2015 года № 77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left="0" w:righ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hanging="0"/>
        <w:rPr/>
      </w:pPr>
      <w:r>
        <w:rPr/>
      </w:r>
    </w:p>
    <w:p>
      <w:pPr>
        <w:pStyle w:val="TextBodyIndent"/>
        <w:widowControl w:val="false"/>
        <w:ind w:left="0" w:right="0" w:firstLine="770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6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21 декабря 2015 года № 77 «О бюджете Хоперского сельского поселения Тихорецкого района на 2016 год»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а) подпункты 1,2 пункта 1 изложить в следующей редакции:</w:t>
      </w:r>
    </w:p>
    <w:p>
      <w:pPr>
        <w:pStyle w:val="Normal"/>
        <w:autoSpaceDE w:val="false"/>
        <w:ind w:firstLine="77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) общий объем доходов в сумме 13275,7 тыс.рублей;»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) общий объем расходов в сумме 14297,8 тыс. рублей;»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приложения 2, 3, 5, 6, 7, 8 изложить в новой редакции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-6 к настоящему решению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подпункт 1 пункта 11 изложить в новой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1) общий объем бюджетных ассигнований, направляемых на исполнение публичных нормативных обязательств, в сумме 456,4 тыс.рублей;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пункт 17 изложить в следующей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17.Утвердить объем бюджетных ассигнований дорожного фонда Хоперского сельского поселения Тихорецкого района на 2016 год в сумме 2874,3 тыс.рублей.».</w:t>
      </w:r>
    </w:p>
    <w:p>
      <w:pPr>
        <w:pStyle w:val="14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6-04-11T10:56:00Z</cp:lastPrinted>
  <dcterms:modified xsi:type="dcterms:W3CDTF">2016-04-11T10:39:00Z</dcterms:modified>
  <cp:revision>122</cp:revision>
  <dc:subject/>
  <dc:title/>
</cp:coreProperties>
</file>