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реализации программы «Жилье для российской семьи», на рассмотрении в Правительстве находится проект постановления Правительства Российской Федерации «О внесении изменений в постановление  Правительства  Российской Федерации от 5 мая 2014 г. № 404 «О некоторых вопросах реализации программы «Жилье для российской семьи» 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, которым предполагается изменение цены 1 кв. метра жилья экономического класса с 30 тыс. рублей до 35 тыс. рублей при сохранении второго критерия – не более 80 процентов оценки рыночной стоимости 1 кв. метра общей площади жилых помещений ввиду увеличения себестоимости жилищного строительства, в том числе из-за повышения цен на основные виды строительных материалов, а также импортное оборудование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Уведомление о продлении приема документов от граждан в целях реализации программы «Жилье для российской семьи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территории Краснодарского кра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ловия реализации Программы определены постановлением Правительства Российской Федерации от 5 мая 2014 г. № 404 «О некоторых вопросах реализации мероприятия «Программа «Жилье для российской семьи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главы администрации (губернатора) Краснодарского края от 15.10.2014 г. № 1102 «Об утверждении Порядка отбора земельных участков, застройщиков, проектов жилищного строительства в целях реализации программы «Жилье для российской семьи» 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атегории граждан, имеющих право на приобретение жилья экономического класса в рамках Программы, определены Законом Краснодарского края от 5 ноября 2014 года № 3050-КЗ «Об установлении категории граждан, имеющих право на приобретение жилья экономического класса, порядка формирования списка таких граждан и свободного по Краснодарскому краю реестра таких граждан при реализации программы…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исполнения Закона Краснодарского края от 5 ноября 2014 года № 3050-КЗ, департаментом жилищно-коммунального хозяйства Краснодарского края (далее – Департамент) утверждены следующие формы документов (далее – формы документов):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я о включении в список граждан, имеющих право на приобретение жилья экономического класса  в рамках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иски в получении от гражданина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ниги регистрации заявлений граждан о включении в список граждан, имеющих право на приобретение жилья экономического класса в рамках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граждан, имеющих право на приобретение жилья экономического класса  в рамках программ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ая информация размещена на официальном сайте Департамента   </w:t>
      </w:r>
      <w:r>
        <w:rPr>
          <w:sz w:val="28"/>
          <w:szCs w:val="28"/>
          <w:u w:val="single"/>
          <w:lang w:val="en-US"/>
        </w:rPr>
        <w:t>gkh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kuban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в разделе «Официальная информация», в подразделе «Актуальные документы», приказ от 27 ноября 2014 года № 20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инистерством строительства, архитектуры и дорожного хозяйства Краснодарского края 15 декабря 2014 года проведен отбор земельных участков, застройщиков, проектов жилищного строительства, определены следующие победители отбо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701"/>
        <w:gridCol w:w="1560"/>
        <w:gridCol w:w="1417"/>
        <w:gridCol w:w="1559"/>
        <w:gridCol w:w="124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именовани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Cs/>
              </w:rPr>
              <w:t>Наименова-ние про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бщая площад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участка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Количество квартир/ общая 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Cs/>
              </w:rPr>
              <w:t>Выданы разрешения на строи-тельство, кол-во квартир/ общая площадь (кв.м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Це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1 кв.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«ООО Главная Инвестиционная Компания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ГРН111784728203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ИНН 781083309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Адрес регистрац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г.Краснодар, ул.Дзержинского,33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индекс 35000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Жилищный комплек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по адресу: г.Краснодар ул.Кирилла Россинского, литер.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г.Краснодар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ул. Кирилла Россин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5 8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720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8 4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720/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46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 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ОО «Дирекция СОТ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ОГРН103230568722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ИНН 231005143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Адрес регистрац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г.Краснодар, ул.Митрофана Седина,6, индекс 350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Миниполис «Куб-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</w:rPr>
              <w:t>по адресу: г.Краснодар, Карасунский округ пос.Приго-род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Cs/>
              </w:rPr>
              <w:t>г.Краснодар, Карасунский округ пос.Приго-родн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 77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7280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931 539</w:t>
            </w:r>
            <w:bookmarkStart w:id="0" w:name="_GoBack"/>
            <w:bookmarkEnd w:id="0"/>
            <w:r>
              <w:rPr>
                <w:bCs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1/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868,6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 *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sz w:val="20"/>
          <w:szCs w:val="20"/>
        </w:rPr>
        <w:t>Указанная цена может подлежать корректировке в случае внесения соответствующих изменений в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постановление Правительства Российской Федерации от 5 мая 2014г. № 404 «О некоторых вопросах реализации мероприятия «Программа «Жилье для российской семьи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ата начала приема заявлений от граждан о включении в список граждан – 1 февраля 2015 год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окончания приема документов регламентируется пунктом 34 Закона Краснодарского края от 5 ноября 2014 года № 3050-К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ля участия в Программе граждане подают заявления на имя главы муниципального образования в орган местного самоуправления муниципального образования, на территории которого находится место жительства граждани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документов, предоставляемых гражданами для включения их в список определены Законом Краснодарского края от 5 ноября 2014 года № 3050-КЗ «Об установлении категории граждан, имеющих право на приобретение жилья экономического класса, порядка формирования списка таких граждан и свободного по Краснодарскому краю реестра таких граждан при реализации программы…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еречень и адреса банков предоставляющих ипотечные займы юридических лиц, официально подтвердившие свою готовность проводить оценку платежеспособности граждан в целях подтверждения возможности предоставления таким гражданам ипотечных кредитов (займов) на приобретение жилья экономического класса или на участие в долевом строительстве многоквартирных домов в рамках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98"/>
        <w:gridCol w:w="2835"/>
        <w:gridCol w:w="174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ая информ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уемый проек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Кубанское ипотечное агентство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. Краснодар, ул. Леваневского, 106, корп. А, II этаж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Телефон горячей линии: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 xml:space="preserve">(861) 279-03-01 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акс</w:t>
            </w:r>
            <w:r>
              <w:rPr>
                <w:lang w:val="en-US"/>
              </w:rPr>
              <w:t>: (861) 279-03-42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" w:tgtFrame="_blank">
              <w:r>
                <w:rPr>
                  <w:rStyle w:val="InternetLink"/>
                  <w:color w:val="0077CC"/>
                  <w:lang w:val="en-US"/>
                </w:rPr>
                <w:t>info@kubanipoteka.ru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color w:val="0F243E"/>
              </w:rPr>
              <w:t xml:space="preserve">Сайт: </w:t>
            </w:r>
            <w:hyperlink r:id="rId3" w:tgtFrame="_blank">
              <w:r>
                <w:rPr>
                  <w:rStyle w:val="InternetLink"/>
                  <w:color w:val="0077CC"/>
                  <w:lang w:val="en-US"/>
                </w:rPr>
                <w:t>www</w:t>
              </w:r>
              <w:r>
                <w:rPr>
                  <w:rStyle w:val="InternetLink"/>
                  <w:color w:val="0077CC"/>
                </w:rPr>
                <w:t>.</w:t>
              </w:r>
              <w:r>
                <w:rPr>
                  <w:rStyle w:val="InternetLink"/>
                  <w:color w:val="0077CC"/>
                  <w:lang w:val="en-US"/>
                </w:rPr>
                <w:t>kubanipoteka</w:t>
              </w:r>
              <w:r>
                <w:rPr>
                  <w:rStyle w:val="InternetLink"/>
                  <w:color w:val="0077CC"/>
                </w:rPr>
                <w:t>.</w:t>
              </w:r>
              <w:r>
                <w:rPr>
                  <w:rStyle w:val="InternetLink"/>
                  <w:color w:val="0077CC"/>
                  <w:lang w:val="en-US"/>
                </w:rPr>
                <w:t>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недельник – четверг: с 9:00 до 18: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ятница: с 9:00 до 17: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ерыв: с 13:00 до 14: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ыходные: суббота, воскресень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ООО «Главная Инвестицион-ная Компа-ния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ООО «Дирек-ция СОТ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Сбербанк России» Краснодарское отделение № 861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. Краснодар, ул. Красноармейская, д.34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лефон</w:t>
            </w:r>
            <w:r>
              <w:rPr>
                <w:lang w:val="en-US"/>
              </w:rPr>
              <w:t xml:space="preserve"> (861) 275-08-08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айт</w:t>
            </w:r>
            <w:r>
              <w:rPr>
                <w:lang w:val="en-US"/>
              </w:rPr>
              <w:t xml:space="preserve">: </w:t>
            </w:r>
            <w:hyperlink r:id="rId4">
              <w:r>
                <w:rPr>
                  <w:rStyle w:val="InternetLink"/>
                  <w:lang w:val="en-US"/>
                </w:rPr>
                <w:t>http://www.sberbank.ru/ krasnodar/ru/person/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 09:00 до 18:00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ерыв с 13:00 до 14: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ыходные: суббота, воскресень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ОО «Главная Инвестицион-ная Компа-ния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АО «Крайинвест-банк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.Краснодар, ул.Мира 34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Телефон: 8 (800) 200-80-65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айт: kibank.ru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 09:00 до 18:00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ерыв с 13:00 до 14: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ыходные: суббота, воскресень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ООО «Главная Инвестицион-ная Компа-ния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ООО «Дирек-ция СОТ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Дополнительный список банков, предоставляющих гражданам ипотечные кредиты (займы) на приобретение жилья экономического класса или на участие в долевом строительстве многоквартирных домов в рамках Программы будет обновляться по мере даче согласия банка об участии в кредитовании граждан в рамках программ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/?mailto=mailto%3Ainfo@kubanipoteka.ru" TargetMode="External"/><Relationship Id="rId3" Type="http://schemas.openxmlformats.org/officeDocument/2006/relationships/hyperlink" Target="http://www.kubanipoteka.ru/" TargetMode="External"/><Relationship Id="rId4" Type="http://schemas.openxmlformats.org/officeDocument/2006/relationships/hyperlink" Target="http://www.sberbank.ru/ krasnodar/ru/person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48:00Z</dcterms:created>
  <dc:creator>User</dc:creator>
  <dc:description/>
  <cp:keywords/>
  <dc:language>en-US</dc:language>
  <cp:lastModifiedBy>Администрация</cp:lastModifiedBy>
  <cp:lastPrinted>2014-12-25T15:13:00Z</cp:lastPrinted>
  <dcterms:modified xsi:type="dcterms:W3CDTF">2015-02-06T11:50:00Z</dcterms:modified>
  <cp:revision>3</cp:revision>
  <dc:subject/>
  <dc:title/>
</cp:coreProperties>
</file>