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ведомление о продлении приема документов от граждан в целях реализации программы «Жилье для российской семь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территории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ловия реализации Программы определены постановлением Правительства Российской Федерации от 5 мая 2014 г. № 404 «О некоторых вопросах реализации мероприятия «Программа «Жилье для российской семьи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главы администрации (губернатора) Краснодарского края от 15.10.2014 г. № 1102 «Об утверждении Порядка отбора земельных участков, застройщиков, проектов жилищного строительства в целях реализации программы «Жилье для российской семьи»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тегории граждан, имеющих право на приобретение жилья экономического класса в рамках Программы, определены Законом Краснодарского края от 5 ноября 2014 года № 3050-КЗ «Об установлении категории граждан, имеющих право на приобретение жилья экономического класса, порядка формирования списка таких граждан и свободного по Краснодарскому краю реестра таких граждан при реализации программы…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исполнения Закона Краснодарского края от 5 ноября 2014 года № 3050-КЗ, департаментом жилищно-коммунального хозяйства Краснодарского края (далее – Департамент) утверждены следующие формы документов (далее – формы документов):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 включении в список граждан, имеющих право на приобретение жилья экономического класса  в рамках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и в получении от гражданина докумен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регистрации заявлений граждан о включении в список граждан, имеющих право на приобретение жилья экономического класса в рамках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граждан, имеющих право на приобретение жилья экономического класса  в рамках программ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информация размещена на официальном сайте Департамента 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kh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kuban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в разделе «Официальная информация», в подразделе «Актуальные документы», приказ от 27 ноября 2014 года № 20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инистерством строительства, архитектуры и дорожного хозяйства Краснодарского края 15 декабря 2014 года проведен отбор земельных участков, застройщиков, проектов жилищного строительства, определены следующие победители отбор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701"/>
        <w:gridCol w:w="1560"/>
        <w:gridCol w:w="1417"/>
        <w:gridCol w:w="1559"/>
        <w:gridCol w:w="124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-ние про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площад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астка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квартир/ общая 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аны разрешения на строи-тельство, кол-во квартир/ общая площадь (кв.м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1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ОО Главная Инвестиционная Компани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ГРН111784728203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 781083309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 регистра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Краснодар, ул.Дзержинского,33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екс 35000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ый комплек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адресу: г.Краснодар ул.Кирилла Россинского, литер.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Краснодар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Кирилла Россин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8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0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4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46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 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ОО «Дирекция СОТ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ГРН103230568722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 23100514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 регистра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Краснодар, ул.Митрофана Седина,6, индекс 350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иполис «Куб-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адресу: г.Краснодар, Карасунский округ пос.Приго-род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Краснодар, Карасунский округ пос.Приго-род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77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80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1 539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 868,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 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Указанная цена может подлежать корректировке в случае внесения соответствующих изменений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тановление Правительства Российской Федерации от 5 мая 2014г. № 404 «О некоторых вопросах реализации мероприятия «Программа «Жилье для российской семьи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ата начала приема заявлений от граждан о включении в список граждан – 1 февраля 2015 год.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окончания приема документов регламентируется пунктом 34 Закона Краснодарского края от 5 ноября 2014 года № 3050-КЗ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Для участия в Программе граждане подают заявления на имя главы муниципального образования в орган местного самоуправления муниципального образования, на территории которого находится место жительства граждани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еобходимых документов, предоставляемых гражданами для включения их в список определены Законом Краснодарского края от 5 ноября 2014 года № 3050-КЗ «Об установлении категории граждан, имеющих право на приобретение жилья экономического класса, порядка формирования списка таких граждан и свободного по Краснодарскому краю реестра таких граждан при реализации программы…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ень и адреса банков предоставляющих ипотечные займы юридических лиц, официально подтвердившие свою готовность проводить оценку платежеспособности граждан в целях подтверждения возможности предоставления таким гражданам ипотечных кредитов (займов) на приобретение жилья экономического класса или на участие в долевом строительстве многоквартирных домов в рамках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98"/>
        <w:gridCol w:w="2835"/>
        <w:gridCol w:w="174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информ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уемый проек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Кубанское ипотечное агентство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Краснодар, ул. Леваневского, 106, корп. А, II этаж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 горячей линии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861) 279-03-01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с: (861) 279-03-4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-mail: </w:t>
            </w: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77CC"/>
                  <w:sz w:val="24"/>
                  <w:szCs w:val="24"/>
                  <w:lang w:eastAsia="ru-RU"/>
                </w:rPr>
                <w:t>info@kubanipoteka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  <w:szCs w:val="24"/>
                <w:lang w:eastAsia="ru-RU"/>
              </w:rPr>
              <w:t xml:space="preserve">Сайт: </w:t>
            </w: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77CC"/>
                  <w:sz w:val="24"/>
                  <w:szCs w:val="24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77CC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77CC"/>
                  <w:sz w:val="24"/>
                  <w:szCs w:val="24"/>
                  <w:lang w:val="en-US" w:eastAsia="ru-RU"/>
                </w:rPr>
                <w:t>kubanipoteka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77CC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77CC"/>
                  <w:sz w:val="24"/>
                  <w:szCs w:val="24"/>
                  <w:lang w:val="en-US" w:eastAsia="ru-RU"/>
                </w:rPr>
                <w:t>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 – четверг: с 9:00 до 18: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ица: с 9:00 до 17: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: с 13:00 до 14: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ные: суббота, воскресень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ОО «Главная Инвестицион-ная Компа-ния»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ОО «Дирек-ция СОТ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бербанк России» Краснодарское отделение № 861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Краснодар, ул. Красноармейская, д.3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 (861) 275-08-0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й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: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://www.sberbank.ru/ krasnodar/ru/person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9:00 до 18:00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ные: суббота, воскресень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ОО «Главная Инвестицион-ная Компа-ния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Крайинвест-банк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Краснодар, ул.Мира 3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8 (800) 200-80-65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йт: kibank.ru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9:00 до 18:00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ные: суббота, воскресень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ОО «Главная Инвестицион-ная Компа-ния»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ОО «Дирек-ция СОТ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ополнительный список банков, предоставляющих гражданам ипотечные кредиты (займы) на приобретение жилья экономического класса или на участие в долевом строительстве многоквартирных домов в рамках Программы будет обновляться по мере даче согласия банка об участии в кредитовании граждан в рамках программы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info@kubanipoteka.ru" TargetMode="External"/><Relationship Id="rId3" Type="http://schemas.openxmlformats.org/officeDocument/2006/relationships/hyperlink" Target="http://www.kubanipoteka.ru/" TargetMode="External"/><Relationship Id="rId4" Type="http://schemas.openxmlformats.org/officeDocument/2006/relationships/hyperlink" Target="http://www.sberbank.ru/ krasnodar/ru/perso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6:21:00Z</dcterms:created>
  <dc:creator>Савинкина Ирина Владимировна</dc:creator>
  <dc:description/>
  <cp:keywords/>
  <dc:language>en-US</dc:language>
  <cp:lastModifiedBy>Администрация</cp:lastModifiedBy>
  <cp:lastPrinted>2015-01-23T14:04:00Z</cp:lastPrinted>
  <dcterms:modified xsi:type="dcterms:W3CDTF">2015-02-06T06:41:00Z</dcterms:modified>
  <cp:revision>4</cp:revision>
  <dc:subject/>
  <dc:title>Уведомление о продлении приема документов от граждан в целях реализации программы «Жилье для российской семьи» </dc:title>
</cp:coreProperties>
</file>