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6.09.2014г  №  110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ое общество Хоперского сельского поселения Тихорецкого района» на 2015-2017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850"/>
        <w:gridCol w:w="709"/>
        <w:gridCol w:w="567"/>
        <w:gridCol w:w="709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программ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Информационное обеспечение деятельности органов местного самоуправления в Хоперском сельском поселении Тихорецкого района» на 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каций в газете решений, постановлений, распоряжений, извещений, объявле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ка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информационных материалов (стенды, баннеры, таблички, плак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Информатизация в Хоперском сельском поселении Тихорецкого района» на 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за услуги информационно-коммуникационной сети "Интернет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сопровождению и обслуживанию АРМ "Муниципал", ИПО «Гарант», АРМ ЭДО (ГИС ГМП), АС-Бюджет поселения, 1-С «Предприятие», 1-С « Зарплата и кадры бюджетного учреждения»ViPNet Client 3.x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 , картриджи для принтера), приобретение и установка системы видеонаблюдения и комплекту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993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Экономист</cp:lastModifiedBy>
  <cp:lastPrinted>2016-01-19T15:40:00Z</cp:lastPrinted>
  <dcterms:modified xsi:type="dcterms:W3CDTF">2016-01-19T12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