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  <w:gridCol w:w="5528"/>
      </w:tblGrid>
      <w:tr>
        <w:trPr/>
        <w:tc>
          <w:tcPr>
            <w:tcW w:w="932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инятия решения о разработке, формирования, реализации и оценки эффективности реализации муниципальных программ Хоперского сельского поселения Тихорецкого района, утвержденному постановлением администрации Хоперского сельского поселения Тихорецкого район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16.09.2014г  №  110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полнении финансирования муниципальной программы Хоперского сельского поселения Тихорецкого района</w:t>
      </w:r>
      <w:bookmarkStart w:id="0" w:name="_GoBack"/>
      <w:bookmarkEnd w:id="0"/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населения» на 2015-2017 годы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за 2015 год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134"/>
        <w:gridCol w:w="850"/>
        <w:gridCol w:w="851"/>
        <w:gridCol w:w="747"/>
        <w:gridCol w:w="702"/>
        <w:gridCol w:w="819"/>
        <w:gridCol w:w="850"/>
        <w:gridCol w:w="709"/>
        <w:gridCol w:w="992"/>
        <w:gridCol w:w="567"/>
        <w:gridCol w:w="709"/>
        <w:gridCol w:w="709"/>
        <w:gridCol w:w="709"/>
        <w:gridCol w:w="708"/>
        <w:gridCol w:w="709"/>
        <w:gridCol w:w="709"/>
        <w:gridCol w:w="99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ункта/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ун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тдельного мероприятия, подпрограммы, мероприятия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заказчик мероприятия (заказчик), ответствен-ный за выполнение мероприятия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, предусмотренный программой на текущий год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, программой на текущий год, предусмотренный бюджетом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инансировано в отчетном период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воено (израсходовано) в отчетном период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метка о выполнении (выполнено/не выполнено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ы невыполнения мероприят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источник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Предупреждение и ликвидация чрезвычайных ситуаций, стихийных бедствий и их последствий в Хоперском сельском поселении Тихорецкого района» на 2015 - 201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и хранение аварийного запаса материально-технических ресурсов для ликвидации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обучения ответственных специалистов за ГО и ЧС, повышение квал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исление межбюджетных трансфертов муниципальному образованию Тихорецкий район  на осуществление полномочий в целях решения вопроса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полнен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дпрограмма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Пожарная безопасность в Хоперском сельском поселении Тихорецкого района» на 2015 - 201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противопожарной пропаганды и обучение населения и работников администрации Хоперского сельского поселения Тихорецкого района и муниципальных учреждений мерам пожарной безопасности (приобретение листовок и памяток населению, изготовление уголка противопожарной безопас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и техническое обслуживание простейших средств  пожаротушения, (огнетушители, плакаты, листовки, баннеры, заправка огнетуш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Укрепление правопорядка, профилактика правонарушений, усиление борьбы с преступностью в Хоперском сельском поселении Тихорецкого района» на 2015 - 201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я рейдовых мероприятий по КЗ-1539 (приобретение ГСМ, плакатов, баннеров, канцелярских товаров и др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 работы по привлечению к  обеспечению охраны общественного порядка служб безопасности организаций , ДНД ( приобретение ГСМ  для рейдов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профилактических, рейдовых мероприятий в  местах концентрации подростков. Подворных, поквартальных обходов  с целью выявления  детей и подростков, не посещающих занятия в учебных заведениях, неблагополучн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дпрограмма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Профилактика терроризма и экстремизма в Хоперском сельском поселении Тихорецкого района» на 2015 - 2017 год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 проверок жилого сектора с  целью выявления  лиц, уклоняющихся от регистрации и незаконно проживающих на территории  поселения (приобретение ГСМ, канцелярских тов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 проверок и осмотров мест вероятной закладки взрывчатых веществ. Организация  проверок припаркованных к  жилым  домам, школам, объектам культуры и спорта транспортных средств, их досмотра  и установление  владельцев (приобретение ГСМ, канцелярских товаров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готовление, распространение листовок, баннеров, памяток, брошюр среди молодежи экстремистского направления (приобретение бумаг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рограмм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Противодействие коррупции в Хоперском сельском поселении Тихорецкого района»  на 2015 - 2017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тавление должностными лицами органов местного самоуправления Хоперского сельского поселения Тихорецкого района, замещающих должности муниципальной службы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(изготовление копий деклара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ие должностных лиц органов местного самоуправления в семинарах, тренингах и иных мероприятиях, направленных на формирование нетерпимого отношения к проявлениям коррупции, проводимых в рамках профессиональной подготовки, переподготовки и повышения квалифик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антикоррупционной экспертизы муниципальных нормативных правовых актов органов местного самоуправления Хоперского сельского поселения Тихорецкого района и их проектов (приобретение ксероксной бумаги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аботка и принятие муниципальных правовых актов, направленных на противодействие коррупции в органах местного самоуправления Хоперского сельского поселения Тихорецкого района(приобретение ксероксной бумаги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щение проектов муниципальных нормативных правовых актов органом местного самоуправления Хоперского сельского поселения Тихорецкого района на официальном сайте Хоперского сельского поселения Тихорецкого района для проведения независимой антикоррупционной эксперти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дпрограмма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Обеспечение безопасности людей на водных объектах» на 2015 - 2017 годы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и установка информационных знаков, щитов и, запрещающих знаков (аншлаг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полнен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профилактической и пропагандисткой работы по предупреждению несчастных случаев с людьми на воде (изготовление и распространение тематических материалов -памятки, плакаты и т. п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по 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оперского сельског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                                                                         С.Ю.Писанов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03" w:gutter="0" w:header="709" w:top="851" w:footer="720" w:bottom="776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DefaultParagraphFont"/>
    <w:qFormat/>
    <w:rPr/>
  </w:style>
  <w:style w:type="character" w:styleId="Style17">
    <w:name w:val="Нижний колонтитул Знак"/>
    <w:basedOn w:val="DefaultParagraphFont"/>
    <w:qFormat/>
    <w:rPr/>
  </w:style>
  <w:style w:type="character" w:styleId="1">
    <w:name w:val="Текст выноски Знак1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8:58:00Z</dcterms:created>
  <dc:creator>Кусакина М.А.</dc:creator>
  <dc:description/>
  <cp:keywords/>
  <dc:language>en-US</dc:language>
  <cp:lastModifiedBy>Экономист</cp:lastModifiedBy>
  <cp:lastPrinted>2016-02-16T10:01:00Z</cp:lastPrinted>
  <dcterms:modified xsi:type="dcterms:W3CDTF">2016-02-16T07:0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