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жь Хоперского сельского поселения Тихорецкого района»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.(приобретение цветов, , плакатов, канцелярских товаров, приз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доустройство несовершеннолетних граждан (заработная плата с начис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в выездных молодежных мероприятиях (приобретение Г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подростково-молодежных клубов по месту жительства (приобретение инвентаря, оборудования, спортивной фор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170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2-16T10:00:00Z</cp:lastPrinted>
  <dcterms:modified xsi:type="dcterms:W3CDTF">2016-02-25T08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