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876" w:leader="none"/>
              </w:tabs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25.08.2017 г № 72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82F"/>
                <w:sz w:val="28"/>
                <w:szCs w:val="28"/>
              </w:rPr>
              <w:t xml:space="preserve">(в редакции постановления администрации Хоперского сельского поселения Тихорецкого района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1.2018 года № 1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8-2020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 Хоперск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Хопер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, повышение эффективности управления  в сфере культуры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енного уровня муниципальных услуг культурно-досугового обслуживания населения Хоперского сельского поселения Тихорец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держка и укрепление материально-технической базы культурной среды в муниципальных учреждениях Хоперского сельского поселения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 наро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лубных формир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-2020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и краевого бюджетов составляет –18365,1 тыс. рублей в том числе на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53,0 тыс. рублей (местный бюджет); 2264,0 тыс.рублей (краевой бюджет)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253,0 тыс. рублей (местный бюджет); 2796,6 тыс.рублей (краевой бюджет)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53,00 тыс.рублей (местный бюджет); 3045,5 тыс.рублей (краевой бюдже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-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Хоперском сельском поселении Тихорецкого района функционирует  один МКУК «СДК Хоперского СПТР» и одна МКУК «СБ» Хоперского СП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-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16 человек, из них имеют высшее образование 1 человек, со средне-специальным образованием 6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Хопер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Хопер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, повышение эффективности управления  в сфере культуры Хопер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Хопер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Хопер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хранение культурного и историческ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№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992"/>
        <w:gridCol w:w="993"/>
        <w:gridCol w:w="992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8г по 2020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134"/>
        <w:gridCol w:w="1225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, повышение эффективности управления  в сфере культуры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Хоперском сельском поселении Тихорецкого района (приобретение грамот, призов, памятных сувениров, цвет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 проводится празднование Дня станицы Хоперской и хуторов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2.</w:t>
            </w:r>
          </w:p>
        </w:tc>
        <w:tc>
          <w:tcPr>
            <w:tcW w:w="121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оддержка и укрепление материально-технической базы культурной среды в муниципальных учреждениях Хоперского сельского поселения Тихорецкого района;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» Хоперского СПТР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функций учреждениями культуры - 100% (ежегод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человека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человека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Хопер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7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функций учреждениями культуры - 100% (ежегод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1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1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0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2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 – 16 человек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- 16 человек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.3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ю расходов по коммунальным платежам получают  3 человека ежегодно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3.</w:t>
            </w:r>
          </w:p>
        </w:tc>
        <w:tc>
          <w:tcPr>
            <w:tcW w:w="121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хранение культурного и исторического наследия народ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1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памятника, погибших воинов (приобретение краски, кистей, валик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е улучшение санитарного состояния памятника, погибших воин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05"/>
        <w:gridCol w:w="1620"/>
        <w:gridCol w:w="1676"/>
        <w:gridCol w:w="1315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0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6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7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9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4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83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810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25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20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20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18-2020 годы не планируется.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61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 xml:space="preserve">                                                  С.Ю.Писанов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58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05-26T09:40:00Z</cp:lastPrinted>
  <dcterms:modified xsi:type="dcterms:W3CDTF">2018-01-30T05:30:00Z</dcterms:modified>
  <cp:revision>112</cp:revision>
  <dc:subject/>
  <dc:title/>
</cp:coreProperties>
</file>