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25.08.2017 г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№ 72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(</w:t>
      </w:r>
      <w:r>
        <w:rPr/>
        <w:t>в редакции постановления администрации Хоперского сельского поселения Тихорецкого района от 09.01.2018 года № 1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культуры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10:35:00Z</cp:lastPrinted>
  <dcterms:modified xsi:type="dcterms:W3CDTF">2018-01-11T05:17:00Z</dcterms:modified>
  <cp:revision>89</cp:revision>
  <dc:subject/>
  <dc:title> </dc:title>
</cp:coreProperties>
</file>