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2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>
          <w:lang w:val="ru-RU"/>
        </w:rPr>
      </w:pPr>
      <w:r>
        <w:rPr/>
        <w:t>«Развитие культуры» на 2018-2020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  <w:r>
              <w:rPr/>
              <w:t>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/>
            </w:pPr>
            <w:r>
              <w:rPr/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/>
            </w:pPr>
            <w:r>
              <w:rPr/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бщедоступных библиот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 в общедоступных библиоте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Хоперского сельского поселения Тихорецкого района за отчетный период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j - численность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i ср - 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j ср - 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  <w:t>*Нумерация показателей приводится в соответствии с таблицей № 1 муниципальной программы Хоперского сельского поселения Тихорецкого района «Развитие культуры» на 2018-2020 годы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17-08-28T08:06:00Z</dcterms:modified>
  <cp:revision>60</cp:revision>
  <dc:subject/>
  <dc:title>                                   </dc:title>
</cp:coreProperties>
</file>