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«Информационное общество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 на 2015-2017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81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0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27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3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Хоперского сельского поселения Тихорецкого района, Совет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снове подпрограммы -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политики в сфере развития информационных и телекоммуникационных технологий в Хоперском сельском поселении Тихорец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ход на новый уровень управления Хоперским сельским поселением Тихорецкого района, который способен обеспечить его эффективное  развитие, возможен в современных условиях только при применении информационно-телекоммуникационных технолог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администрации Хоперск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Информатизация  в Хоперском сельском поселении Тихорецкого района на 2015-2017 годы» определяет основные направления работ по созданию информационных систем органов управления муниципальным хозяйством.</w:t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 информационных и 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форматизация в Хоперском сельском поселении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в Хоперском сельском поселении Тихорецкого района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15-2017 годы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 отчетности  в налоговые орга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услуги информационно-коммуникационной сети "Интернет»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Хоперского сельского поселения Тихорецкого район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Услуги по сопровождению и обслуживанию АРМ "Муниципал"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ПО «Гарант», АРМ ЭДО (ГИС ГМП), АС-Бюджет поселения, 1-С «Предприятие»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компьютерной техники и оргтехники, заправка и ремонт компьютерной и оргтехн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сперебойного функционирования компьютерной и оргтехни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и настройка компьютерной и  оргтехники и комплектующих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981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01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27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53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Хоперского сельского поселения Тихорецкого района, Совет Хопер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Экономист</cp:lastModifiedBy>
  <cp:lastPrinted>2014-09-17T11:27:00Z</cp:lastPrinted>
  <dcterms:modified xsi:type="dcterms:W3CDTF">2014-09-17T07:37:00Z</dcterms:modified>
  <cp:revision>20</cp:revision>
  <dc:subject/>
  <dc:title>                                   </dc:title>
</cp:coreProperties>
</file>