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>«Информационное общество на 2015-2017 годы»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от ______________  № 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нформационное обеспечение деятельности администрации Хоперского сельского поселения Тихорецкого района на 2015-2017 годы»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ективное и достоверное освещение деятельности органов местного самоуправления Хоперского сельского поселения Тихорецкого района в средствах массовой информации;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информационной открытости в деятельности органов местного самоуправления Хоперского сельского поселения Тихорецкого район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екламно-информационной политики органов местного самоуправления Хоперского сельского поселения Тихорецкого района в местных средствах массовой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информационных материалов в периодических печатных изда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телей поселения достоверной социально-значимой информац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596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9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19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06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Хоперского сельского поселения Тихорецкого района, Совет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sub_50100"/>
      <w:bookmarkEnd w:id="1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ства массовой информации являются одним из наиболее эффективных инструментов обеспечения рекламно-информационной политики, направленной на разъяснение и пропаганду проводимых исполнительной властью реформ и начи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я Хоперского сельского поселения Тихорецкого района заинтересована в том, чтобы периодические печатные издания объективно и достоверно освещали деятельность органов местного самоуправления, способствовали вовлечению граждан в политические и социально-экономические вопросы, информированию населения по вопросам обеспечения прав, свобод и обязанностей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 массовой информации способствуют созданию единого информационного поля и обеспечивают конституционные права граждан на получение объективной и достоверн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рограмма позволит максимально полно и достоверно через СМИ представить информацию о деятельности администрации Хоперского сельского поселения Тихорецкого район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объективном и достоверном освещении деятельности органов местного самоуправления Хоперского сельского поселения Тихорецкого района в средствах массовой информации, обеспечении информационной открытости в деятельности органов местного самоуправления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рекламно-информационной политики органов местного самоуправления Хоперского сельского поселения Тихорецкого района в местных средствах массовой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формационное обеспечение деятельности администрации Хоперского сельского поселения Тихорецкого района на 2015-201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материалов в периодических печатных изд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 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нее 18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нее 187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менее 18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телей поселения достоверной, социально-значимой информ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Информационное обеспечение деятельности администрации Хоперского сельского поселения Тихорецкого района на 2015-2017 годы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ивное и достоверное освещение деятельности органов местного самоуправления Хоперского сельского поселения Тихорецкого района в средствах массовой информации, обеспечение информационной открытости в деятельности органов местного самоуправления Хоперского сельского поселения Тихорецкого района;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екламно-информационной политики органов местного самоуправления Хоперского сельского поселения Тихорецкого района в местных средствах массовой информации,</w:t>
            </w:r>
          </w:p>
          <w:p>
            <w:pPr>
              <w:pStyle w:val="Normal"/>
              <w:rPr/>
            </w:pPr>
            <w:r>
              <w:rPr/>
      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;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й в газете решений, постановлений, распоряжений, извещений, объявлений и т.д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ещение деятельности администрации Хоперского сельского поселения Тихорецкого района в СМ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ка периодических печатных изданий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ка на газеты и журналы для администрации Хоперского сельского поселения тихорец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ит 596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- 195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195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06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Хоперского сельского поселения Тихорецкого района, Совет Хоперского сельского поселения Тихорец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Экономист</cp:lastModifiedBy>
  <cp:lastPrinted>2014-09-16T16:47:00Z</cp:lastPrinted>
  <dcterms:modified xsi:type="dcterms:W3CDTF">2014-09-16T12:47:00Z</dcterms:modified>
  <cp:revision>21</cp:revision>
  <dc:subject/>
  <dc:title>                                   </dc:title>
</cp:coreProperties>
</file>